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969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главы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Котельники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ой области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0.11.2023 № 1243-ПГ</w:t>
            </w:r>
          </w:p>
        </w:tc>
      </w:tr>
    </w:tbl>
    <w:p>
      <w:pPr>
        <w:pStyle w:val="Normal"/>
        <w:tabs>
          <w:tab w:val="clear" w:pos="708"/>
          <w:tab w:val="left" w:pos="1035" w:leader="none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642" w:leader="none"/>
          <w:tab w:val="center" w:pos="4677" w:leader="none"/>
        </w:tabs>
        <w:autoSpaceDE w:val="false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>Стандарт качества предоставления муниципальной услуги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«Организация и проведение мероприятий»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дел 1.Общие положения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1.1.Наименование муниципальной услуги: «Организация и проведение мероприятий» (далее – муниципальная работа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2.Муниципальная услуга предоставляется муниципальным автономным учреждением культуры  городского округа Котельники Московской области «Культурный комплекс «Котельники» (далее – МАУК «Культурный комплекс «Котельники»).                                                                   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 xml:space="preserve">Контактная информация муниципального автономного учреждения </w:t>
        <w:br/>
        <w:t xml:space="preserve">МАУК «Культурный комплекс «Котельники»: </w:t>
      </w:r>
    </w:p>
    <w:p>
      <w:pPr>
        <w:pStyle w:val="Normal"/>
        <w:autoSpaceDE w:val="false"/>
        <w:ind w:left="284" w:firstLine="567"/>
        <w:jc w:val="both"/>
        <w:rPr/>
      </w:pPr>
      <w:r>
        <w:rPr>
          <w:sz w:val="28"/>
          <w:szCs w:val="28"/>
          <w:lang w:eastAsia="en-US"/>
        </w:rPr>
        <w:t xml:space="preserve">- юридический адрес: 140054, Московская область, г. Котельники, </w:t>
        <w:br/>
        <w:t xml:space="preserve">мкр. Ковровый, д.12, клуб «Надежда»;  тел.: 8 (495) 559-73-72; </w:t>
        <w:br/>
        <w:t>тел./факс: 8 (495) 559-75-88;</w:t>
      </w:r>
    </w:p>
    <w:p>
      <w:pPr>
        <w:pStyle w:val="Normal"/>
        <w:autoSpaceDE w:val="false"/>
        <w:ind w:left="284"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фактический адрес дирекции учреждения: 140055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Московская обл., </w:t>
        <w:br/>
        <w:t xml:space="preserve">г. Котельники, мкр. Белая Дача, д.3, Дом культуры «Белая Дача»; </w:t>
        <w:br/>
        <w:t>тел. 8-495-559-01-58, 8-495-559-75-11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e-mail: </w:t>
      </w:r>
      <w:hyperlink r:id="rId2">
        <w:r>
          <w:rPr>
            <w:rStyle w:val="InternetLink"/>
            <w:rFonts w:eastAsia="Times New Roman"/>
            <w:color w:val="0000FF"/>
            <w:sz w:val="28"/>
            <w:szCs w:val="28"/>
            <w:u w:val="single"/>
          </w:rPr>
          <w:t>maukkk1232@mail.ru</w:t>
        </w:r>
      </w:hyperlink>
      <w:r>
        <w:rPr>
          <w:sz w:val="28"/>
          <w:szCs w:val="28"/>
          <w:lang w:eastAsia="en-US"/>
        </w:rPr>
        <w:t xml:space="preserve">, официальный сайт учреждения: </w:t>
      </w:r>
      <w:hyperlink r:id="rId3"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http://www.maukkkotelniki.ru/</w:t>
        </w:r>
      </w:hyperlink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разделения МАУК «Культурный комплекс «Котельники», предоставляющие услугу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Дом культуры «Силикат», адрес: 140053, Московская область,   </w:t>
        <w:br/>
        <w:t>г. Котельники, микрорайон Силикат, д. 32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Дом культуры «Белая Дача», адрес: 140055 Московская область,   </w:t>
        <w:br/>
        <w:t>г. Котельники, микрорайон Белая Дача, д. 3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клуб «Надежда», адрес: 140054, Московская область, г. Котельники, микрорайон Ковровый, д. 12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иблиотек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ма культуры «Белая Дача», адрес: 140055 Московская область,   г. Котельники, микрорайон Белая Дача, д. 3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иблиотека клуба «Надежда», адрес: 140054, Московская область, </w:t>
        <w:br/>
        <w:t>г. Котельники, микрорайон Ковровый, д. 12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иблиотека Дома культуры «Силикат», адрес: 140053, Московская область,   г. Котельники, микрорайон Силикат, д. 32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Функции и полномочия учредителя в отношении учреждений осуществляет отдел культуры  и туризма управления развития отраслей социальной сферы администрации городского округа Котельники Московской области (далее – Отдел культуры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 xml:space="preserve">Отдел культуры организует и контролирует деятельность учреждения </w:t>
        <w:br/>
        <w:t>по оказанию муниципальных услуг (работ) и осуществляет финансовое обеспечение выполнения муниципального зада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онтактная информация Отдела культуры: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40055, Московская область, г. Котельники, ул. Дзержинское шоссе д.5/4 к.1, комн. 20; тел.: 8-498-742-02-44, е-mail: </w:t>
      </w:r>
      <w:hyperlink r:id="rId4"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ktln_cultura@mosreg.ru</w:t>
        </w:r>
      </w:hyperlink>
      <w:r>
        <w:rPr>
          <w:sz w:val="28"/>
          <w:szCs w:val="28"/>
          <w:lang w:eastAsia="en-US"/>
        </w:rPr>
        <w:t xml:space="preserve">   </w:t>
        <w:br/>
        <w:t xml:space="preserve">или </w:t>
      </w:r>
      <w:hyperlink r:id="rId5"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nadegdaclub</w:t>
        </w:r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2005@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yandex</w:t>
        </w:r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ru</w:t>
        </w:r>
      </w:hyperlink>
      <w:r>
        <w:rPr>
          <w:color w:val="0000FF"/>
          <w:sz w:val="28"/>
          <w:szCs w:val="28"/>
          <w:u w:val="single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3. Муниципальная услуга выполняется в интересах общества (работы предоставляются всем гражданам вне зависимости от пола, возраста, национальности, образования, социального положения, политических </w:t>
        <w:br/>
        <w:t>и религиозных убеждени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.4. Предоставление муниципальной услуги осуществляется в соответствии со следующими нормативными правовыми актами, регулирующими порядок выполн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6">
        <w:r>
          <w:rPr>
            <w:rStyle w:val="InternetLink"/>
            <w:sz w:val="28"/>
            <w:szCs w:val="28"/>
            <w:lang w:eastAsia="en-US"/>
          </w:rPr>
          <w:t>Основы</w:t>
        </w:r>
      </w:hyperlink>
      <w:r>
        <w:rPr>
          <w:sz w:val="28"/>
          <w:szCs w:val="28"/>
          <w:lang w:eastAsia="en-US"/>
        </w:rPr>
        <w:t xml:space="preserve"> законодательства Российской Федерации о культуре от 09.10.1992 № 3612-1 (с изменениями и дополн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7">
        <w:r>
          <w:rPr>
            <w:rStyle w:val="InternetLink"/>
            <w:sz w:val="28"/>
            <w:szCs w:val="28"/>
            <w:lang w:eastAsia="en-US"/>
          </w:rPr>
          <w:t>Закон</w:t>
        </w:r>
      </w:hyperlink>
      <w:r>
        <w:rPr>
          <w:sz w:val="28"/>
          <w:szCs w:val="28"/>
          <w:lang w:eastAsia="en-US"/>
        </w:rPr>
        <w:t xml:space="preserve"> Российской Федерации от 07.02.1992 № 2300-1 «О защите прав потребителей» (с изменениями и дополн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Федеральный закон от 02.05.2006 № 59-ФЗ «О порядке рассмотрения обращений граждан Российской Федерации» (с изменениями и дополн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Федеральный закон от 29.12.2010 № 436-ФЗ «О защите детей </w:t>
        <w:br/>
        <w:t xml:space="preserve">от информации, причиняющей вред их здоровью и развитию» (с изменениями </w:t>
        <w:br/>
        <w:t>и дополн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Федеральный </w:t>
      </w:r>
      <w:hyperlink r:id="rId8">
        <w:r>
          <w:rPr>
            <w:rStyle w:val="InternetLink"/>
            <w:sz w:val="28"/>
            <w:szCs w:val="28"/>
            <w:lang w:eastAsia="en-US"/>
          </w:rPr>
          <w:t>закон</w:t>
        </w:r>
      </w:hyperlink>
      <w:r>
        <w:rPr>
          <w:sz w:val="28"/>
          <w:szCs w:val="28"/>
          <w:lang w:eastAsia="en-US"/>
        </w:rPr>
        <w:t xml:space="preserve"> от 27.07.2006 № 149-ФЗ «Об информации, информационных технологиях и о защите информации» (с изменениями </w:t>
        <w:br/>
        <w:t>и дополн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 Федеральный </w:t>
      </w:r>
      <w:hyperlink r:id="rId9">
        <w:r>
          <w:rPr>
            <w:rStyle w:val="InternetLink"/>
            <w:sz w:val="28"/>
            <w:szCs w:val="28"/>
            <w:lang w:eastAsia="en-US"/>
          </w:rPr>
          <w:t>закон</w:t>
        </w:r>
      </w:hyperlink>
      <w:r>
        <w:rPr>
          <w:sz w:val="28"/>
          <w:szCs w:val="28"/>
          <w:lang w:eastAsia="en-US"/>
        </w:rPr>
        <w:t xml:space="preserve"> от 21.12.1994 № 69-ФЗ «О пожарной безопасности»</w:t>
        <w:br/>
        <w:t>(с изменениями и дополн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Федеральный </w:t>
      </w:r>
      <w:hyperlink r:id="rId10">
        <w:r>
          <w:rPr>
            <w:rStyle w:val="InternetLink"/>
            <w:sz w:val="28"/>
            <w:szCs w:val="28"/>
            <w:lang w:eastAsia="en-US"/>
          </w:rPr>
          <w:t>закон</w:t>
        </w:r>
      </w:hyperlink>
      <w:r>
        <w:rPr>
          <w:sz w:val="28"/>
          <w:szCs w:val="28"/>
          <w:lang w:eastAsia="en-US"/>
        </w:rPr>
        <w:t xml:space="preserve"> от 24.11.1995 № 181-ФЗ «О социальной защите инвалидов в Российской Федерации» (с изменениями и дополн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 Федеральный </w:t>
      </w:r>
      <w:hyperlink r:id="rId11">
        <w:r>
          <w:rPr>
            <w:rStyle w:val="InternetLink"/>
            <w:sz w:val="28"/>
            <w:szCs w:val="28"/>
            <w:lang w:eastAsia="en-US"/>
          </w:rPr>
          <w:t>закон</w:t>
        </w:r>
      </w:hyperlink>
      <w:r>
        <w:rPr>
          <w:sz w:val="28"/>
          <w:szCs w:val="28"/>
          <w:lang w:eastAsia="en-US"/>
        </w:rPr>
        <w:t xml:space="preserve"> от 24.07.1998 № 124-ФЗ «Об основных гарантиях прав ребенка в Российской Федерации» (с изменениями и дополнениями)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Федеральный </w:t>
      </w:r>
      <w:hyperlink r:id="rId12">
        <w:r>
          <w:rPr>
            <w:rStyle w:val="InternetLink"/>
            <w:sz w:val="28"/>
            <w:szCs w:val="28"/>
            <w:lang w:eastAsia="en-US"/>
          </w:rPr>
          <w:t>закон</w:t>
        </w:r>
      </w:hyperlink>
      <w:r>
        <w:rPr>
          <w:sz w:val="28"/>
          <w:szCs w:val="28"/>
          <w:lang w:eastAsia="en-US"/>
        </w:rPr>
        <w:t xml:space="preserve"> от 22.07.2008 № 123-ФЗ «Технический регламент </w:t>
        <w:br/>
        <w:t>о требованиях пожарной безопасности» (с изменениями и дополнениями)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Федеральный </w:t>
      </w:r>
      <w:hyperlink r:id="rId13">
        <w:r>
          <w:rPr>
            <w:rStyle w:val="InternetLink"/>
            <w:sz w:val="28"/>
            <w:szCs w:val="28"/>
            <w:lang w:eastAsia="en-US"/>
          </w:rPr>
          <w:t>закон</w:t>
        </w:r>
      </w:hyperlink>
      <w:r>
        <w:rPr>
          <w:sz w:val="28"/>
          <w:szCs w:val="28"/>
          <w:lang w:eastAsia="en-US"/>
        </w:rPr>
        <w:t xml:space="preserve"> от 30.12.2009 № 384-ФЗ «Технический регламент </w:t>
        <w:br/>
        <w:t>о безопасности зданий и сооружений» (с изменениями и дополнениями)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14">
        <w:r>
          <w:rPr>
            <w:rStyle w:val="InternetLink"/>
            <w:sz w:val="28"/>
            <w:szCs w:val="28"/>
            <w:lang w:eastAsia="en-US"/>
          </w:rPr>
          <w:t>Постановление</w:t>
        </w:r>
      </w:hyperlink>
      <w:r>
        <w:rPr>
          <w:sz w:val="28"/>
          <w:szCs w:val="28"/>
          <w:lang w:eastAsia="en-US"/>
        </w:rPr>
        <w:t xml:space="preserve"> Правительства Российской Федерации от 07.12.1996 </w:t>
        <w:br/>
        <w:t xml:space="preserve">№ 1449 «О мерах по обеспечению беспрепятственного доступа инвалидов </w:t>
        <w:br/>
        <w:t>к информации и объектам социальной инфраструктуры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- Распоряжение Министерства культуры Российской Федерации </w:t>
        <w:br/>
        <w:t>от 23.10.2023 № Р-2879 «Об утверждении Методических рекомендаций органам государственной власти субъектов Российской Федерации и органам местного самоуправления о применении нормативов и норм оптимального размещения организаций культуры и обеспеченности населения услугами организаций культуры»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риказ Министерства культуры РФ от 30.12.2015 № 3448 </w:t>
        <w:br/>
        <w:t xml:space="preserve">«Об утверждении типовых отраслевых норм труда на работы, выполняемые </w:t>
        <w:br/>
        <w:t>в культурно-досуговых учреждениях и других организациях культурно-досугового тип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риказ Министерства культуры РФ от 30.12.2015 № 3453 </w:t>
        <w:br/>
        <w:t xml:space="preserve">«Об утверждении Методических рекомендаций по формированию штатной численности работников государственных (муниципальных) культурно-досуговых учреждений и других организаций культурно-досугового типа </w:t>
        <w:br/>
        <w:t>с учетом отраслевой специфик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Постановление главы городского округа Котельники Московской области от 08.12.2020 № 993-ПГ  «Об утверждении новой редакции Уста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муниципального автономного учреждения МАУК «Культурный комплекс «Котельник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иные правовые акты Российской Федерации, городского округа Котельники Москов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0"/>
        <w:ind w:firstLine="709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дел 2. Требования к порядку и условиям выполн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>2.1. Общие требования к процессу выполнения муниципальной рабо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>2.1.1. Муниципальная услуга выполняется в целя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>- создания условий для сохранения, создания, распространения и освоения культурных ценностей, а также творческой самореализации личности человек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 xml:space="preserve">- раскрытия творческого потенциала населения, в том числе детей </w:t>
        <w:br/>
        <w:t>и молодеж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>- выявления и поддержки творчески одаренных детей и молодеж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>- эстетического воспитания населения, основанного на достижениях российской и мировой культур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>- воспитания и развития патриотических, духовных и культурных ценност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 xml:space="preserve">- популяризации и стимулирования развития профессионального </w:t>
        <w:br/>
        <w:t>и самодеятельного творчеств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>- развития межрегиональных и международных связей, культурного обмен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 xml:space="preserve">- создания благоприятной среды для обмена профессиональным опытом </w:t>
        <w:br/>
        <w:t>и развития профессионального взаимодействия учреждений культур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>2.1.2. Культурно-массовые мероприятия, организуемые и проводимые учреждением, подразделяются на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>- творческие (конкурсы, фестивали, смотры, выставки и другое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>- методические (форумы, конференции, симпозиумы, съезды, круглые столы, семинары, мастер-классы, лекционные мероприятия, презентации, встречи с деятелями культуры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>- иные культурно-массовые мероприятия (вечера отдыха, праздники, игровые программы, шоу-программы, концерты, викторины, шествия, народные гуляния, театрализованные представления, спектакли, благотворительные акции, протокольные мероприятия и другое).</w:t>
      </w:r>
      <w:bookmarkStart w:id="0" w:name="100293"/>
      <w:bookmarkStart w:id="1" w:name="100289"/>
      <w:bookmarkEnd w:id="0"/>
      <w:bookmarkEnd w:id="1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 xml:space="preserve">Перечень форм организации и проведения культурно-массовых мероприятий может быть расширен исполнителем в зависимости от специфики обслуживаемого контингента потребителей, вида учреждения культуры </w:t>
        <w:br/>
        <w:t>и искусства (в соответствии с уставом исполнителя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2. Порядок выполн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2.1. Выполнение муниципальной услуги осуществляется </w:t>
      </w:r>
      <w:r>
        <w:rPr>
          <w:bCs/>
          <w:sz w:val="28"/>
          <w:szCs w:val="28"/>
          <w:lang w:eastAsia="en-US"/>
        </w:rPr>
        <w:t xml:space="preserve">на платной </w:t>
        <w:br/>
        <w:t>и бесплат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На платной основе предоставляются на основании приобретенного зрителем билета учреждения, в том числе для детей дошкольного возраста, учащихся, студент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bCs/>
          <w:color w:val="000000"/>
          <w:sz w:val="28"/>
          <w:szCs w:val="28"/>
          <w:lang w:eastAsia="en-US"/>
        </w:rPr>
        <w:t>Цены на оплату муниципальных услуг учреждение определяет  самостоятельно, исходя из действующих нормативных актов, с учетом затрат учреж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 xml:space="preserve">Изготовление, учет, хранение и реализация билетов осуществляется </w:t>
        <w:br/>
        <w:t>в соответствии с действующими нормативными актами Российской Федерац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Бесплатно муниципальные услуги предоставляются на основании пригласительных билетов или свободного посещения мероприятия получателями работы, а также в порядке, определенном для льготных посетите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  <w:lang w:eastAsia="en-US"/>
        </w:rPr>
      </w:pPr>
      <w:r>
        <w:rPr>
          <w:bCs/>
          <w:sz w:val="28"/>
          <w:szCs w:val="28"/>
          <w:lang w:eastAsia="en-US"/>
        </w:rPr>
        <w:t>2.2.2. Детям-инвалидам, детям, оставшимся без попечения родителей, сиротам, детям из многодетных семей, участникам Великой Отечественной войны, инвалидам и иным категориям граждан учреждение может предоставлять муниципальную работу на льготной основе согласно порядку, утвержденному учреждени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>2.2.3. Требования к процессу и (или) результату выполнения муниципальной услуг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>- проведение мероприятий осуществляется в соответствии с планом проведения мероприятий, утвержденным учреждение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>- мероприятия могут проводиться как в здании учреждения, так и в зданиях сторонних организаций, а также вне помещений, на открытых площадках гор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>- доступ в здание учреждения или сторонних организаций должен быть открыт не позже чем за 45 минут до начала мероприят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>- мероприятие должно начинаться не позднее 15 минут после объявленного времени начала, в случае задержки начала мероприятия должно быть сделано соответствующее объявление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>- продолжительность мероприятия определяется его содержание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 xml:space="preserve">- перерыв между частями одного мероприятия должен быть не менее </w:t>
        <w:br/>
        <w:t>10 мину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 xml:space="preserve">- продолжительность мероприятия для взрослой аудитории без перерыва </w:t>
        <w:br/>
        <w:t>не должна превышать 2 час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>- продолжительность мероприятия для детей без перерыва не должна превышать 45 минут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 xml:space="preserve">- вечерние мероприятия должны заканчиваться не позднее 1 часа </w:t>
        <w:br/>
        <w:t>до окончания работы общественного транспорт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 xml:space="preserve">- объявленное мероприятие должно быть проведено независимо </w:t>
        <w:br/>
        <w:t>от количества присутствующих участников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 xml:space="preserve">- учреждение вправе утверждать положение о мероприятии, регламент </w:t>
        <w:br/>
        <w:t>его проведения, иные регулирующие проведение конкретного мероприятия документы, устанавливать форму заявки на участие в мероприяти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>2.2.4. Учреждение отказывает потребителю в получении результата выполнения муниципальной работы в следующих случая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>- если потребитель находится в состоянии алкогольного, наркотического или токсического опьян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 xml:space="preserve">- обращение за результатом выполнения муниципальной услуги в часы </w:t>
        <w:br/>
        <w:t>и дни, в которые учреждение закрыто для посетителей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>- несоответствие сферы деятельности учреждения запросу потребител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 xml:space="preserve">- если посетитель не проходит по возрастному ограничению/цензу. </w:t>
        <w:br/>
        <w:t>В этом случае сотрудник учреждения, отвечающий за допуск на посещение концерта, вправе потребовать у посетителей документ, подтверждающий возраст ребенк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 xml:space="preserve">- в случае наступления ситуации форс-мажора, а также в случае наступления обстоятельств непреодолимой силы природного </w:t>
        <w:br/>
        <w:t>и (или) техногенного характер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>2.2.5. Результатом выполнения муниципальной услуги является проведение мероприятия в запланированной форм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>2.3. Требования к законности и безопасности выполнения муниципальной рабо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>2.3.1. Учреждение, выполняющее муниципальную услугу, должно обеспечить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>- наличие необходимых учредительных и разрешительных документов, локальных актов для осуществления своей деятель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>- соблюдение действующих санитарно-гигиенических норм и правил, требований пожарной безопасности, соблюдение общественного порядка, безопасности труда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>- принятие внутренних документов, регламентирующих порядок предоставления муниципальной работы, в случаях, установленных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4. Требования к уровню материально-технического обеспечения выполн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4.1. Требования к зданиям и помещениям учреж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дание (помещение) должно быть обеспечено средствами коммунально-бытового обслуживания, системой кондиционирования помещений, средствами связи, тревожной кнопкой, системой простых и понятных указателей и знаковой навиг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Здание (помещение) должно быть оборудовано системами охранно-пожарной сигнализации, видеонаблюдения, звукового оповещения об опасности; первичными средствами пожаротушения, иметь постоянно готовые </w:t>
        <w:br/>
        <w:t>к эксплуатации эвакуационные выходы из помещений учреждения. Помещения должны быть оборудованы лаконичными и понятными надписями и указателями о направлениях передвижения людей внутри з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Здание (помещение) должно отвечать требованиям санитарно-гигиенических норм и правил противопожарной и антитеррористической безопасности, безопасности труда; защищено от воздействия факторов, отрицательно влияющих на качество предоставляемой муниципальной работы (запыленности, загрязненности, шума, вибрации, излучения, повышенных </w:t>
        <w:br/>
        <w:t xml:space="preserve">или пониженных температуры и влажности воздуха, и иного) в соответствии </w:t>
        <w:br/>
        <w:t>с нормативно-технической документацией (государственные стандарты, санитарные нормы, строительные нормы, иные норм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омещения должны быть обеспечены необходимой для выполнения муниципальной работы мебелью и мягким инвентарем для сотрудников </w:t>
        <w:br/>
        <w:t xml:space="preserve">и посетителей. Внутри помещения должны быть предусмотрены места </w:t>
        <w:br/>
        <w:t>для ожидания и информационные стенды учреж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ощади помещений рассчитываются исходя из функционального назначения и масштабов деятельности учреждения с учетом требований действующих строительных норм и прави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учреждении должны быть следующие помещения и функциональные зоны, предназначенные для пользователей результата выполнения муниципальной рабо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гардеробное помещение для зрителей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>- зрительный зал/зал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кассовый за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туалетные комнаты для зрителей, соответствующие санитарно-техническим требовани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буфет (по возможност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фой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рекреационная з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репетиционные помещения для групповых и индивидуальных зан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площади для организации выстав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костюмерны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административные и технические поме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вспомогательные (служебные) поме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другие помещения и функциональные зоны, необходимые для выполнения муниципальной работы в полном объеме и надлежащего каче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Гардероб должен работать в течение всего времени выполнения муниципальной услуги учреждением. Перерывы работы гардероба должны составлять не более 15 минут подряд. Хранение вещи, сданной в гардероб, осуществляется учреждением безвозмездно с принятием мер обеспечения сохран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Санузлы и туалетные комнаты должны быть доступными в течение всего времени предоставления результата выполнения муниципальной услуги. </w:t>
        <w:br/>
        <w:t>В течение времени выполнения учреждением муниципальной работы туалетные комнаты должны закрываться на уборку и санитарную обработку на период</w:t>
        <w:br/>
        <w:t>не более 10 минут подряд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4.2. Учреждение должно быть оснащено специальным оборудованием, аппаратурой и приборами, отвечающими требованиям стандартов, технических условий, других нормативных документов и обеспечивающими надлежащее качество выполн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Для качественного выполнения муниципальной услуги учреждение должно быть оснащено: звукотехническим и светотехническим оборудованием, музыкальным оборудованием, сценически постановочным оборудованием; театральными, сценическими, другими костюмами; компьютерной техникой </w:t>
        <w:br/>
        <w:t xml:space="preserve">с лицензионным программным обеспечением, средствами копирования документов, презентационным оборудованием, средствами телефонной, факсимильной и электронной связи, пожарной и охранной сигнализации. </w:t>
        <w:br/>
        <w:t xml:space="preserve">При условии проведения культурно-массовых мероприятий вне помещений, </w:t>
        <w:br/>
        <w:t>на открытых площадках города (в условиях природной среды), Учреждение обязано обеспечить сотрудников, участвующих в мероприятии (артистов) автотранспортными средствами (для перевоза музыкальных инструментов, костюмов) и местом для переоде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ециальное оборудование, аппаратура и приборы, строительные материалы должны отвечать требованиям стандартов качества, условиям технического соответствия, других нормативных документов и обеспечивать безопасность, надежность и надлежащее качество выполнения муниципальной работы соответствующих в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борудование должно использоваться по назначению в соответствии </w:t>
        <w:br/>
        <w:t>с технической документацией, содержаться в исправном состоянии, подлежать систематической провер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4.3. Для качественного выполнения муниципальной услуги учреждению требуется постоянное обновление специальных технических средств, компьютерного парка, программного обеспечения, сетевых технолог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5. Требования к доступности результата муниципальной услуги </w:t>
        <w:br/>
        <w:t>для потреб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5.1. Требования к доступности здания (помещений)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Здание (помещение) учреждения должно располагаться с учетом территориальной (в том числе транспортной) доступности. Прилегающая к входу территория должна быть благоустроена и содержаться в порядке. В зимнее время подходы к зданию очищаются от снега и льда. Около здания, в котором предоставляется результат выполнения муниципальной работы, должна располагаться автомобильная парковка, в том числе с выделенными местами </w:t>
        <w:br/>
        <w:t>для машин инвалидов (принадлежащих им или использующихся для перевозки людей с ограниченными возможностями здоровья). 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дание (помещение) должно быть приспособлено для обслуживания инвалидов и оснащено соответствующим образом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пандусами, специальными держателями, расширенными проходами, тактильными полосами по путям движения, позволяющими обеспечить беспрепятственный доступ инвалид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контрастной маркировкой ступеней по пути 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информационной мнемосхемой (тактильной схемой движен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тактильными табличками с надписями, дублированными шрифтом Брай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специализированным санитарно-бытовым помещени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гусеничным  </w:t>
      </w:r>
      <w:hyperlink r:id="rId15">
        <w:r>
          <w:rPr>
            <w:rStyle w:val="InternetLink"/>
            <w:sz w:val="28"/>
            <w:szCs w:val="28"/>
            <w:lang w:eastAsia="en-US"/>
          </w:rPr>
          <w:t>мобильным лестничным подъемником </w:t>
        </w:r>
      </w:hyperlink>
      <w:r>
        <w:rPr>
          <w:sz w:val="28"/>
          <w:szCs w:val="28"/>
          <w:lang w:eastAsia="en-US"/>
        </w:rPr>
        <w:t xml:space="preserve"> для инвалид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аудиовизуальными и информационными системами доступными </w:t>
        <w:br/>
        <w:t>для инвали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естницы, находящиеся по пути движения в помещение для предоставления работы, оборуду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тактильными полос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контрастной маркировкой крайних ступе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поручнями с двух стор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омещения учреждения должны быть оборудованы лаконичными </w:t>
        <w:br/>
        <w:t>и понятными надписями и указателями о направлениях передвижения людей внутри з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5.2. Требования к проведению культурно-массовых мероприятий </w:t>
        <w:br/>
        <w:t>вне помещений на открытых площадка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рритория проведения культурно-досугового мероприятия должна иметь площадь из расчета не менее 2 кв. метра на одного человека расчетного числа посетителей меропри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До начала и по окончанию культурно-досугового мероприятия территория проведения мероприятия должна быть благоустроена и содержаться в порядке. </w:t>
        <w:br/>
        <w:t>В зимнее время территории очищаются от снега и льда, в темное время суток должны быть освещен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проведении культурно-массового мероприятия оказывающее работу учреждение должно обеспечить во время проведения мероприятия дежурство наряда скорой медицинской помощи и наряда полиции, с целью обеспечения охраны общественного поряд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 территории проведения культурно-досугового мероприятия должны быть обеспечены соблюдения санитарно-гигиенических норм и правил, требований пожарной безопас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5.3. Режим работы учрежд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Режим работы учреждения, в том числе в выходные, санитарные дни,</w:t>
        <w:br/>
        <w:t xml:space="preserve"> а также изменение установленного расписания (работа в праздничные </w:t>
        <w:br/>
        <w:t>и предпраздничные дни) устанавливаются учреждением самостоятель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Учреждение должно проинформировать пользователей об изменениях </w:t>
        <w:br/>
        <w:t>в режиме своей работы не позднее, чем за 7 дней до таких измен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жим работы учреждения не должен полностью совпадать с часами рабочего дня основной части на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дин раз в месяц в учреждении проводится санитарный день, в течение которого посетители не обслуживаютс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жедневный режим работы структурных подразделений и персонала устанавливается учреждением самостоятельно. Время работы сотрудников устанавливается в соответствии с трудовым законодательством Российской Федерации и другими нормативными актами, регулирующими рабочее время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>2.6. Требования к кадровому обеспечению выполнения муниципальной работы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>2.6.1. Учреждение должно располагать необходимым количеством специалистов, требуемым для выполнения муниципальной работы в полном объеме. Структура и штатное расписание учреждения устанавливаются с учетом объемов и сложности выполняемой муниципальной работ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ля каждого работника должны быть утверждены должностные инструкции, устанавливающие его обязанности и пра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ботники учреждения должны иметь образование, квалификацию, профессиональную подготовку, знания и опыт, необходимый для выполнения возложенных на них обязанност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снованиями для получения допуска к работе являются прохождение обязательных медицинских осмотров и инструктажей по технике безопасности </w:t>
        <w:br/>
        <w:t>и охране труда, пожарной и электробезопасности (с письменной отметкой каждого работника в соответствующих журналах). В дальнейшем работники учреждения должны проходить медицинский осмотр с периодичностью, определенной требованиями, предъявляемыми к данной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профессиональной деятельности работники относятся к потребителям </w:t>
        <w:br/>
        <w:t>с уважением, обязаны оказывать всю необходимую помощь в выполнении их запросов, выглядеть опрятно и аккур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учреждении создаются условия для повышения квалификации работников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Учреждение обеспечивает работникам комфортные условия труда </w:t>
        <w:br/>
        <w:t>и предоставляет необходимые материалы и оборудование для выполнения им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7. Требования к уровню информационного обеспечения потребителей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7.1. Учреждение обязано своевременно обеспечивать потребителей необходимой и достоверной информацией о выполняемых муниципальных работах и обеспечить возможность их правильного выб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формация о проводимых мероприятиях в рамках выполнения муниципальной работы в обязательном порядке должна содержать свед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наименование учреждения, предоставляющего муниципальную работ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о дате, времени начала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телефон для справок и консультац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7.2. Оповещение (анонс) потребителей о планируемых мероприятиях должно быть осуществлено не менее чем за 10 дней до начала меропри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7.3. Оповещение потребителей об изменениях в режиме работы учреждения или в репертуаре должно быть осуществлено не менее чем за 1 день до начала меропри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7.4. Информирование потребителей результата выполнения муниципальной услуги осущест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через сайт учреждения в информационно-коммуникационной сети «Интернет» (далее – сеть «Интернет»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осредством размещения информации на информационных стендах </w:t>
        <w:br/>
        <w:t>в здании (помещении) учреждения, на вывеске у входа в здание (помещение)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через средства массовой информации (радио, телевидение, периодическая печать, информационные порталы сети «Интернет»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посредством различных форм рекламы (афиши на рекламных стендах, баннеры, печатная рекламная продукц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на основании письменного запроса, отправленного по федеральной </w:t>
        <w:br/>
        <w:t>или электронной поч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по телефон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при личном посещении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7.5. На сайте учреждения в сети «Интернет» размещается следующая информация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>- полное наименование учреждения, почтовый и электронный адреса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>- местонахождение и маршрут проезда к зданию, где размещается учреждение (его структурные подразделения)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>- режим работы учреждения (изменения в режиме работы учреждения)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>- фамилия, имя, отчество руководителя учреждения, его замест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структура учреждения, с указанием названия структурных подразделений учреждений с указанием фамилии, имени, отчества их руковод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контактные телефоны (номер справочного телефона, номера телефонов руководителя учреждения, его заместителей, руководителей структурных подразделений учрежден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стандарт качества предоставления муниципальной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еречень предоставляемых учреждением муниципальных услуг, </w:t>
        <w:br/>
        <w:t>в том числе платных (с указанием стоимости работ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о проводимых мероприят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o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>-li</w:t>
      </w:r>
      <w:r>
        <w:rPr>
          <w:sz w:val="28"/>
          <w:szCs w:val="28"/>
          <w:lang w:val="en-US" w:eastAsia="en-US"/>
        </w:rPr>
        <w:t>n</w:t>
      </w:r>
      <w:r>
        <w:rPr>
          <w:sz w:val="28"/>
          <w:szCs w:val="28"/>
          <w:lang w:eastAsia="en-US"/>
        </w:rPr>
        <w:t>e сервис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досудебный (внесудебный) порядок обжалования решений и действий (бездействия) должностных лиц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7.6. На информационных стендах в здании (помещении) учреждения размещается следующая информац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полное наименование учреждения, почтовый и электронный адре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режим работы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фамилия, имя, отчество руководителя учреждения, его замест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структура учреждения, с указанием названия структурных подразделений учреждений с указанием фамилии, имени, отчества их руковод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контактные телефоны (номер справочного телефона, номера телефонов руководителя учреждения, его заместителей, руководителей структурных подразделений учрежден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стандарт качества выполн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еречень предоставляемых учреждением муниципальных услуг, </w:t>
        <w:br/>
        <w:t>в том числе платных (с указанием стоимости работ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о проводимых мероприят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досудебный (внесудебный) порядок обжалования решений и действий (бездействия) должностных лиц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7.7. Через средства массовой информации (радио, телевидение, периодическая печать, информационные порталы сети «Интернет») размещается информация о проводимых мероприят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7.8. Посредством различных форм рекламы (афиши на рекламных стендах, баннеры, печатная рекламная продукция (буклеты)) до потребителя доводится следующая информац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об учрежд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об услугах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контактная информац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режим работы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о проводимых мероприят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7.9. На основании письменного или электронного обращения предоставляется информац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об учрежд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об услугах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контактная информац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о режиме работы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о проводимых мероприят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твет на обращение направляется почтой в адрес заявителя в срок, </w:t>
        <w:br/>
        <w:t>не превышающий 30 дней с момента поступления письменного обра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7.10. Электронные обращения принимаются по адресам, указанным </w:t>
        <w:br/>
        <w:t>на сайте учреждения в сети «Интернет». Ответ на электронное обращение дается ответственным лицом в форме письменного текста в электронном виде в течение 10 рабочих д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7.11. Информирование о порядке предоставления результатов выполнения муниципальной услуги по телефону осуществляется в соответствии с графиком работы учреждения двумя способами: посредством справочного телефона </w:t>
        <w:br/>
        <w:t xml:space="preserve">и непосредственно должностными лицами, предоставляющими муниципальную работу. Время ожидания консультации по телефону не должно превышать </w:t>
        <w:br/>
        <w:t xml:space="preserve">5 минут. Ответ на телефонный звонок должен содержать информацию </w:t>
        <w:br/>
        <w:t>о наименовании учреждения, фамилии, имени, отчестве и должности работника, принявшего телефонный звон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7.12. Информацию о порядке предоставления результатов выполнения муниципальной услуги можно получить у сотрудников учреждения (администратор) при непосредственном посещении учреждения. Должностное лицо, ответственное за данное информирование, и другие специалисты, непосредственно взаимодействующие с посетителями учреждения, имеют бейджи с указанием фамилии, имени и отчества. Время ожидания заявителем получения информации не должно превышать 15 минут с момента обра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ри ответах на телефонные звонки и устные обращения должностные лица учреждения должны в вежливой и доступной форме дать исчерпывающие ответы на все возникающие у заявителя вопросы, связанные с предоставлением результатов выполнения муниципальной услуги. Во время разговора должностное лицо должно произносить слова четко, избегать «параллельных разговоров» </w:t>
        <w:br/>
        <w:t>с окружающими и не прерывать разговор по причине поступления звонка на другой аппарат. Разговор не должен продолжаться более 10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7.13. Предоставление результатов выполнения муниципальной услуги </w:t>
        <w:br/>
        <w:t xml:space="preserve">в отношении отдельных категорий граждан (престарелых граждан, инвалидов </w:t>
        <w:br/>
        <w:t>и иных категорий граждан) должно соответствовать нормам, предусмотренным законодательством Российской Федерации в отношении указанных категорий граждан.</w:t>
      </w:r>
    </w:p>
    <w:p>
      <w:pPr>
        <w:pStyle w:val="Normal"/>
        <w:widowControl w:val="false"/>
        <w:autoSpaceDE w:val="false"/>
        <w:spacing w:before="240" w:after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дел 3. Осуществление контроля за соблюдением стандарта качества выполн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.1. Контроль за соблюдением положений настоящего стандарта и иных нормативных правовых актов, устанавливающих требования к выполнению муниципальной работы, осуществляется посредством проведения процедур внутреннего и внешнего контроля (далее – контрольные мероприят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3.2.Внутренний контроль проводится руководителем учреждения, </w:t>
        <w:br/>
        <w:t>его заместителем и подразделяется 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оперативный контроль (по выявленным проблемным фактам и жалобам, касающимся качества выполнения работ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контроль мероприятий (анализ и оценка проведенного мероприят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итоговый контроль (анализ деятельности учреждения по результатам отчетного год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3.3. Осуществление внешнего контроля за деятельностью учреждения </w:t>
        <w:br/>
        <w:t>по предоставлению услуг в части соблюдения требований к качеству осуществляется Отделом культуры и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контроль соответствия фактически выполняемых работ Учреждением требованиям настоящего стандарта качества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>-проведение мониторинга основных показателей деятельности учреждения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-анализ обращений и жалоб граждан, поступивших в Отдел культуры; непосредственно в администрацию городского округа Котельники Московской области, иные органы власти, ведомства (при их наличии)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дел культуры вправе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ровести по фактам обращений (жалоб) служебные расследования, проверки, иные контрольные мероприятия;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ринять меры по привлечению к ответственности соответствующих специалистов по выявленным нарушениям.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ановые контрольные мероприятия проводятся один раз в год, внеплановые - по факту поступления жалоб на качество предоставляемых рабо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 w:before="240" w:after="0"/>
        <w:ind w:firstLine="709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дел 4.Учет мнения потребителей муниципальной услуги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4.1. Мнения потребителей результата выполнения муниципальной услуги </w:t>
        <w:br/>
        <w:t>об уровне качества и доступности муниципальной услуги определяются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>- по результатам проведения мониторинга качества выполнения муниципальной работы, в ходе которого проводится опрос, интервьюирование, анкетирование потребителей результата муниципальной работы и анализ собранной информации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о результатам рассмотрения письменных предложений, заявлений </w:t>
        <w:br/>
        <w:t>или жалоб потребителей результата выполнения муниципальной рабо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.2. Мнения потребителей результата выполнения муниципальной услуги изучаются, анализируются и используются при проведении оценки доступности </w:t>
        <w:br/>
        <w:t>и качества выполн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0"/>
        <w:ind w:firstLine="709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дел 5. Показатели качества и (или) объема выполн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eastAsia="en-US"/>
        </w:rPr>
        <w:t>5.1. Показателями качества выполнения муниципальной услуги (работы) являю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оля потребителей, удовлетворенных качеством услуги (работы), от числа опрошенных (процент), которая высчитывается по формуле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 (удов.) / М (опрош.) х100, гд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 (удов.) -  количество опрошенных, удовлетворенных качеством выполнения работы;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 (опрош.) – общее количество опрошенных;</w:t>
      </w:r>
    </w:p>
    <w:p>
      <w:pPr>
        <w:pStyle w:val="Normal"/>
        <w:widowControl w:val="false"/>
        <w:autoSpaceDE w:val="false"/>
        <w:spacing w:before="240" w:after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сутствие обоснованных жалоб на качество выполнения услуги (работы) (единиц), определяется по журналу входящей корреспонденции.</w:t>
      </w:r>
    </w:p>
    <w:p>
      <w:pPr>
        <w:pStyle w:val="Normal"/>
        <w:widowControl w:val="false"/>
        <w:autoSpaceDE w:val="false"/>
        <w:spacing w:before="240" w:after="0"/>
        <w:ind w:firstLine="709"/>
        <w:jc w:val="both"/>
        <w:rPr/>
      </w:pPr>
      <w:r>
        <w:rPr>
          <w:sz w:val="28"/>
          <w:szCs w:val="28"/>
          <w:lang w:eastAsia="en-US"/>
        </w:rPr>
        <w:t>5.2. Показателями объема выполнения муниципальной услуги (работы)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количество участников мероприятий (человек), абсолютная величина, </w:t>
        <w:br/>
        <w:t>по данным мониторин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количество проведенных мероприятий (единица), абсолютная величина, </w:t>
        <w:br/>
        <w:t>по данным мониторинга.</w:t>
      </w:r>
    </w:p>
    <w:p>
      <w:pPr>
        <w:pStyle w:val="Normal"/>
        <w:spacing w:before="240" w:after="0"/>
        <w:ind w:firstLine="709"/>
        <w:jc w:val="center"/>
        <w:rPr/>
      </w:pPr>
      <w:r>
        <w:rPr>
          <w:sz w:val="28"/>
          <w:szCs w:val="28"/>
          <w:lang w:eastAsia="en-US"/>
        </w:rPr>
        <w:t>Раздел 6. Порядок обжалования нарушений требований Стандарта (порядок подачи жалобы, ее рассмотрения, порядок осуществления проверочных действий и информирования заявителя о принятых мерах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6.1. Обжаловать нарушение требований настоящего Стандарта может любое лицо, посетившее учреждение, выполняющее работу.</w:t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6.2. Лицо, подающее жалобу на нарушение требований настоящего Стандарта (далее – заявитель), может обжаловать нарушение требований настоящего Стандарта следующими способами:</w:t>
      </w:r>
    </w:p>
    <w:p>
      <w:pPr>
        <w:pStyle w:val="Normal"/>
        <w:tabs>
          <w:tab w:val="clear" w:pos="708"/>
          <w:tab w:val="left" w:pos="-1560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- сделать указание на нарушение требований Стандарта сотруднику учреждения, допустившему нарушение;</w:t>
      </w:r>
    </w:p>
    <w:p>
      <w:pPr>
        <w:pStyle w:val="Normal"/>
        <w:tabs>
          <w:tab w:val="clear" w:pos="708"/>
          <w:tab w:val="left" w:pos="-1560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- подать жалобу на нарушение требований Стандарта руководителю учреждения;</w:t>
      </w:r>
    </w:p>
    <w:p>
      <w:pPr>
        <w:pStyle w:val="Normal"/>
        <w:tabs>
          <w:tab w:val="clear" w:pos="708"/>
          <w:tab w:val="left" w:pos="-1560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- подать жалобу на нарушение требований Стандарта в администрацию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6.3. Указание на нарушение требований Стандарта работнику Учреждения, допустившему нарушение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>- при выявлении нарушения требований, установленных Стандартом, заявитель вправе указать на это работнику с целью незамедлительного устранения нарушений и (или) получения извинений в случае, когда нарушение требований Стандарта было допущено непосредственно по отношению к заявителю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>- при невозможности или отказе работника учреждения устранить допущенное нарушение требований Стандарта и (или) принести извинения заявитель может использовать иные способы обжалования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>6.4. Жалоба на нарушение требований Стандарта руководителю учреждения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>- при выявлении нарушения требований, установленных Стандартом, заявитель может направить жалобу в письменной или устной форме руководителю учреждения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>- обращение заявителя с жалобой к руководителю учреждения может быть осуществлено не позднее 3-х рабочих дней после установления заявителем факта нарушения требований Стандарт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уководитель учреждения принимает меры по установлению фактов, изложенных в жалобе заявителя, и по результатам рассмотрения жалобы принимает одно из следующих решений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удовлетворить (частично или в полном объеме) требования заявителя </w:t>
        <w:br/>
        <w:t>и принять меры по устранению нарушений стандарта качества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ргументировано отказать заявителю в удовлетворении его требований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случае подтверждения факта нарушения требований Стандарта, руководитель учреждения приносит извинения заявителю от лица учреждения </w:t>
        <w:br/>
        <w:t xml:space="preserve">за имевший место факт нарушения требований Стандарта и принимает меры </w:t>
        <w:br/>
        <w:t>по его устранению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реждение обязано предоставить заявителю официальный аргументированный ответ о результатах рассмотрения жалобы и принятых мерах в устной или письменной форме (если жалоба была направлена в письменной форме), в течение 10 рабочих дней с даты ее поступления.</w:t>
      </w:r>
    </w:p>
    <w:p>
      <w:pPr>
        <w:pStyle w:val="Normal"/>
        <w:tabs>
          <w:tab w:val="clear" w:pos="708"/>
          <w:tab w:val="left" w:pos="2040" w:leader="none"/>
        </w:tabs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иповая форма жалобы представлена в приложении к настоящему Стандарту.</w:t>
      </w:r>
    </w:p>
    <w:p>
      <w:pPr>
        <w:pStyle w:val="Normal"/>
        <w:tabs>
          <w:tab w:val="clear" w:pos="708"/>
          <w:tab w:val="left" w:pos="2040" w:leader="none"/>
        </w:tabs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>6.5. Подача и рассмотрение жалобы в администрации города осуществляются в порядке, установленном Федеральным законом от 02.05.2006 №59-ФЗ «О порядке рассмотрения обращений граждан Российской Федерации».</w:t>
      </w:r>
    </w:p>
    <w:p>
      <w:pPr>
        <w:pStyle w:val="Normal"/>
        <w:spacing w:lineRule="auto" w:line="276" w:before="240" w:after="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дел 7. Ответственность за нарушение требований Стандарта качества выполнения муниципальной услуг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>Ответственность за нарушение Стандарта качества муниципальной услуги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7.1. Меры ответственности за нарушение требований Стандарта </w:t>
        <w:br/>
        <w:t>к сотрудникам учреждения, выполняющее услугу, устанавливаются руководителем данного Учреждения в соответствии с действующим законодательством, локальными актами Учреждения и требованиями настоящего Стандар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>7.2. По результатам установления имевшего место факта нарушения требований Стандарта в результате проверочных действий структурного подразделения администрации города, ответственного за организацию выполнения муниципальной услуги,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или судебного решения к ответственности </w:t>
        <w:br/>
        <w:t>за нарушение требований Стандарта может быть привлечён руководитель Учреждения, предоставляющего услуг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7.3. Меры ответственности за нарушение требований Стандарта </w:t>
        <w:br/>
        <w:t xml:space="preserve">к руководителю Учреждения, выполняющего услугу, определяются </w:t>
        <w:br/>
        <w:t>в соответствии с действующим законодательством.</w:t>
      </w:r>
    </w:p>
    <w:p>
      <w:pPr>
        <w:pStyle w:val="Normal"/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uto" w:line="276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4536" w:hanging="0"/>
        <w:rPr>
          <w:lang w:eastAsia="en-US"/>
        </w:rPr>
      </w:pPr>
      <w:r>
        <w:rPr>
          <w:lang w:eastAsia="en-US"/>
        </w:rPr>
        <w:t>Приложение</w:t>
      </w:r>
    </w:p>
    <w:p>
      <w:pPr>
        <w:pStyle w:val="Normal"/>
        <w:ind w:left="4536" w:hanging="0"/>
        <w:rPr/>
      </w:pPr>
      <w:r>
        <w:rPr>
          <w:lang w:eastAsia="en-US"/>
        </w:rPr>
        <w:t xml:space="preserve">к стандарту качества предоставления муниципальной услуги </w:t>
      </w:r>
    </w:p>
    <w:p>
      <w:pPr>
        <w:pStyle w:val="Normal"/>
        <w:ind w:left="4536" w:hanging="0"/>
        <w:rPr/>
      </w:pPr>
      <w:r>
        <w:rPr>
          <w:lang w:eastAsia="en-US"/>
        </w:rPr>
        <w:t>«Организация и проведение мероприятий»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ind w:left="4536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4536" w:hanging="0"/>
        <w:rPr>
          <w:lang w:eastAsia="en-US"/>
        </w:rPr>
      </w:pPr>
      <w:r>
        <w:rPr>
          <w:lang w:eastAsia="en-US"/>
        </w:rPr>
        <w:t>кому _____________________________________</w:t>
      </w:r>
    </w:p>
    <w:p>
      <w:pPr>
        <w:pStyle w:val="Normal"/>
        <w:ind w:left="4536" w:hanging="0"/>
        <w:jc w:val="center"/>
        <w:rPr>
          <w:lang w:eastAsia="en-US"/>
        </w:rPr>
      </w:pPr>
      <w:r>
        <w:rPr>
          <w:lang w:eastAsia="en-US"/>
        </w:rPr>
        <w:t>(Ф.И.О. руководителя)</w:t>
      </w:r>
    </w:p>
    <w:p>
      <w:pPr>
        <w:pStyle w:val="Normal"/>
        <w:ind w:left="4536" w:hanging="0"/>
        <w:rPr>
          <w:lang w:eastAsia="en-US"/>
        </w:rPr>
      </w:pPr>
      <w:r>
        <w:rPr>
          <w:lang w:eastAsia="en-US"/>
        </w:rPr>
        <w:t>от___________________________________</w:t>
      </w:r>
    </w:p>
    <w:p>
      <w:pPr>
        <w:pStyle w:val="Normal"/>
        <w:ind w:left="4536" w:hanging="0"/>
        <w:jc w:val="center"/>
        <w:rPr>
          <w:lang w:eastAsia="en-US"/>
        </w:rPr>
      </w:pPr>
      <w:r>
        <w:rPr>
          <w:lang w:eastAsia="en-US"/>
        </w:rPr>
        <w:t>(Ф.И.О. заявителя)</w:t>
      </w:r>
    </w:p>
    <w:p>
      <w:pPr>
        <w:pStyle w:val="Normal"/>
        <w:spacing w:lineRule="auto" w:line="276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Жалоба на нарушение требований Стандарта качества муниципальной услуги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jc w:val="both"/>
        <w:rPr/>
      </w:pPr>
      <w:r>
        <w:rPr>
          <w:sz w:val="18"/>
          <w:szCs w:val="18"/>
          <w:lang w:eastAsia="en-US"/>
        </w:rPr>
        <w:t>Я, ______________________________________________________________________,</w:t>
      </w:r>
    </w:p>
    <w:p>
      <w:pPr>
        <w:pStyle w:val="Normal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ФИО заявителя)</w:t>
      </w:r>
    </w:p>
    <w:p>
      <w:pPr>
        <w:pStyle w:val="Normal"/>
        <w:rPr/>
      </w:pPr>
      <w:r>
        <w:rPr>
          <w:sz w:val="18"/>
          <w:szCs w:val="18"/>
          <w:lang w:eastAsia="en-US"/>
        </w:rPr>
        <w:t>проживающий по адресу 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индекс, город, улица, дом, квартира)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подаю жалобу от имени ___________________________________________________________</w:t>
      </w:r>
    </w:p>
    <w:p>
      <w:pPr>
        <w:pStyle w:val="Normal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своего, или ФИО лица, которое представляет заявитель)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rPr/>
      </w:pPr>
      <w:r>
        <w:rPr>
          <w:sz w:val="18"/>
          <w:szCs w:val="18"/>
          <w:lang w:eastAsia="en-US"/>
        </w:rPr>
        <w:t>на нарушение стандарта качества муниципальной услуги:</w:t>
      </w:r>
    </w:p>
    <w:p>
      <w:pPr>
        <w:pStyle w:val="Normal"/>
        <w:rPr/>
      </w:pPr>
      <w:r>
        <w:rPr>
          <w:sz w:val="18"/>
          <w:szCs w:val="18"/>
          <w:lang w:eastAsia="en-US"/>
        </w:rPr>
        <w:t>____________________________________________________________________________________,допущенное___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наименование Учреждения, допустившего нарушение Стандарта)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в части следующих требований: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.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описание нарушения, в т.ч. участники, место, дата и время фиксации нарушения)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2.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описание нарушения, в т.ч. участники, место, дата и время фиксации нарушения)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3.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описание нарушения, в т.ч. участники, место, дата и время фиксации нарушения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До момента подачи настоящей жалобы мною (моим доверителем) были использованы следующие способы обжалования вышеуказанных нарушений:</w:t>
      </w:r>
    </w:p>
    <w:p>
      <w:pPr>
        <w:pStyle w:val="Normal"/>
        <w:jc w:val="both"/>
        <w:rPr/>
      </w:pPr>
      <w:r>
        <w:rPr>
          <w:sz w:val="18"/>
          <w:szCs w:val="18"/>
          <w:lang w:eastAsia="en-US"/>
        </w:rPr>
        <w:t>обращение к сотруднику Учреждения, оказывающего услугу ______________ (да/нет)</w:t>
      </w:r>
    </w:p>
    <w:p>
      <w:pPr>
        <w:pStyle w:val="Normal"/>
        <w:jc w:val="both"/>
        <w:rPr/>
      </w:pPr>
      <w:r>
        <w:rPr>
          <w:sz w:val="18"/>
          <w:szCs w:val="18"/>
          <w:lang w:eastAsia="en-US"/>
        </w:rPr>
        <w:t>обращение к руководителю Учреждения, оказывающего услугу ____________ (да/нет)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Для подтверждения представленной мной информации у меня имеются следующие материалы:</w:t>
      </w:r>
    </w:p>
    <w:p>
      <w:pPr>
        <w:pStyle w:val="Normal"/>
        <w:jc w:val="both"/>
        <w:rPr/>
      </w:pPr>
      <w:r>
        <w:rPr>
          <w:sz w:val="18"/>
          <w:szCs w:val="18"/>
          <w:lang w:eastAsia="en-US"/>
        </w:rPr>
        <w:t>1.Официальное письмо Учреждения, оказывающего услугу, о предпринятых мерах по факту получения жалобы ___________________________________________________(да/нет).</w:t>
      </w:r>
    </w:p>
    <w:p>
      <w:pPr>
        <w:pStyle w:val="Normal"/>
        <w:jc w:val="both"/>
        <w:rPr/>
      </w:pPr>
      <w:r>
        <w:rPr>
          <w:sz w:val="18"/>
          <w:szCs w:val="18"/>
          <w:lang w:eastAsia="en-US"/>
        </w:rPr>
        <w:t>2.Официальное письмо Учреждения, оказывающего услугу, об отказе в удовлетворении требований заявителя _______________________________________(да/нет).</w:t>
      </w:r>
    </w:p>
    <w:p>
      <w:pPr>
        <w:pStyle w:val="Normal"/>
        <w:jc w:val="both"/>
        <w:rPr/>
      </w:pPr>
      <w:r>
        <w:rPr>
          <w:sz w:val="18"/>
          <w:szCs w:val="18"/>
          <w:lang w:eastAsia="en-US"/>
        </w:rPr>
        <w:t>3.Расписка в получении жалобы, подписанная руководителем Учреждения, оказывающего услугу _____________________________________________________(да/нет).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Копии имеющихся документов, указанных в п.1-3 прилагаю к жалобе______ (да/нет).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Достоверность представленных мною сведений подтверждаю.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  <w:gridCol w:w="512"/>
        <w:gridCol w:w="3699"/>
      </w:tblGrid>
      <w:tr>
        <w:trPr/>
        <w:tc>
          <w:tcPr>
            <w:tcW w:w="553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.И.О.________________________________</w:t>
              <w:br/>
              <w:t>паспорт серия ___________№_____________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ыдан _____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_____________________________________</w:t>
            </w:r>
          </w:p>
        </w:tc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ата</w:t>
            </w:r>
          </w:p>
        </w:tc>
      </w:tr>
      <w:tr>
        <w:trPr/>
        <w:tc>
          <w:tcPr>
            <w:tcW w:w="553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ата выдачи 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дпись</w:t>
            </w:r>
          </w:p>
        </w:tc>
      </w:tr>
      <w:tr>
        <w:trPr/>
        <w:tc>
          <w:tcPr>
            <w:tcW w:w="553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нтактный телефон____________________</w:t>
            </w:r>
          </w:p>
        </w:tc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3969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2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главы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Котельники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ой области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 № _______</w:t>
            </w:r>
          </w:p>
        </w:tc>
      </w:tr>
    </w:tbl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642" w:leader="none"/>
          <w:tab w:val="center" w:pos="4677" w:leader="none"/>
        </w:tabs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тандарт качества предоставления муниципальной работы</w:t>
      </w:r>
    </w:p>
    <w:p>
      <w:pPr>
        <w:pStyle w:val="Normal"/>
        <w:widowControl w:val="false"/>
        <w:tabs>
          <w:tab w:val="clear" w:pos="708"/>
          <w:tab w:val="left" w:pos="3642" w:leader="none"/>
          <w:tab w:val="center" w:pos="4677" w:leader="none"/>
        </w:tabs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Организация деятельности клубных формирований и формирований самодеятельного народного творчеств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0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дел 1.Общие положения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Наименование муниципальной работы: «Организация деятельности клубных формирований и формирований самодеятельного народного творчества» (далее – муниципальная работа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1.2. Муниципальная работа предоставляется муниципальным автономным учреждением культуры  городского округа Котельники Московской области «Культурный комплекс «Котельники» (далее – МАУК «Культурный комплекс «Котельники»)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онтактная информация муниципального автономного учреждения МАУК «Культурный комплекс «Котельники»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юридический адрес: 140054, Московская область, г. Котельники, </w:t>
        <w:br/>
        <w:t>мкр. Ковровый, д.12, клуб «Надежда»;  тел.: 8 (495) 559-73-72 ; тел./факс: 8 (495) 559-75-88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фактический адрес дирекции учреждения: 140055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Московская обл., </w:t>
        <w:br/>
        <w:t>г. Котельники, мкр. Белая Дача, д.3, Дом культуры «Белая Дача»; тел. 8-495-559-01-58, 8-495-559-75-11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e-mail: </w:t>
      </w:r>
      <w:hyperlink r:id="rId16">
        <w:r>
          <w:rPr>
            <w:rStyle w:val="InternetLink"/>
            <w:rFonts w:eastAsia="Times New Roman"/>
            <w:color w:val="0000FF"/>
            <w:sz w:val="28"/>
            <w:szCs w:val="28"/>
            <w:u w:val="single"/>
          </w:rPr>
          <w:t>maukkk1232@mail.ru</w:t>
        </w:r>
      </w:hyperlink>
      <w:r>
        <w:rPr>
          <w:sz w:val="28"/>
          <w:szCs w:val="28"/>
          <w:lang w:eastAsia="en-US"/>
        </w:rPr>
        <w:t xml:space="preserve">, официальный сайт учреждения: </w:t>
      </w:r>
      <w:hyperlink r:id="rId17"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http://www.maukkkotelniki.ru/</w:t>
        </w:r>
      </w:hyperlink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разделения МАУК «Культурный комплекс «Котельники», предоставляющие услугу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Дом культуры «Силикат», адрес: 140053, Московская область,   </w:t>
        <w:br/>
        <w:t>г. Котельники, микрорайон Силикат, д. 32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- Дом культуры «Белая Дача», адрес: 140055 Московская область,   </w:t>
        <w:br/>
        <w:t>г. Котельники, микрорайон Белая Дача, д. 3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 клуб «Надежда», адрес: 140054, Московская область, г. Котельники, микрорайон Ковровый, д. 12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иблиотек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ма культуры «Белая Дача», адрес: 140055 Московская область,   г. Котельники, микрорайон Белая Дача, д. 3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библиотека клуба «Надежда», адрес: 140054, Московская область, </w:t>
        <w:br/>
        <w:t>г. Котельники, микрорайон Ковровый, д. 12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иблиотека Дома культуры «Силикат», адрес: 140053, Московская область,   г. Котельники, микрорайон Силикат, д. 32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Функции и полномочия учредителя в отношении учреждений осуществляет отдел культуры  и туризма управления развития отраслей социальной сферы администрации городского округа Котельники Московской области (далее – Отдел культуры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 xml:space="preserve">Отдел культуры организует и контролирует деятельность учреждения </w:t>
        <w:br/>
        <w:t>по оказанию муниципальных услуг (работ) и осуществляет финансовое обеспечение выполнения муниципального зада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онтактная информация Отдела культуры: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40055, Московская область, г. Котельники, ул. Дзержинское шоссе д.5/4 к.1, комн. 20; тел.: 8-498-742-02-44, е-mail: </w:t>
      </w:r>
      <w:hyperlink r:id="rId18"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ktln_cultura@mosreg.ru</w:t>
        </w:r>
      </w:hyperlink>
      <w:r>
        <w:rPr>
          <w:sz w:val="28"/>
          <w:szCs w:val="28"/>
          <w:lang w:eastAsia="en-US"/>
        </w:rPr>
        <w:t xml:space="preserve">   </w:t>
        <w:br/>
        <w:t xml:space="preserve">или </w:t>
      </w:r>
      <w:hyperlink r:id="rId19"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nadegdaclub</w:t>
        </w:r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2005@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yandex</w:t>
        </w:r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ru</w:t>
        </w:r>
      </w:hyperlink>
      <w:r>
        <w:rPr>
          <w:color w:val="0000FF"/>
          <w:sz w:val="28"/>
          <w:szCs w:val="28"/>
          <w:u w:val="single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3. Муниципальная услуга выполняется в интересах общества (работы предоставляются всем гражданам вне зависимости от пола, возраста, национальности, образования, социального положения, политических </w:t>
        <w:br/>
        <w:t>и религиозных убеждени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.4. Предоставление муниципальной услуги осуществляется в соответствии со следующими нормативными правовыми актами, регулирующими порядок выполн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20">
        <w:r>
          <w:rPr>
            <w:rStyle w:val="InternetLink"/>
            <w:sz w:val="28"/>
            <w:szCs w:val="28"/>
            <w:lang w:eastAsia="en-US"/>
          </w:rPr>
          <w:t>Основы</w:t>
        </w:r>
      </w:hyperlink>
      <w:r>
        <w:rPr>
          <w:sz w:val="28"/>
          <w:szCs w:val="28"/>
          <w:lang w:eastAsia="en-US"/>
        </w:rPr>
        <w:t xml:space="preserve"> законодательства Российской Федерации о культуре от 09.10.1992 № 3612-1 (с изменениями и дополн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21">
        <w:r>
          <w:rPr>
            <w:rStyle w:val="InternetLink"/>
            <w:sz w:val="28"/>
            <w:szCs w:val="28"/>
            <w:lang w:eastAsia="en-US"/>
          </w:rPr>
          <w:t>Закон</w:t>
        </w:r>
      </w:hyperlink>
      <w:r>
        <w:rPr>
          <w:sz w:val="28"/>
          <w:szCs w:val="28"/>
          <w:lang w:eastAsia="en-US"/>
        </w:rPr>
        <w:t xml:space="preserve"> Российской Федерации от 07.02.1992 № 2300-1 «О защите прав потребителей» (с изменениями и дополн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Федеральный закон от 02.05.2006 № 59-ФЗ «О порядке рассмотрения обращений граждан Российской Федерации» (с изменениями и дополн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Федеральный закон от 29.12.2010 № 436-ФЗ «О защите детей </w:t>
        <w:br/>
        <w:t xml:space="preserve">от информации, причиняющей вред их здоровью и развитию» (с изменениями </w:t>
        <w:br/>
        <w:t>и дополн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Федеральный </w:t>
      </w:r>
      <w:hyperlink r:id="rId22">
        <w:r>
          <w:rPr>
            <w:rStyle w:val="InternetLink"/>
            <w:sz w:val="28"/>
            <w:szCs w:val="28"/>
            <w:lang w:eastAsia="en-US"/>
          </w:rPr>
          <w:t>закон</w:t>
        </w:r>
      </w:hyperlink>
      <w:r>
        <w:rPr>
          <w:sz w:val="28"/>
          <w:szCs w:val="28"/>
          <w:lang w:eastAsia="en-US"/>
        </w:rPr>
        <w:t xml:space="preserve"> от 27.07.2006 № 149-ФЗ «Об информации, информационных технологиях и о защите информации» (с изменениями </w:t>
        <w:br/>
        <w:t>и дополн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 Федеральный </w:t>
      </w:r>
      <w:hyperlink r:id="rId23">
        <w:r>
          <w:rPr>
            <w:rStyle w:val="InternetLink"/>
            <w:sz w:val="28"/>
            <w:szCs w:val="28"/>
            <w:lang w:eastAsia="en-US"/>
          </w:rPr>
          <w:t>закон</w:t>
        </w:r>
      </w:hyperlink>
      <w:r>
        <w:rPr>
          <w:sz w:val="28"/>
          <w:szCs w:val="28"/>
          <w:lang w:eastAsia="en-US"/>
        </w:rPr>
        <w:t xml:space="preserve"> от 21.12.1994 № 69-ФЗ «О пожарной безопасности»</w:t>
        <w:br/>
        <w:t>(с изменениями и дополн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Федеральный </w:t>
      </w:r>
      <w:hyperlink r:id="rId24">
        <w:r>
          <w:rPr>
            <w:rStyle w:val="InternetLink"/>
            <w:sz w:val="28"/>
            <w:szCs w:val="28"/>
            <w:lang w:eastAsia="en-US"/>
          </w:rPr>
          <w:t>закон</w:t>
        </w:r>
      </w:hyperlink>
      <w:r>
        <w:rPr>
          <w:sz w:val="28"/>
          <w:szCs w:val="28"/>
          <w:lang w:eastAsia="en-US"/>
        </w:rPr>
        <w:t xml:space="preserve"> от 24.11.1995 № 181-ФЗ «О социальной защите инвалидов в Российской Федерации» (с изменениями и дополн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 Федеральный </w:t>
      </w:r>
      <w:hyperlink r:id="rId25">
        <w:r>
          <w:rPr>
            <w:rStyle w:val="InternetLink"/>
            <w:sz w:val="28"/>
            <w:szCs w:val="28"/>
            <w:lang w:eastAsia="en-US"/>
          </w:rPr>
          <w:t>закон</w:t>
        </w:r>
      </w:hyperlink>
      <w:r>
        <w:rPr>
          <w:sz w:val="28"/>
          <w:szCs w:val="28"/>
          <w:lang w:eastAsia="en-US"/>
        </w:rPr>
        <w:t xml:space="preserve"> от 24.07.1998 № 124-ФЗ «Об основных гарантиях прав ребенка в Российской Федерации» (с изменениями и дополнениями)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Федеральный </w:t>
      </w:r>
      <w:hyperlink r:id="rId26">
        <w:r>
          <w:rPr>
            <w:rStyle w:val="InternetLink"/>
            <w:sz w:val="28"/>
            <w:szCs w:val="28"/>
            <w:lang w:eastAsia="en-US"/>
          </w:rPr>
          <w:t>закон</w:t>
        </w:r>
      </w:hyperlink>
      <w:r>
        <w:rPr>
          <w:sz w:val="28"/>
          <w:szCs w:val="28"/>
          <w:lang w:eastAsia="en-US"/>
        </w:rPr>
        <w:t xml:space="preserve"> от 22.07.2008 № 123-ФЗ «Технический регламент </w:t>
        <w:br/>
        <w:t>о требованиях пожарной безопасности» (с изменениями и дополнениями)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Федеральный </w:t>
      </w:r>
      <w:hyperlink r:id="rId27">
        <w:r>
          <w:rPr>
            <w:rStyle w:val="InternetLink"/>
            <w:sz w:val="28"/>
            <w:szCs w:val="28"/>
            <w:lang w:eastAsia="en-US"/>
          </w:rPr>
          <w:t>закон</w:t>
        </w:r>
      </w:hyperlink>
      <w:r>
        <w:rPr>
          <w:sz w:val="28"/>
          <w:szCs w:val="28"/>
          <w:lang w:eastAsia="en-US"/>
        </w:rPr>
        <w:t xml:space="preserve"> от 30.12.2009 № 384-ФЗ «Технический регламент </w:t>
        <w:br/>
        <w:t>о безопасности зданий и сооружений» (с изменениями и дополнениями)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28">
        <w:r>
          <w:rPr>
            <w:rStyle w:val="InternetLink"/>
            <w:sz w:val="28"/>
            <w:szCs w:val="28"/>
            <w:lang w:eastAsia="en-US"/>
          </w:rPr>
          <w:t>Постановление</w:t>
        </w:r>
      </w:hyperlink>
      <w:r>
        <w:rPr>
          <w:sz w:val="28"/>
          <w:szCs w:val="28"/>
          <w:lang w:eastAsia="en-US"/>
        </w:rPr>
        <w:t xml:space="preserve"> Правительства Российской Федерации от 07.12.1996 </w:t>
        <w:br/>
        <w:t xml:space="preserve">№ 1449 «О мерах по обеспечению беспрепятственного доступа инвалидов </w:t>
        <w:br/>
        <w:t>к информации и объектам социальной инфраструктуры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- Распоряжение Министерства культуры Российской Федерации </w:t>
        <w:br/>
        <w:t>от 23.10.2023 № Р-2879 «Об утверждении Методических рекомендаций органам государственной власти субъектов Российской Федерации и органам местного самоуправления о применении нормативов и норм оптимального размещения организаций культуры и обеспеченности населения услугами организаций культуры»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риказ Министерства культуры РФ от 30.12.2015 № 3448 </w:t>
        <w:br/>
        <w:t xml:space="preserve">«Об утверждении типовых отраслевых норм труда на работы, выполняемые </w:t>
        <w:br/>
        <w:t>в культурно-досуговых учреждениях и других организациях культурно-досугового тип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риказ Министерства культуры РФ от 30.12.2015 № 3453 </w:t>
        <w:br/>
        <w:t xml:space="preserve">«Об утверждении Методических рекомендаций по формированию штатной численности работников государственных (муниципальных) культурно-досуговых учреждений и других организаций культурно-досугового типа </w:t>
        <w:br/>
        <w:t>с учетом отраслевой специфик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Постановление главы городского округа Котельники Московской области от 08.12.2020 № 993-ПГ  «Об утверждении новой редакции Уста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муниципального автономного учреждения МАУК «Культурный комплекс «Котельник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иные правовые акты Российской Федерации, городского округа Котельники Московской области.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аздел 2. Требования к порядку и условиям выполнения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муниципальной работы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outlineLvl w:val="1"/>
        <w:rPr/>
      </w:pPr>
      <w:r>
        <w:rPr>
          <w:sz w:val="28"/>
          <w:szCs w:val="28"/>
          <w:lang w:eastAsia="en-US"/>
        </w:rPr>
        <w:t>2.1. Общие требования к процессу выполнения муниципальной рабо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1.1. Муниципальная работа выполняется в целях сохранения </w:t>
        <w:br/>
        <w:t xml:space="preserve">и распространения самодеятельного (любительского) творчества, повышения творческого уровня самодеятельных коллективов народного творчества </w:t>
        <w:br/>
        <w:t>и любительских объединен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1.2. В составе муниципальной работы выделяются следующие направления деятельно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организация работы любительских коллективов самодеятельного народного творчества: студий, кружков, клубов по интересам и любительских объединений по различным жанрам и направлени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организация работы клубных формирований по различным жанрам </w:t>
        <w:br/>
        <w:t>и направления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роцессе выполнения муниципальной работы учреждение организует работу клубного формирования и формирования самодеятельного народного творчества по следующим направления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набор участников в клубное формирова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подбор учебных и методических материалов для зан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проведение плановых занятий для участников в формах и видах, характерных для этого клубного форм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планирование, учет, отчетность о деятельности клубного формир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повышение квалификации и профессионального мастерства специалистов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творческие отчеты о результатах своей деятельности (концерты, выставки, конкурсы, фестивали, мастер-классы и ины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участие в мероприятиях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участие в фестивалях, смотрах, конкурсах различного уровн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поиск помещений для проведения репетиций и выступлений коллекти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ходе выполнения муниципальной работы учреждение осуществляет следующие мероприят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 поиск и предоставление помещений для проведения репетиций </w:t>
        <w:br/>
        <w:t>и выступлений коллектива с необходимой технической аппаратуро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оказание организационной, методической помощи в работе клубного форм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1.3. Работа для проведения репетиций и выступлений осуществляется </w:t>
        <w:br/>
        <w:t>как в стационарном режиме на базе учреждения, так и вне стационар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1.4. Выполнение муниципальной работы осуществляется на платной </w:t>
        <w:br/>
        <w:t xml:space="preserve">и бесплатной основе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2. Порядок выполнения муниципальной рабо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2.1. Выполнение муниципальной работы осуществляется согласно Плану работы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2.2. Для участия в мероприятиях в рамках выполнения муниципальной работы потребителю (представителю коллектива) необходимо обратиться </w:t>
        <w:br/>
        <w:t>в учреждение, выполняющее данную муниципальную работу, согласно расписанию данного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2.3. Учреждение отказывает потребителю в участии в мероприятиях </w:t>
        <w:br/>
        <w:t>в рамках выполняемой муниципальной работы в следующих случа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если потребитель находится в состоянии алкогольного, наркотического или токсического опьян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обращение за получением муниципальной работы в часы и дни, в которые учреждение закрыто для посет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если посетитель не проходит по возрастному ограничению/ценз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2.4. Учреждение, выполняющее муниципальную работу, должно за неделю до начала занятий клубного формирования разработать и представить </w:t>
        <w:br/>
        <w:t xml:space="preserve">в свободном доступе расписание занятий. Об изменениях в расписании занятий выполняющее работу учреждение должно уведомить занимающихся </w:t>
        <w:br/>
        <w:t>или их родителей, законных представителей (в случае предоставления услуги несовершеннолетним), не менее чем за 5 дней до вступления в силу этих изменений, посредством вывешивания в здании (помещениях), в котором выполняется работу, уведомления о предстоящих изменениях, либо иным способ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2.5. Мероприятия в рамках выполнения муниципальной работы начинаются не ранее 09.00 и заканчиваются не позднее 22.00 часов. Мероприятия для детей и детских коллективов должны проводиться в дневное врем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2.6. Для обеспечения безопасности посетителей возрастной ценз </w:t>
        <w:br/>
        <w:t>на свободное посещение отдельных мероприятий может быть увеличен администрацией учреждения. В этом случае сотрудники учреждения, отвечающие за допуск на посещение мероприятий, вправе потребовать у посетителей документ, подтверждающий возраст ребен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Дети до 7 лет без сопровождения взрослых к посещению учреждений </w:t>
        <w:br/>
        <w:t>не допускают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2.7. Объявленные в программе мероприятия по работе с коллективами должны быть проведены независимо от количества присутствующих посет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2.8. Продолжительность мероприятий в рамках выполнения муниципальной работы (например, репетиций) с коллективами устанавливается сотрудниками учреждения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согласно нормативам (на ставку 36 и 40 часов </w:t>
        <w:br/>
        <w:t>в неделю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2.9. Замена мероприятий по работе с коллективами в графике планируемого плана работы учреждения или отмена данных мероприятий допускаются в случае наступления ситуации форс-мажора, а также в случае наступления обстоятельств непреодолимой силы природного </w:t>
        <w:br/>
        <w:t>и (или) техногенного характе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2.10. Проведение информационно-разъяснительной, методической работы по вопросам выполнения муниципальной работы с коллективами осуществляется посредством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консультирования заявителя специалистами учреждений по телефону, </w:t>
        <w:br/>
        <w:t>в ходе личного приема или в письменном вид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рганизации и проведения специальных информационных мероприятий </w:t>
        <w:br/>
        <w:t>(в том числе круглых столов, семинаров, выступлений в средствах массовой информации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2.11. Учреждение должно обеспечить участие коллективов в городских, региональных, Всероссийских и международных конкурсах и фестивалях не реже 1 раза в два года.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2.12. Результатом выполнения муниципальной работы является повышение творческого уровня самодеятельных коллективов за счет работы </w:t>
        <w:br/>
        <w:t xml:space="preserve">с данными коллективами; рост количества клубных формирований </w:t>
        <w:br/>
        <w:t>или их стабильное количество в отчетном году по сравнению с предыдущим год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3. Требования к законности и безопасности выполнения муниципальной рабо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3.1. Учреждение, выполняющее муниципальную работу, должно обеспечи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личие необходимых учредительных и разрешительных документов, локальных актов для осуществления своей деятельност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блюдение действующих санитарно-гигиенических норм и правил, требований пожарной безопасности, соблюдение общественного порядка, безопасности труда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ятие внутренних документов, регламентирующих порядок выполнения муниципальной работы, в случаях, установленных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4. Требования к уровню материально-технического обеспечения выполнения муниципальной рабо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4.1. Требования к зданиям и помещениям учреж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дание (помещение) должно быть обеспечено средствами коммунально-бытового обслуживания, системой кондиционирования помещений, средствами связи, тревожной кнопкой, системой простых и понятных указателей и знаковой навиг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Здание (помещения) должно быть оборудовано системами охранно-пожарной сигнализации, видеонаблюдения, звукового оповещения об опасности; первичными средствами пожаротушения, иметь постоянно готовые </w:t>
        <w:br/>
        <w:t>к эксплуатации эвакуационные выходы из помещений учреждения. Помещения должны быть оборудованы лаконичными и понятными надписями и указателями о направлениях передвижения людей внутри з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Здание (помещения) должно отвечать требованиям санитарно-гигиенических норм и правил противопожарной и антитеррористической безопасности, безопасности труда; защищено от воздействия факторов, отрицательно влияющих на качество предоставляемой муниципальной услуг (запыленности, загрязненности, шума, вибрации, излучения, повышенных </w:t>
        <w:br/>
        <w:t xml:space="preserve">или пониженных температуры и влажности воздуха, и иного) в соответствии </w:t>
        <w:br/>
        <w:t>с нормативно-технической документацией (государственные стандарты, санитарные нормы, строительные нормы, иные норм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омещения должны быть обеспечены необходимой для выполнения муниципальной работы мебелью и мягким инвентарем для сотрудников </w:t>
        <w:br/>
        <w:t xml:space="preserve">и посетителей. Внутри помещения должны быть предусмотрены места </w:t>
        <w:br/>
        <w:t>для ожидания и информационные стенды учреж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ощади помещений рассчитываются исходя из функционального назначения и масштабов деятельности учреждения с учетом требований действующих строительных норм и правил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учреждении должны быть следующие помещения и функциональные зоны, предназначенные для пользователей результата выполнения муниципальной работы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гардеробное помещение для зр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зрительный зал/зал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кассовый за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туалетные комнаты для зрителей, соответствующие санитарно-техническим требования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буфет (по возможност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фой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рекреационная зон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репетиционные помещения для групповых и индивидуальных зан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площади для организации выставок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костюмерны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административные и технические помещ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вспомогательные (служебные) поме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другие помещения и функциональные зоны, необходимые для выполнения муниципальной работы в полном объеме и надлежащего качест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.2.Учреждение должно быть оснащено специальным оборудованием, аппаратурой и приборами, отвечающими требованиям стандартов, технических условий, других нормативных документов и обеспечивающими надлежащее качество выполнения муниципальной рабо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Для качественного выполнения муниципальной работы учреждение должно быть оснащено: звукотехническим и светотехническим оборудованием, музыкальным оборудованием, сценически постановочным оборудованием; театральными, сценическими, другими костюмами; компьютерной техникой </w:t>
        <w:br/>
        <w:t xml:space="preserve">с лицензионным программным обеспечением, средствами копирования документов, презентационным оборудованием, средствами телефонной, факсимильной и электронной связи, пожарной и охранной сигнализации. </w:t>
        <w:br/>
        <w:t>При условии проведения культурно-массовых мероприятий на открытых площадках (в условиях природной среды), Учреждение обязано обеспечить участников автотранспортными средствами (для перевоза музыкальных инструментов, костюмов) и местом для переоде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пециальное оборудование, аппаратура и приборы, строительные материалы должны отвечать требованиям стандартов качества, условиям технического соответствия, других нормативных документов и обеспечивать безопасность, надежность и надлежащее качество выполнения муниципальной работы соответствующих видов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борудование должно использоваться по назначению в соответствии </w:t>
        <w:br/>
        <w:t>с технической документацией, содержаться в исправном состоянии, подлежать систематической проверк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4.3. Для качественного выполнения муниципальной работы учреждению требуется постоянное обновление специальных технических средств, компьютерного парка, программного обеспечения, сетевых технологи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5. Требования к доступности результата муниципальной работы </w:t>
        <w:br/>
        <w:t>для потребителей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5.1. Требования к доступности здания (помещений)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Здание (помещение) учреждения должно располагаться с учетом территориальной</w:t>
        <w:br/>
        <w:t xml:space="preserve">(в том числе транспортной) доступности. Прилегающая к входу территория должна быть благоустроена и содержаться в порядке. В зимнее время подходы </w:t>
        <w:br/>
        <w:t>к зданию очищаются от снега и льда. Около здания, в котором предоставляется результат муниципальной работы, должна располагаться автомобильная парковка, в том числе с выделенными местами для машин инвалидов (принадлежащих им или использующихся для перевозки людей с ограниченными возможностями здоровья). 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дание (помещение) должно быть приспособлено для обслуживания инвалидов и оснащено соответствующим образом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андусами, специальными держателями, расширенными проходами, тактильными полосами по путям движения, позволяющими обеспечить беспрепятственный доступ инвалид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контрастной маркировкой ступеней по пути 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информационной мнемосхемой (тактильной схемой движен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тактильными табличками с надписями, дублированными шрифтом Брай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специализированным санитарно-бытовым помещени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гусеничным </w:t>
      </w:r>
      <w:hyperlink r:id="rId29">
        <w:r>
          <w:rPr>
            <w:rStyle w:val="InternetLink"/>
            <w:sz w:val="28"/>
            <w:szCs w:val="28"/>
            <w:lang w:eastAsia="en-US"/>
          </w:rPr>
          <w:t>мобильным лестничным подъемником </w:t>
        </w:r>
      </w:hyperlink>
      <w:r>
        <w:rPr>
          <w:sz w:val="28"/>
          <w:szCs w:val="28"/>
          <w:lang w:eastAsia="en-US"/>
        </w:rPr>
        <w:t xml:space="preserve"> для инвалид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аудиовизуальными и информационными системами доступными </w:t>
        <w:br/>
        <w:t>для инвали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естницы, находящиеся по пути движения в помещение для предоставления услуги, оборуду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тактильными полос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контрастной маркировкой крайних ступе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поручнями с двух стор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омещения учреждения должны быть оборудованы лаконичными </w:t>
        <w:br/>
        <w:t>и понятными надписями и указателями о направлениях передвижения людей внутри з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5.2. Режим работы учрежд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Режим работы учреждения, в том числе в выходные, санитарные дни, </w:t>
        <w:br/>
        <w:t xml:space="preserve">а также изменение установленного расписания (работа в праздничные </w:t>
        <w:br/>
        <w:t>и предпраздничные дни) устанавливаются учреждением самостоятельно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Учреждение должно проинформировать пользователей об изменениях </w:t>
        <w:br/>
        <w:t>в режиме своей работы не позднее, чем за 1 день до таких измен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жим работы учреждения не должен полностью совпадать с часами рабочего дня основной части на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жедневный режим работы структурных подразделений и персонала устанавливается учреждением самостоятельно. Время работы сотрудников устанавливается в соответствии с трудовым законодательством Российской Федерации и другими нормативными актами, регулирующими рабочее врем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6. Требования к кадровому обеспечению выполнения муниципальной рабо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6.1. Учреждение должно располагать необходимым количеством специалистов, требуемым для выполнения муниципальной работы в полном объеме. Структура и штатное расписание учреждения устанавливаются с учетом объемов и сложности выполняемой муниципальной работ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ля каждого работника должны быть утверждены должностные инструкции, устанавливающие его обязанности и прав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ботники учреждения должны иметь образование, квалификацию, профессиональную подготовку, знания и опыт, необходимый для выполнения возложенных на них обязанност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снованиями для получения допуска к работе являются прохождение обязательных медицинских осмотров и инструктажей по технике безопасности </w:t>
        <w:br/>
        <w:t>и охране труда, пожарной и электробезопасности (с письменной отметкой каждого работника в соответствующих журналах). В дальнейшем работники учреждения должны проходить медицинский осмотр с периодичностью, определенной требованиями, предъявляемыми к данной должност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профессиональной деятельности работники относятся к потребителям </w:t>
        <w:br/>
        <w:t xml:space="preserve">с уважением, обязаны оказывать всю необходимую помощь в выполнении </w:t>
        <w:br/>
        <w:t>их запросов, выглядеть опрятно и аккур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учреждении создаются условия для повышения квалификации работников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Учреждение обеспечивает работникам комфортные условия труда </w:t>
        <w:br/>
        <w:t xml:space="preserve">и предоставляет необходимые материалы и оборудование для выполнения </w:t>
        <w:br/>
        <w:t>ими муниципальной рабо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7. Требования к уровню информационного обеспечения потребителей муниципальной рабо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7.1. Учреждение обязано своевременно обеспечивать потребителей необходимой и достоверной информацией о выполняемых муниципальных работах и обеспечить возможность их правильного выбор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нформация о проводимых мероприятиях в рамках выполнения муниципальной работы в обязательном порядке должна содержать свед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наименование учреждения, предоставляющего муниципальную услугу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 дате, времени начала мероприят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лефон для справок и консультац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овещение (анонс) потребителей о планируемых мероприятиях должно быть осуществлено не менее чем за 10 дней до начала меропри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7.2. Оповещение потребителей об изменениях в режиме работы учреждения или в репертуаре должно быть осуществлено не менее чем за 1 день до начала мероприят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7.3. Информирование потребителей результата выполнения муниципальной работы осущест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через сайт учреждения в информационно-коммуникационной сети «Интернет» (далее – сеть «Интернет»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осредством размещения информации на информационных стендах </w:t>
        <w:br/>
        <w:t>в здании (помещении) учреждения, на вывеске у входа в здание (помещение)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через средства массовой информации (радио, телевидение, периодическая печать, информационные порталы сети «Интернет»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посредством различных форм рекламы (афиши на рекламных стендах, баннеры, печатная рекламная продукц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на основании письменного запроса, отправленного по федеральной </w:t>
        <w:br/>
        <w:t>или электронной поч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по телефон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при личном посещении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7.4. На сайте учреждения в сети «Интернет» размещается следующая информац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полное наименование учреждения, почтовый и электронный адре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местонахождение и маршрут проезда к зданию, где размещается учреждение (его структурные подразделен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режим работы учреждения (изменения в режиме работы учрежден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фамилия, имя, отчество руководителя учреждения, его замест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структура учреждения, с указанием названия структурных подразделений учреждений с указанием фамилии, имени, отчества их руковод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контактные телефоны (номер справочного телефона, номера телефонов руководителя учреждения, его заместителей, руководителей структурных подразделений учрежден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стандарт качества выполнения муниципальной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еречень предоставляемых учреждением муниципальных услуг, </w:t>
        <w:br/>
        <w:t>в том числе платных (с указанием стоимости услуг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о проводимых мероприят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досудебный (внесудебный) порядок обжалования решений и действий (бездействия) должностных лиц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7.5. На информационных стендах в здании (помещении) учреждения размещается следующая информац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полное наименование учреждения, почтовый и электронный адре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режим работы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фамилия, имя, отчество руководителя учреждения, его замест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структура учреждения, с указанием названия структурных подразделений учреждений с указанием фамилии, имени, отчества их руковод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контактные телефоны (номер справочного телефона, номера телефонов руководителя учреждения, его заместителей, руководителей структурных подразделений учрежден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стандарт качества выполнения муниципальной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еречень предоставляемых учреждением муниципальных услуг, </w:t>
        <w:br/>
        <w:t>в том числе платных (с указанием стоимости услуг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о проводимых мероприят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досудебный (внесудебный) порядок обжалования решений и действий (бездействия) должностных лиц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7.6. Через средства массовой информации (радио, телевидение, периодическая печать, информационные порталы сети «Интернет») размещается информация о проводимых мероприят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7.7. Посредством различных форм рекламы (афиши на рекламных стендах, баннеры, печатная рекламная продукция (буклеты)) до потребителя доводится следующая информац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об учрежд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об услугах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контактная информац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режим работы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о проводимых мероприят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7.8. На основании письменного или электронного обращения предоставляется информац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об учрежден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об услугах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контактная информац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о режиме работы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о проводимых мероприятия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твет на обращение направляется почтой в адрес заявителя в срок, </w:t>
        <w:br/>
        <w:t>не превышающий 30 дней с момента поступления письменного обра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7.9. Электронные обращения принимаются по адресам, указанным на сайте учреждения в сети «Интернет». Ответ на электронное обращение дается ответственным лицом в форме письменного текста в электронном виде в течение 10 рабочих дн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7.10. Информирование о порядке предоставления результатов выполнения муниципальной работы по телефону осуществляется в соответствии с графиком работы учреждения двумя способами: посредством справочного телефона </w:t>
        <w:br/>
        <w:t xml:space="preserve">и непосредственно должностными лицами, предоставляющими муниципальную услугу. Время ожидания консультации по телефону не должно превышать </w:t>
        <w:br/>
        <w:t xml:space="preserve">5 минут. Ответ на телефонный звонок должен содержать информацию </w:t>
        <w:br/>
        <w:t>о наименовании учреждения, фамилии, имени, отчестве и должности работника, принявшего телефонный звон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7.11. Информацию о порядке предоставления результатов выполнения муниципальной работы можно получить у сотрудников учреждения (администратор) при непосредственном посещении учреждения. Должностное лицо, ответственное за данное информирование, и другие специалисты, непосредственно взаимодействующие с посетителями учреждения, имеют бейджи с указанием фамилии, имени и отчества. Время ожидания заявителем получения информации не должно превышать 15 минут с момента обращ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 ответах на телефонные звонки и устные обращения должностные лица учреждения должны в вежливой и доступной форме дать исчерпывающие ответы на все возникающие у заявителя вопросы, связанные с предоставлением результатов выполнения муниципальной работы. Во время разговора должностное лицо должно произносить слова четко, избегать «параллельных разговоров» с окружающими и не прерывать разговор по причине поступления звонка на другой аппарат. Разговор не должен продолжаться более 10 минут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7.12. Предоставление результатов выполнения муниципальной работы </w:t>
        <w:br/>
        <w:t xml:space="preserve">в отношении отдельных категорий граждан (престарелых граждан, инвалидов </w:t>
        <w:br/>
        <w:t>и иных категорий граждан) должно соответствовать нормам, предусмотренным законодательством Российской Федерации в отношении указанных категорий граждан.</w:t>
      </w:r>
    </w:p>
    <w:p>
      <w:pPr>
        <w:pStyle w:val="Normal"/>
        <w:widowControl w:val="false"/>
        <w:autoSpaceDE w:val="false"/>
        <w:spacing w:before="240" w:after="0"/>
        <w:ind w:firstLine="709"/>
        <w:jc w:val="center"/>
        <w:rPr/>
      </w:pPr>
      <w:r>
        <w:rPr>
          <w:sz w:val="28"/>
          <w:szCs w:val="28"/>
          <w:lang w:eastAsia="en-US"/>
        </w:rPr>
        <w:t>Раздел 3. Осуществление контроля за соблюдением стандарта качества выполнения муниципальной работ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.1. Контроль за соблюдением положений настоящего стандарта и иных нормативных правовых актов, устанавливающих требования к выполнению муниципальной работы, осуществляется посредством проведения процедур внутреннего и внешнего контроля (далее – контрольные мероприят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3.2. Внутренний контроль проводится руководителем учреждения, </w:t>
        <w:br/>
        <w:t>его заместителем и подразделяется н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перативный контроль (по выявленным проблемным фактам и жалобам, касающимся качества выполнения работ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троль мероприятий (анализ и оценка проведенного мероприятия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тоговый контроль (анализ деятельности учреждения по результатам отчетного год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3.3. Осуществление внешнего контроля за деятельностью учреждения </w:t>
        <w:br/>
        <w:t>по предоставлению работ в части соблюдения требований к качеству осуществляется Отделом культуры и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контроль соответствия фактически выполняемых работ Учреждением требованиям настоящего стандарта кач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проведение мониторинга основных показателей деятельности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анализ обращений и жалоб граждан, поступивших в Отдел культуры; непосредственно в администрацию городского округа Котельники Московской области, иные органы власти, ведомства (при их наличии)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дел культуры вправ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ровести по фактам обращений (жалоб) служебные расследования, проверки, иные контрольные мероприятия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ринять меры по привлечению к ответственности соответствующих специалистов по выявленным нарушениям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ановые контрольные мероприятия проводятся один раз в год, внеплановые - по факту поступления жалоб на качество предоставляемых рабо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0"/>
        <w:ind w:firstLine="709"/>
        <w:jc w:val="center"/>
        <w:outlineLvl w:val="1"/>
        <w:rPr/>
      </w:pPr>
      <w:r>
        <w:rPr>
          <w:sz w:val="28"/>
          <w:szCs w:val="28"/>
          <w:lang w:eastAsia="en-US"/>
        </w:rPr>
        <w:t>Раздел 4. Учет мнения потребителей муниципальной работ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.1. Мнения потребителей результата выполнения муниципальной работы </w:t>
        <w:br/>
        <w:t>об уровне качества и доступности муниципальной работы опреде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 результатам проведения мониторинга качества выполнения муниципальной работы, в ходе которого проводится опрос, интервьюирование, анкетирование потребителей результата муниципальной работы и анализ собранн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о результатам рассмотрения письменных предложений, заявлений </w:t>
        <w:br/>
        <w:t>или жалоб потребителей результата выполнения муниципальной работ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.2. Мнения потребителей результата выполнения муниципальной работы изучаются, анализируются и используются при проведении оценки доступности </w:t>
        <w:br/>
        <w:t>и качества выполнения муниципальной работ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0"/>
        <w:ind w:firstLine="709"/>
        <w:jc w:val="center"/>
        <w:outlineLvl w:val="1"/>
        <w:rPr/>
      </w:pPr>
      <w:r>
        <w:rPr>
          <w:sz w:val="28"/>
          <w:szCs w:val="28"/>
          <w:lang w:eastAsia="en-US"/>
        </w:rPr>
        <w:t>Раздел 5. Показатели качества и (или) объема выполнения муниципальной работы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5.1. Показателем качества выполнения муниципальной работы я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val="en-US" w:eastAsia="en-US"/>
        </w:rPr>
        <w:t>c</w:t>
      </w:r>
      <w:r>
        <w:rPr>
          <w:sz w:val="28"/>
          <w:szCs w:val="28"/>
          <w:lang w:eastAsia="en-US"/>
        </w:rPr>
        <w:t xml:space="preserve">табильное количество формирований в отчетном году по сравнению </w:t>
        <w:br/>
        <w:t>с предыдущим годом (процент), который вы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КФ (отч.) / КФ (предш.) x 100 - 100, 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КФ (отч.) - количество клубных формирований в отчетном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КФ (предш.) - количество клубных формирований в предшествующем отчетному год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доля участников клубных формирований и формирований самодеятельного народного творчества, имеющих ограничения здоровья, </w:t>
        <w:br/>
        <w:t>от общего количества участников (процент), который высчитывается по форму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ЧУ (люди с ОВЗ) / ЧУ (общее количество) x 100 - 100, 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ЧУ (люди с ОВЗ) – число участников клубных формирований с ОВЗ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ЧУ (общее количество) – общее число участников клубных формирований в отчетном год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5.2. Показателями объема выполнения муниципальной работы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количество клубных формирований (единица), абсолютная величина, </w:t>
        <w:br/>
        <w:t>по данным мониторинг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число участников клубных формирований (человек), абсолютная величина, по данным мониторинга.</w:t>
      </w:r>
    </w:p>
    <w:p>
      <w:pPr>
        <w:pStyle w:val="Normal"/>
        <w:spacing w:before="240" w:after="0"/>
        <w:ind w:firstLine="709"/>
        <w:jc w:val="center"/>
        <w:rPr/>
      </w:pPr>
      <w:r>
        <w:rPr>
          <w:sz w:val="28"/>
          <w:szCs w:val="28"/>
          <w:lang w:eastAsia="en-US"/>
        </w:rPr>
        <w:t>Раздел 6. Порядок обжалования нарушений требований Стандарта (порядок подачи жалобы, ее рассмотрения, порядок осуществления проверочных действий и информирования заявителя о принятых мерах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6.1. Обжаловать нарушение требований настоящего Стандарта может любое лицо, посетившее учреждение, выполняющее работу.</w:t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6.2. Лицо, подающее жалобу на нарушение требований настоящего Стандарта (далее – заявитель), может обжаловать нарушение требований настоящего Стандарта следующими способами:</w:t>
      </w:r>
    </w:p>
    <w:p>
      <w:pPr>
        <w:pStyle w:val="Normal"/>
        <w:tabs>
          <w:tab w:val="clear" w:pos="708"/>
          <w:tab w:val="left" w:pos="-156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делать указание на нарушение требований Стандарта сотруднику учреждения, допустившему нарушение;</w:t>
      </w:r>
    </w:p>
    <w:p>
      <w:pPr>
        <w:pStyle w:val="Normal"/>
        <w:tabs>
          <w:tab w:val="clear" w:pos="708"/>
          <w:tab w:val="left" w:pos="-156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ать жалобу на нарушение требований Стандарта руководителю учреждения;</w:t>
      </w:r>
    </w:p>
    <w:p>
      <w:pPr>
        <w:pStyle w:val="Normal"/>
        <w:tabs>
          <w:tab w:val="clear" w:pos="708"/>
          <w:tab w:val="left" w:pos="-156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ать жалобу на нарушение требований Стандарта в администрацию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6.3. Указание на нарушение требований Стандарта работнику, допустившему нарушени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при выявлении нарушения требований, установленных Стандартом, заявитель вправе указать на это работнику с целью незамедлительного устранения нарушений и (или) получения извинений в случае, когда нарушение требований Стандарта было допущено непосредственно по отношению к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при невозможности или отказе работника учреждения устранить допущенное нарушение требований Стандарта и (или) принести извинения заявитель может использовать иные способы обжал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6.4. Жалоба на нарушение требований Стандарта руководителю учрежд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при выявлении нарушения требований, установленных Стандартом, заявитель может направить жалобу в письменной или устной форме руководителю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бращение заявителя с жалобой к руководителю учреждения может быть осуществлено не позднее 3-х рабочих дней после установления заявителем факта нарушения требований Стандарт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уководитель учреждения принимает меры по установлению фактов, изложенных в жалобе заявителя, и по результатам рассмотрения жалобы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удовлетворить (частично или в полном объеме) требования заявителя и принять меры по устранению нарушений стандарта кач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аргументировано отказать заявителю в удовлетворении его требований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случае подтверждения факта нарушения требований Стандарта, руководитель учреждения приносит извинения заявителю от лица учреждения за имевший место факт нарушения требований Стандарта и принимает меры по его устранению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реждение обязано предоставить заявителю официальный аргументированный ответ о результатах рассмотрения жалобы и принятых мерах в устной или письменной форме (если жалоба была направлена в письменной форме), в течение 10 рабочих дней с даты ее поступления.</w:t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иповая форма жалобы представлена в приложении к настоящему Стандарту.</w:t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6.5. Подача и рассмотрение жалобы в администрации города осуществляются в порядке, установленном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spacing w:before="240" w:after="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дел 7. Ответственность за нарушение требований Стандарта качества выполнения муниципальной работы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7.1. Меры ответственности за нарушение требований Стандарта </w:t>
        <w:br/>
        <w:t>к сотрудникам учреждения, выполняющее работу, устанавливаются руководителем данного учреждения в соответствии с действующим законодательством, локальными актами учреждения и требованиями настоящего Стандар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7.2. По результатам установления имевшего место факта нарушения требований Стандарта в результате проверочных действий структурного подразделения администрации города, ответственного за организацию выполнения муниципальной работы,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или судебного решения к ответственности за нарушение требований Стандарта может быть привлечён руководитель учреждения, выполняющего работ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7.3. Меры ответственности за нарушение требований Стандарта </w:t>
        <w:br/>
        <w:t xml:space="preserve">к руководителю учреждения, выполняющего работу, определяются </w:t>
        <w:br/>
        <w:t>в соответствии с действующим законодательством.</w:t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left="5812" w:hanging="0"/>
        <w:rPr>
          <w:lang w:eastAsia="en-US"/>
        </w:rPr>
      </w:pPr>
      <w:r>
        <w:rPr>
          <w:lang w:eastAsia="en-US"/>
        </w:rPr>
        <w:t>Приложение</w:t>
      </w:r>
    </w:p>
    <w:p>
      <w:pPr>
        <w:pStyle w:val="Normal"/>
        <w:ind w:left="5812" w:hanging="0"/>
        <w:rPr>
          <w:lang w:eastAsia="en-US"/>
        </w:rPr>
      </w:pPr>
      <w:r>
        <w:rPr>
          <w:lang w:eastAsia="en-US"/>
        </w:rPr>
        <w:t xml:space="preserve">к стандарту качества предоставления муниципальной работы </w:t>
      </w:r>
    </w:p>
    <w:p>
      <w:pPr>
        <w:pStyle w:val="Normal"/>
        <w:ind w:left="5812" w:hanging="0"/>
        <w:rPr>
          <w:lang w:eastAsia="en-US"/>
        </w:rPr>
      </w:pPr>
      <w:r>
        <w:rPr>
          <w:lang w:eastAsia="en-US"/>
        </w:rPr>
        <w:t>«Организация деятельности клубных формирований и формирований самодеятельного народного творчества»</w:t>
      </w:r>
    </w:p>
    <w:p>
      <w:pPr>
        <w:pStyle w:val="Normal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103" w:hanging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кому ________________________________________</w:t>
      </w:r>
    </w:p>
    <w:p>
      <w:pPr>
        <w:pStyle w:val="Normal"/>
        <w:ind w:left="5103" w:hanging="0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Ф.И.О. руководителя)</w:t>
      </w:r>
    </w:p>
    <w:p>
      <w:pPr>
        <w:pStyle w:val="Normal"/>
        <w:ind w:left="5103" w:hanging="0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от______________________________________</w:t>
      </w:r>
    </w:p>
    <w:p>
      <w:pPr>
        <w:pStyle w:val="Normal"/>
        <w:ind w:left="5103" w:hanging="0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Ф.И.О. заявителя)</w:t>
      </w:r>
    </w:p>
    <w:p>
      <w:pPr>
        <w:pStyle w:val="Normal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Жалоба на нарушение требований Стандарта качества муниципальной работы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Я, 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ФИО заявителя)</w:t>
      </w:r>
    </w:p>
    <w:p>
      <w:pPr>
        <w:pStyle w:val="Normal"/>
        <w:rPr/>
      </w:pPr>
      <w:r>
        <w:rPr>
          <w:sz w:val="18"/>
          <w:szCs w:val="18"/>
          <w:lang w:eastAsia="en-US"/>
        </w:rPr>
        <w:t>проживающий по адресу 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индекс, город, улица, дом, квартира)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подаю жалобу от имени ___________________________________________________________</w:t>
      </w:r>
    </w:p>
    <w:p>
      <w:pPr>
        <w:pStyle w:val="Normal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своего, или ФИО лица, которое представляет заявитель)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на нарушение стандарта качества муниципальной работы: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_______________________________________________________________________________________________________________________________________________________________,допущенное_____________________________________________________________________</w:t>
      </w:r>
    </w:p>
    <w:p>
      <w:pPr>
        <w:pStyle w:val="Normal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наименование Учреждения, допустившего нарушение Стандарта)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в части следующих требований:</w:t>
      </w:r>
    </w:p>
    <w:p>
      <w:pPr>
        <w:pStyle w:val="Normal"/>
        <w:rPr/>
      </w:pPr>
      <w:r>
        <w:rPr>
          <w:sz w:val="18"/>
          <w:szCs w:val="18"/>
          <w:lang w:eastAsia="en-US"/>
        </w:rPr>
        <w:t>1.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описание нарушения, в т.ч. участники, место, дата и время фиксации нарушения)</w:t>
      </w:r>
    </w:p>
    <w:p>
      <w:pPr>
        <w:pStyle w:val="Normal"/>
        <w:jc w:val="both"/>
        <w:rPr/>
      </w:pPr>
      <w:r>
        <w:rPr>
          <w:sz w:val="18"/>
          <w:szCs w:val="18"/>
          <w:lang w:eastAsia="en-US"/>
        </w:rPr>
        <w:t>2.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описание нарушения, в т.ч. участники, место, дата и время фиксации нарушения)</w:t>
      </w:r>
    </w:p>
    <w:p>
      <w:pPr>
        <w:pStyle w:val="Normal"/>
        <w:rPr/>
      </w:pPr>
      <w:r>
        <w:rPr>
          <w:sz w:val="18"/>
          <w:szCs w:val="18"/>
          <w:lang w:eastAsia="en-US"/>
        </w:rPr>
        <w:t>3.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описание нарушения, в т.ч. участники, место, дата и время фиксации нарушения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До момента подачи настоящей жалобы мною (моим доверителем) были использованы следующие способы обжалования вышеуказанных нарушений: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обращение к сотруднику Учреждения, оказывающего работу ______________ (да/нет)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обращение к руководителю Учреждения, оказывающего работу ____________ (да/нет)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Для подтверждения представленной мной информации у меня имеются следующие материалы: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.Официальное письмо Учреждения, оказывающего работу, о предпринятых мерах по факту получения жалобы ___________________________________________________(да/нет).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2.Официальное письмо Учреждения, оказывающего работу, об отказе в удовлетворении требований заявителя _______________________________________(да/нет).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3.Расписка в получении жалобы, подписанная руководителем Учреждения, оказывающего работу _____________________________________________________(да/нет).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Копии имеющихся документов, указанных в п.1-3 прилагаю к жалобе______ (да/нет).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Достоверность представленных мною сведений подтверждаю.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  <w:gridCol w:w="512"/>
        <w:gridCol w:w="3699"/>
      </w:tblGrid>
      <w:tr>
        <w:trPr/>
        <w:tc>
          <w:tcPr>
            <w:tcW w:w="553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.И.О.________________________________</w:t>
              <w:br/>
              <w:t>паспорт серия ___________№_____________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eastAsia="en-US"/>
              </w:rPr>
              <w:t>выдан _____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_____________________________________</w:t>
            </w:r>
          </w:p>
        </w:tc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ата</w:t>
            </w:r>
          </w:p>
        </w:tc>
      </w:tr>
      <w:tr>
        <w:trPr/>
        <w:tc>
          <w:tcPr>
            <w:tcW w:w="553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ата выдачи 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дпись</w:t>
            </w:r>
          </w:p>
        </w:tc>
      </w:tr>
      <w:tr>
        <w:trPr/>
        <w:tc>
          <w:tcPr>
            <w:tcW w:w="553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нтактный телефон____________________</w:t>
            </w:r>
          </w:p>
        </w:tc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tbl>
      <w:tblPr>
        <w:tblW w:w="3969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/>
            </w:pPr>
            <w:r>
              <w:rPr>
                <w:sz w:val="28"/>
                <w:szCs w:val="28"/>
              </w:rPr>
              <w:t>Приложение 3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главы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Котельники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ой области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 № _______</w:t>
            </w:r>
          </w:p>
        </w:tc>
      </w:tr>
    </w:tbl>
    <w:p>
      <w:pPr>
        <w:pStyle w:val="Normal"/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Стандарт качества предоставления муниципальной услуги «Библиотечное, библиографическое и информационное обслуживание пользователей библиотеки»</w:t>
      </w:r>
    </w:p>
    <w:p>
      <w:pPr>
        <w:pStyle w:val="Normal"/>
        <w:spacing w:before="240" w:after="0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дел 1. Общие положения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1.1. Наименование муниципальной услуги: «Библиотечное, библиографическое и информационное обслуживание пользователей библиотеки» (далее – муниципальная услуга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1.2.  Муниципальная услуга предоставляется муниципальным автономным учреждением культуры  городского округа Котельники Московской области «Культурный комплекс «Котельники» (далее – МАУК «Культурный комплекс «Котельники»)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онтактная информация муниципального автономного учреждения МАУК «Культурный комплекс «Котельники»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юридический адрес: 140054, Московская область, г.Котельники, </w:t>
        <w:br/>
        <w:t>мкр. Ковровый, д.12, клуб «Надежда»;  тел.: 8 (495) 559-73-72 ; тел./факс: 8 (495) 559-75-88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фактический адрес дирекции учреждения: 140055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Московская обл., </w:t>
        <w:br/>
        <w:t>г. Котельники, мкр. Белая Дача, д.3, Дом культуры «Белая Дача»; тел. 8-495-559-01-58, 8-495-559-75-11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e-mail: </w:t>
      </w:r>
      <w:hyperlink r:id="rId30">
        <w:r>
          <w:rPr>
            <w:rStyle w:val="InternetLink"/>
            <w:rFonts w:eastAsia="Times New Roman"/>
            <w:color w:val="0000FF"/>
            <w:sz w:val="28"/>
            <w:szCs w:val="28"/>
            <w:u w:val="single"/>
          </w:rPr>
          <w:t>maukkk1232@mail.ru</w:t>
        </w:r>
      </w:hyperlink>
      <w:r>
        <w:rPr>
          <w:sz w:val="28"/>
          <w:szCs w:val="28"/>
          <w:lang w:eastAsia="en-US"/>
        </w:rPr>
        <w:t xml:space="preserve">, официальный сайт учреждения: </w:t>
      </w:r>
      <w:hyperlink r:id="rId31"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http://www.maukkkotelniki.ru/</w:t>
        </w:r>
      </w:hyperlink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разделения МАУК «Культурный комплекс «Котельники», предоставляющие услугу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иблиотек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ма культуры «Белая Дача», адрес: 140055 Московская область,   г.Котельники, микрорайон Белая Дача, д. 3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иблиотека клуба «Надежда», адрес: 140054, Московская область, г.Котельники, микрорайон Ковровый, д. 12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иблиотека Дома культуры «Силикат», адрес: 140053, Московская область,   г.Котельники, микрорайон Силикат, д. 32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Функции и полномочия учредителя в отношении учреждений осуществляет отдел культуры  и туризма управления развития отраслей социальной сферы администрации городского округа Котельники Московской области (далее – Отдел культуры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 xml:space="preserve">Отдел культуры организует и контролирует деятельность учреждения </w:t>
        <w:br/>
        <w:t>по оказанию муниципальных услуг (работ) и осуществляет финансовое обеспечение выполнения муниципального зада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онтактная информация Отдела культуры: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40055, Московская область, г.Котельники, ул. Дзержинское шоссе д.5/4 к.1, комн. 20; тел.: 8-498-742-02-44, е-mail: </w:t>
      </w:r>
      <w:hyperlink r:id="rId32"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ktln_cultura@mosreg.ru</w:t>
        </w:r>
      </w:hyperlink>
      <w:r>
        <w:rPr>
          <w:sz w:val="28"/>
          <w:szCs w:val="28"/>
          <w:lang w:eastAsia="en-US"/>
        </w:rPr>
        <w:t xml:space="preserve">   </w:t>
        <w:br/>
        <w:t xml:space="preserve">или </w:t>
      </w:r>
      <w:hyperlink r:id="rId33"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nadegdaclub</w:t>
        </w:r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2005@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yandex</w:t>
        </w:r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ru</w:t>
        </w:r>
      </w:hyperlink>
      <w:r>
        <w:rPr>
          <w:color w:val="0000FF"/>
          <w:sz w:val="28"/>
          <w:szCs w:val="28"/>
          <w:u w:val="single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3. Муниципальная услуга выполняется в интересах общества (работы предоставляются всем гражданам вне зависимости от пола, возраста, национальности, образования, социального положения, политических </w:t>
        <w:br/>
        <w:t>и религиозных убеждени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.4. Предоставление муниципальной услуги осуществляется в соответствии со следующими нормативными правовыми актами, регулирующими порядок выполн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34">
        <w:r>
          <w:rPr>
            <w:rStyle w:val="InternetLink"/>
            <w:sz w:val="28"/>
            <w:szCs w:val="28"/>
            <w:lang w:eastAsia="en-US"/>
          </w:rPr>
          <w:t>Основы</w:t>
        </w:r>
      </w:hyperlink>
      <w:r>
        <w:rPr>
          <w:sz w:val="28"/>
          <w:szCs w:val="28"/>
          <w:lang w:eastAsia="en-US"/>
        </w:rPr>
        <w:t xml:space="preserve"> законодательства Российской Федерации о культуре от 09.10.1992 № 3612-1 (с изменениями и дополнениям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</w:t>
      </w:r>
      <w:hyperlink r:id="rId35">
        <w:r>
          <w:rPr>
            <w:rStyle w:val="InternetLink"/>
            <w:sz w:val="28"/>
            <w:szCs w:val="28"/>
            <w:lang w:eastAsia="en-US"/>
          </w:rPr>
          <w:t>Закон</w:t>
        </w:r>
      </w:hyperlink>
      <w:r>
        <w:rPr>
          <w:sz w:val="28"/>
          <w:szCs w:val="28"/>
          <w:lang w:eastAsia="en-US"/>
        </w:rPr>
        <w:t xml:space="preserve"> Российской Федерации от 07.02.1992 № 2300-1 «О защите прав потребителей» (с изменениями и дополнениями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- Федеральный закон от 29.12.1994 № 77-ФЗ «Об обязательном экземпляре документов» (с изменениями и дополнениями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- Федеральный закон от 29.12.1994 №78-ФЗ «О библиотечном деле» (с изменениями и дополн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Федеральный закон от 02.05.2006 № 59-ФЗ «О порядке рассмотрения обращений граждан Российской Федерации» (с изменениями и дополн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Федеральный закон от 29.12.2010 № 436-ФЗ «О защите детей </w:t>
        <w:br/>
        <w:t xml:space="preserve">от информации, причиняющей вред их здоровью и развитию» (с изменениями </w:t>
        <w:br/>
        <w:t>и дополн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Федеральный </w:t>
      </w:r>
      <w:hyperlink r:id="rId36">
        <w:r>
          <w:rPr>
            <w:rStyle w:val="InternetLink"/>
            <w:sz w:val="28"/>
            <w:szCs w:val="28"/>
            <w:lang w:eastAsia="en-US"/>
          </w:rPr>
          <w:t>закон</w:t>
        </w:r>
      </w:hyperlink>
      <w:r>
        <w:rPr>
          <w:sz w:val="28"/>
          <w:szCs w:val="28"/>
          <w:lang w:eastAsia="en-US"/>
        </w:rPr>
        <w:t xml:space="preserve"> от 27.07.2006 № 149-ФЗ «Об информации, информационных технологиях и о защите информации» (с изменениями </w:t>
        <w:br/>
        <w:t>и дополн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 Федеральный </w:t>
      </w:r>
      <w:hyperlink r:id="rId37">
        <w:r>
          <w:rPr>
            <w:rStyle w:val="InternetLink"/>
            <w:sz w:val="28"/>
            <w:szCs w:val="28"/>
            <w:lang w:eastAsia="en-US"/>
          </w:rPr>
          <w:t>закон</w:t>
        </w:r>
      </w:hyperlink>
      <w:r>
        <w:rPr>
          <w:sz w:val="28"/>
          <w:szCs w:val="28"/>
          <w:lang w:eastAsia="en-US"/>
        </w:rPr>
        <w:t xml:space="preserve"> от 21.12.1994 № 69-ФЗ «О пожарной безопасности»</w:t>
        <w:br/>
        <w:t>(с изменениями и дополн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Федеральный </w:t>
      </w:r>
      <w:hyperlink r:id="rId38">
        <w:r>
          <w:rPr>
            <w:rStyle w:val="InternetLink"/>
            <w:sz w:val="28"/>
            <w:szCs w:val="28"/>
            <w:lang w:eastAsia="en-US"/>
          </w:rPr>
          <w:t>закон</w:t>
        </w:r>
      </w:hyperlink>
      <w:r>
        <w:rPr>
          <w:sz w:val="28"/>
          <w:szCs w:val="28"/>
          <w:lang w:eastAsia="en-US"/>
        </w:rPr>
        <w:t xml:space="preserve"> от 24.11.1995 № 181-ФЗ «О социальной защите инвалидов в Российской Федерации» (с изменениями и дополн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 Федеральный </w:t>
      </w:r>
      <w:hyperlink r:id="rId39">
        <w:r>
          <w:rPr>
            <w:rStyle w:val="InternetLink"/>
            <w:sz w:val="28"/>
            <w:szCs w:val="28"/>
            <w:lang w:eastAsia="en-US"/>
          </w:rPr>
          <w:t>закон</w:t>
        </w:r>
      </w:hyperlink>
      <w:r>
        <w:rPr>
          <w:sz w:val="28"/>
          <w:szCs w:val="28"/>
          <w:lang w:eastAsia="en-US"/>
        </w:rPr>
        <w:t xml:space="preserve"> от 24.07.1998 № 124-ФЗ «Об основных гарантиях прав ребенка в Российской Федерации» (с изменениями и дополнениями)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Федеральный </w:t>
      </w:r>
      <w:hyperlink r:id="rId40">
        <w:r>
          <w:rPr>
            <w:rStyle w:val="InternetLink"/>
            <w:sz w:val="28"/>
            <w:szCs w:val="28"/>
            <w:lang w:eastAsia="en-US"/>
          </w:rPr>
          <w:t>закон</w:t>
        </w:r>
      </w:hyperlink>
      <w:r>
        <w:rPr>
          <w:sz w:val="28"/>
          <w:szCs w:val="28"/>
          <w:lang w:eastAsia="en-US"/>
        </w:rPr>
        <w:t xml:space="preserve"> от 22.07.2008 № 123-ФЗ «Технический регламент </w:t>
        <w:br/>
        <w:t>о требованиях пожарной безопасности» (с изменениями и дополнениями)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Федеральный </w:t>
      </w:r>
      <w:hyperlink r:id="rId41">
        <w:r>
          <w:rPr>
            <w:rStyle w:val="InternetLink"/>
            <w:sz w:val="28"/>
            <w:szCs w:val="28"/>
            <w:lang w:eastAsia="en-US"/>
          </w:rPr>
          <w:t>закон</w:t>
        </w:r>
      </w:hyperlink>
      <w:r>
        <w:rPr>
          <w:sz w:val="28"/>
          <w:szCs w:val="28"/>
          <w:lang w:eastAsia="en-US"/>
        </w:rPr>
        <w:t xml:space="preserve"> от 30.12.2009 № 384-ФЗ «Технический регламент </w:t>
        <w:br/>
        <w:t>о безопасности зданий и сооружений» (с изменениями и дополнениями)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42">
        <w:r>
          <w:rPr>
            <w:rStyle w:val="InternetLink"/>
            <w:sz w:val="28"/>
            <w:szCs w:val="28"/>
            <w:lang w:eastAsia="en-US"/>
          </w:rPr>
          <w:t>Постановление</w:t>
        </w:r>
      </w:hyperlink>
      <w:r>
        <w:rPr>
          <w:sz w:val="28"/>
          <w:szCs w:val="28"/>
          <w:lang w:eastAsia="en-US"/>
        </w:rPr>
        <w:t xml:space="preserve"> Правительства Российской Федерации от 07.12.1996 №1449 «О мерах по обеспечению беспрепятственного доступа инвалидов </w:t>
        <w:br/>
        <w:t>к информации и объектам социальной инфраструктуры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- Распоряжение Министерства культуры Российской Федерации </w:t>
        <w:br/>
        <w:t>от 23.10.2023 № Р-2879 «Об утверждении Методических рекомендаций органам государственной власти субъектов Российской Федерации и органам местного самоуправления о применении нормативов и норм оптимального размещения организаций культуры и обеспеченности населения услугами организаций культуры»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43">
        <w:r>
          <w:rPr>
            <w:rStyle w:val="InternetLink"/>
            <w:sz w:val="28"/>
            <w:szCs w:val="28"/>
            <w:lang w:eastAsia="en-US"/>
          </w:rPr>
          <w:t>Постановление</w:t>
        </w:r>
      </w:hyperlink>
      <w:r>
        <w:rPr>
          <w:sz w:val="28"/>
          <w:szCs w:val="28"/>
          <w:lang w:eastAsia="en-US"/>
        </w:rPr>
        <w:t xml:space="preserve"> Правительства Российской Федерации от 25.04.2012 № 390</w:t>
        <w:br/>
        <w:t>«О противопожарном режиме» (с изменениями и дополн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риказ Министерства культуры РФ от 30.12.2015 № 3448 </w:t>
        <w:br/>
        <w:t xml:space="preserve">«Об утверждении типовых отраслевых норм труда на работы, выполняемые </w:t>
        <w:br/>
        <w:t>в культурно-досуговых учреждениях и других организациях культурно-досугового тип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риказ Министерства культуры РФ от 30.12.2015 № 3453 </w:t>
        <w:br/>
        <w:t xml:space="preserve">«Об утверждении Методических рекомендаций по формированию штатной численности работников государственных (муниципальных) культурно-досуговых учреждений и других организаций культурно-досугового типа </w:t>
        <w:br/>
        <w:t>с учетом отраслевой специфик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Постановление главы городского округа Котельники Московской области от 08.12.2020 № 993-ПГ  «Об утверждении новой редакции Уста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муниципального автономного учреждения МАУК «Культурный комплекс «Котельники»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Распоряжение Правительства Российской Федерации от 25.04.2011 </w:t>
        <w:br/>
        <w:t xml:space="preserve">№ 729-р «Об утверждении перечня услуг, оказываемых государственными </w:t>
        <w:br/>
        <w:t xml:space="preserve">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</w:t>
        <w:br/>
        <w:t>и предоставляемых в электронной форме»(с изменениями и дополнениями)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>- Постановление Министерства труда и социального развития Российской Федерации от 03.02.1997 № 6 «Об утверждении Межотраслевых норм времени на работы, выполняемые в библиотеках»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>- Приказ Министерства культуры российской Федерации от 22.06.1998</w:t>
        <w:br/>
        <w:t>№ 341 «О формировании государственной политики в области сохранения библиотечных фондов как части культурного наследия и информационного ресурса страны»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Приказ Министерства культуры Российской Федерации от 08.10.2012 </w:t>
        <w:br/>
        <w:t>№ 1077 «Об утверждении Порядка учета документов, входящих в состав библиотечного фонда»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>- Приказ Министерства культуры РФ от 27.04.2018 № 599 «Об утверждении показателей, характеризующих общие критерии оценки качества условий оказания услуг организациями культуры»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Приказ Минздравсоцразвития РФ от 15.08.2011 № 916-н «Об утверждении Единого квалификационного справочника должностей руководителей, специалистов и служащих, раздел «Квалификационные характеристики должностей работников в области физической культуры </w:t>
        <w:br/>
        <w:t>и спорта» (Зарегистрировано в Минюсте РФ 14.10.2011 года № 22054)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>- ГОСТ 7.76-96 «СИБИД. Комплектование фонда документов. Библиографирование. Каталогизация. Термины и определения»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>- ГОСТ 7.0-99 «СИБИД. Информационно-библиотечная деятельность, библиография. Термины и определения»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>-  ГОСТ 7.20-2000 «СИБИД. Библиотечная статистика»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>-  ГОСТ 7.87-2003 «СИБИД. Книжные памятники. Общие требования»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>- ГОСТ Р 7.0.103-2018 «Библиотечно-информационное обслуживание. Термины и определения»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>- ГОСТ Р 7.0.102-2018 «Профиль комплектования научных библиотек. Структура. Индикаторы комплектования»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>- ГОСТ Р 7.0.87-2018 «Книжные памятники. Общие требования»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>- «СНиП 21-01-97*. Пожарная безопасность зданий и сооружений», приняты и введены в действие постановлением Минстроя Российской Федерации от 13.02.1997 года № 18-7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>- Правила пожарной безопасности в Российской Федерации (ППБ 01-03) (утверждены Приказом Министерства Российской Федерации по делам гражданской обороны, чрезвычайным ситуациям и ликвидации последствий стихийных бедствий от 18.06.2003 № 313)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- Правила пожарной безопасности для учреждений культуры Российской Федерации (ВППБ 13-01-94) (введены в действие Приказом Минкультуры России от 01.11.1994 № 736)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- Правила организации хранения, комплектования, учё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 (утверждены Приказом Минкультуры России от 18.01. 2007 №19)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Письмо Министерства культуры Российской Федерации от 09.02.2004 </w:t>
        <w:br/>
        <w:t>№ 9-01-16/34 «О законодательстве Российской Федерации в области охраны труда»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- Письмо Министерства культуры Российской Федерации от 08.02.2010 года № 7790-44/04-ПХ «Основные положения о порядке проведения аттестации работников учреждений культуры»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Письмо Министерства культуры Российской Федерации от 08.01.1998 №01-02/16-29 «Об основных положениях организации сети муниципальных общедоступных (публичных) библиотек в субъектах Российской Федерации», утвержденное приказом Министерства культуры Российской Федерации </w:t>
        <w:br/>
        <w:t>от 14.11.1997 № 682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Модельный стандарт деятельности публичной библиотеки (принят на </w:t>
      </w:r>
      <w:r>
        <w:rPr>
          <w:rFonts w:eastAsia="Times New Roman"/>
          <w:sz w:val="28"/>
          <w:szCs w:val="28"/>
          <w:lang w:val="en-US"/>
        </w:rPr>
        <w:t>VIII</w:t>
      </w:r>
      <w:r>
        <w:rPr>
          <w:rFonts w:eastAsia="Times New Roman"/>
          <w:sz w:val="28"/>
          <w:szCs w:val="28"/>
        </w:rPr>
        <w:t xml:space="preserve"> ежегодной сессии Конференции Российской библиотечной ассоциации 22.05.2008);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иные правовые акты Российской Федерации, городского округа Котельники Московской области.</w:t>
      </w:r>
    </w:p>
    <w:p>
      <w:pPr>
        <w:pStyle w:val="Normal"/>
        <w:spacing w:before="240" w:after="0"/>
        <w:jc w:val="center"/>
        <w:rPr/>
      </w:pPr>
      <w:r>
        <w:rPr>
          <w:rFonts w:eastAsia="Times New Roman"/>
          <w:sz w:val="28"/>
          <w:szCs w:val="28"/>
        </w:rPr>
        <w:t>Раздел 2. Требования к порядку и условиям предоставления муниципальной услуги</w:t>
      </w:r>
    </w:p>
    <w:p>
      <w:pPr>
        <w:pStyle w:val="Normal"/>
        <w:ind w:firstLine="851"/>
        <w:rPr/>
      </w:pPr>
      <w:r>
        <w:rPr>
          <w:rFonts w:eastAsia="Times New Roman"/>
          <w:sz w:val="28"/>
          <w:szCs w:val="28"/>
        </w:rPr>
        <w:t>2.1. Общие требования к процессу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2.1.1. Муниципальная услуга предоставляется в целях обеспечения прав граждан на библиотечное обслуживание, свободный доступ к информации, свободное духовное развитие, приобщение к ценностям национальной и мировой культуры.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2.1.2. Предоставление муниципальной услуги предусматривает следующие направления деятельности: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предоставление во временное пользование любого документа </w:t>
        <w:br/>
        <w:t xml:space="preserve">из библиотечных фондов в соответствии с установленными правилами, в том числе через внестационарные формы обслуживания и электронные информационные сети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проведение мероприятий, направленных на продвижение чтения </w:t>
        <w:br/>
        <w:t xml:space="preserve">и повышения информационной культуры (книжных выставок конкурсов, фестивалей, акций, конференций и иного)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- выдача книг и других документов из библиотечного фонда во временное пользование (на дом, в читальном зале)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- предоставление информации о наличии в библиотечных фондах конкретного документа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предоставление информации о составе библиотечных фондов через справочно-поисковый аппарат, базы данных и другие формы библиотечного информирования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предоставление консультационной помощи в поиске и выборе источников информации;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предоставление справок и другой информации, в том числе по телефону, </w:t>
        <w:br/>
        <w:t xml:space="preserve">в удаленном доступе, через сайт библиотеки в информационно-коммуникационной сети «Интернет»;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предоставление информации о возможностях удовлетворения запроса </w:t>
        <w:br/>
        <w:t>с помощью электронных баз данных, в том числе через сеть «Интернет»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- организация работы клубов и других объединений по интересам, центров общественного доступа к социально значимой информации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Times New Roman"/>
          <w:sz w:val="28"/>
          <w:szCs w:val="28"/>
        </w:rPr>
        <w:t>- организация и проведение информационно-просветительских мероприятий;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Times New Roman"/>
          <w:sz w:val="28"/>
          <w:szCs w:val="28"/>
        </w:rPr>
        <w:t>- организация и проведение тематических выставок, выставок новых поступлений и иных выставок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- проведение культурно-просветительских массовых мероприятий на базе библиотек, направление, вид и тематика которых должны соответствовать возрастной и социальной категориям получателей муниципальной услуги.</w:t>
      </w:r>
    </w:p>
    <w:p>
      <w:pPr>
        <w:pStyle w:val="Normal"/>
        <w:spacing w:lineRule="auto" w:line="276"/>
        <w:ind w:firstLine="851"/>
        <w:rPr/>
      </w:pPr>
      <w:r>
        <w:rPr>
          <w:rFonts w:eastAsia="Times New Roman"/>
          <w:sz w:val="28"/>
          <w:szCs w:val="28"/>
        </w:rPr>
        <w:t>2.1.3. Форма предоставления муниципальной услуги: в стационарных условиях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Times New Roman"/>
          <w:sz w:val="28"/>
          <w:szCs w:val="28"/>
        </w:rPr>
        <w:t>2.1.4. Муниципальная услуга предоставляется пользователям библиотеки бесплатно в объеме, установленном законодательством.</w:t>
      </w:r>
    </w:p>
    <w:p>
      <w:pPr>
        <w:pStyle w:val="Normal"/>
        <w:spacing w:lineRule="auto" w:line="276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2. Порядок предоставления муниципальной услуг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2.2.1. Порядок предоставления муниципальной услуги определяется Правилами пользования библиотекой, устанавливаемыми в соответствии </w:t>
        <w:br/>
        <w:t xml:space="preserve">с Уставом, действующим законодательством по согласованию с учредителем.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2.2.2. Услугу могут получить физические лицо вне зависимости от пола, возраста, национальности, политических, религиозных и иных убеждений, социального происхождения, языка, места жительства, имущественного положения, образования, профессии или других обстоятельств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2.2.3. Для получения муниципальной услуги требуется прохождение процедуры регистрации (записи) с оформлением читательского билета </w:t>
        <w:br/>
        <w:t xml:space="preserve">и (или) листка разового посещения и читательского формуляра. 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2.2.4. Порядок регистрации (записи) определяется Правилами пользования библиотекой с учетом требований настоящей главы.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требители услуги должны лично обратиться в учреждение, оказывающее услугу, в том числе лица в возрасте до 14-и лет в сопровождении родителей (законных представителей), по адресам и графику работы учреждений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иблиотек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ма культуры «Белая Дача», адрес: 140055 Московская область,   г.Котельники, микрорайон Белая Дача, д. 3, график работы: вторник-суббота с 10.00 до 21.00 (абонемент), понедельник-пятница с 10.00 до 19.00 (отдел информационных ресурсов)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иблиотека клуба «Надежда», адрес: 140054, Московская область, г.Котельники, микрорайон Ковровый, д. 12, график работы: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торник-суббота </w:t>
        <w:br/>
        <w:t>с 10.00 до 19.00, обед с 13.00 до 14.00.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иблиотека Дома культуры «Силикат», адрес: 140053, Московская область,   г.Котельники, микрорайон Силикат, д. 32,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график работы: вторник-суббота </w:t>
        <w:br/>
        <w:t xml:space="preserve">с 10.00 до 19.00, обед с 13.00 до 14.00 (абонемент), понедельник-пятница </w:t>
        <w:br/>
        <w:t>с 10.00 до 19.00, обед с 13.00 до 14.00 (читальный зал)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2.2.5. Слепые или слабовидящие жители и гости города Котельники должны лично обратиться в учреждение, оказывающее услугу, в соответствии </w:t>
        <w:br/>
        <w:t>с графиком работы учреждения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2.2.6. Запись в библиотеку осуществляется по предъявлении документа, удостоверяющего личность (паспорт или документ его заменяющий), несовершеннолетних в возрасте до 14 лет – при личном предъявлении законными представителями документа, удостоверяющего их личность (паспорт </w:t>
        <w:br/>
        <w:t xml:space="preserve">или документ, его заменяющий). Запись несовершеннолетних производится </w:t>
        <w:br/>
        <w:t xml:space="preserve">при заполнении поручительства родителями или лицами, их заменяющими.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2.2.7. При оформлении читательского билета потребитель услуги заключает с библиотекой договор (соглашение) на обработку персональных данных.</w:t>
      </w:r>
      <w:r>
        <w:rPr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2.2.8. Без предъявления документа, удостоверяющего личность, а для лиц младше 14-и лет – документа, удостоверяющего личность родителей (законных представителей), жителям и гостям городского округа Котельники Московской области предоставляется листок разового посещения на пользование услугой </w:t>
        <w:br/>
        <w:t>в режиме читального зала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2.2.9. В случае получения услуги только в форме посещения культурно-просветительского мероприятия запись в библиотеку (регистрация) не требуется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2.2.10. Потребителю услуги может быть отказано в выдаче читательского билета в случае обращения за получением читательского билета в дни и часы, </w:t>
        <w:br/>
        <w:t>в которые учреждение, оказывающее услугу, закрыто для посещения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Отказ в выдаче читательского билета по иным основаниям не допускается. Читательский билет обязателен к предъявлению как в первое, </w:t>
        <w:br/>
        <w:t xml:space="preserve">так и в последующие посещения учреждения, оказывающего услугу, </w:t>
        <w:br/>
        <w:t>за исключением получения услуги в форме организации культурно-просветительской деятельности.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следующие посещения учреждения, оказывающего услугу, лицами младше 14-и лет могут производиться без присутствия родителей (законных представителей)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2.2.11. Регистрация (запись) одного пользователя должна осуществляться </w:t>
        <w:br/>
        <w:t xml:space="preserve">в срок не более 10 минут. В библиотеках может использоваться автоматизированная система учета пользователей.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Ожидание в очереди с целью получения консультационной помощи </w:t>
        <w:br/>
        <w:t>в поиске информации, получения информации о возможностях удовлетворения запроса с помощью других библиотек, получения помощи в подборе информации по запрашиваемой теме, получения информации об услугах и ресурсах библиотеки, получения запрашиваемых книг и документов не должно превышать 30-ти минут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2.2.12. Количество выдаваемых документов и срок пользования определяются учреждением и фиксируются в правилах пользования библиотекой. Потребитель муниципальной услуги может получить новые документы только после возвращения им всех или части полученных документов. При получении документов получатель муниципальной услуги обязан расписаться </w:t>
        <w:br/>
        <w:t>в читательском формуляре за каждый полученный документ. Потребитель муниципальной услуги обязан вернуть документы в установленный Правилами пользования библиотекой срок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2.2.13. Потребитель муниципальной услуги может продлить срок пользования документами, если на них нет спроса со стороны других пользователей. При использовании автоматизированной системы обслуживания пользователей технология выдачи документов может быть видоизменена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2.2.14. Прием документов от пользователя, выданных во временное пользование, осуществляется после обращения пользователя в библиотеку (читальный зал или абонемент). Библиотекарь производит прием документов, осуществляет проверку сохранности документа, сверку с читательским формуляром, отметку о приеме документа, в случае необходимости продлевает срок пользования документом путем соответствующей отметки в читательском формуляре пользователя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2.2.15. Получить информацию о наличии в библиотечных фондах конкретного документа можно через систему каталогов (включая электронный каталог) и других баз данных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2.2.16. Библиотекарь (библиограф) предоставляет потребителю муниципальную услугу, необходимую консультационную помощь </w:t>
        <w:br/>
        <w:t xml:space="preserve">в осуществлении им самостоятельного поиска информации в системе каталогов </w:t>
        <w:br/>
        <w:t>и выборе источников информации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2.2.17. Библиографическая информация предоставляется в следующих формах: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- устной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визуальной (изображение на экране монитора компьютера </w:t>
        <w:br/>
        <w:t xml:space="preserve">при обращении к электронному каталогу, поисковым информационным системам </w:t>
        <w:br/>
        <w:t>в сети «Интернет»)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- письменной (при обращении через сайт библиотеки в сети «Интернет»). Ответ на библиографический запрос, поступивший через сайт библиотеки в сети «Интернет», может быть предоставлен в форме ссылок на удаленные информационные ресурсы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2.2.18. Для получения справочной и консультативной информации пользователь в устной или письменной форме делает запрос на предоставление справочной и (или) консультативной информации. Библиотекарь выполняет запрос пользователя, осуществляет предоставление информации в виде справок или иного документа либо устную информацию. В соответствии с возможностями библиотеки и спецификой требуемой информации библиотекарь обслуживает пользователя путем подбора информации по справочно-библиографическим </w:t>
        <w:br/>
        <w:t>и иным запросам в фондах библиотеки и сети «Интернет»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2.2.19. Действия по справочному и информационному обслуживанию производятся в сроки, определенные </w:t>
      </w:r>
      <w:hyperlink r:id="rId44">
        <w:r>
          <w:rPr>
            <w:rStyle w:val="InternetLink"/>
            <w:rFonts w:eastAsia="Times New Roman"/>
            <w:color w:val="000000"/>
            <w:sz w:val="28"/>
            <w:szCs w:val="28"/>
          </w:rPr>
          <w:t>постановлением</w:t>
        </w:r>
      </w:hyperlink>
      <w:hyperlink r:id="rId45">
        <w:r>
          <w:rPr>
            <w:rStyle w:val="InternetLink"/>
            <w:rFonts w:eastAsia="Times New Roman"/>
            <w:color w:val="000000"/>
            <w:sz w:val="28"/>
            <w:szCs w:val="28"/>
          </w:rPr>
          <w:t xml:space="preserve"> </w:t>
        </w:r>
      </w:hyperlink>
      <w:r>
        <w:rPr>
          <w:rFonts w:eastAsia="Times New Roman"/>
          <w:sz w:val="28"/>
          <w:szCs w:val="28"/>
        </w:rPr>
        <w:t xml:space="preserve">Министерства труда </w:t>
        <w:br/>
        <w:t xml:space="preserve">и социального развития Российской Федерации от 03.02.1997 </w:t>
        <w:br/>
        <w:t xml:space="preserve">№ 6 «Об утверждении межотраслевых норм времени на работы, выполняемые </w:t>
        <w:br/>
        <w:t xml:space="preserve">в библиотеках».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2.2.20. Конечным результатом предоставления муниципальной услуги является: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- предоставление документа во временное пользование на различных типах носителей информации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предоставление библиографической информации о конкретном документе из фонда библиотеки, содержащей данные, необходимые </w:t>
        <w:br/>
        <w:t xml:space="preserve">для идентификации документа и его разыскания в фонде (автор, заглавие, место </w:t>
        <w:br/>
        <w:t>и год издания, количество страниц, шифр хранения)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библиографическая информация предоставляется в следующих формах: устной; визуальной (изображение на экране монитора компьютера при обращении к электронному каталогу; поисковым информационным системам в сети «Интернет»); письменной при обращении через веб-сайт библиотеки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предоставление информации о составе библиотечных фондов посредством организации доступа к справочно-поисковому аппарату библиотеки, книжных выставок; создания системы библиографических пособий (указателей, списков литературы, путеводителей по информационным ресурсам и иного)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предоставление консультации (индивидуальной или групповой) </w:t>
        <w:br/>
        <w:t xml:space="preserve">по поиску и выбору источников информации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доступ посетителей библиотеки к информационно-просветительским </w:t>
        <w:br/>
        <w:t xml:space="preserve">и культурно-просветительским массовым мероприятиям. </w:t>
      </w:r>
    </w:p>
    <w:p>
      <w:pPr>
        <w:pStyle w:val="Normal"/>
        <w:ind w:firstLine="851"/>
        <w:rPr/>
      </w:pPr>
      <w:r>
        <w:rPr>
          <w:rFonts w:eastAsia="Times New Roman"/>
          <w:sz w:val="28"/>
          <w:szCs w:val="28"/>
        </w:rPr>
        <w:t>2.2.21. Основаниями для отказа в предоставлении муниципальной услуги являются: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- нарушение или не принятие Правил пользования библиотекой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обращение за предоставлением муниципальной услуги в часы и дни, </w:t>
        <w:br/>
        <w:t xml:space="preserve">в которые библиотека закрыта для посетителей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- нахождение в состоянии алкогольного, наркотического или токсического опьянения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наличие на одежде пользователя видимых следов грязи или резкого неприятного запаха, которые могут привести к порче или загрязнению имущества учреждения или других посетителей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- запрос гражданина противоречит нормам авторского права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- запрашиваемый потребителем документ включён в «Федеральный список экстремистских материалов», опубликованный на официальном сайте Министерства юстиции Российской Федерации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2.2.22. В случае появления потребителя услуги в учреждении, оказывающем услугу, в состоянии опьянения, оскорбляющем человеческое достоинство и общественную нравственность, учреждение, оказывающее услугу, сообщает об этом в органы внутренних дел (полицию) в порядке, предусмотренном действующим законодательством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2.2.23. Отказ в предоставлении доступа потребителей к муниципальной услуге по иным основаниям не допускается. </w:t>
      </w:r>
    </w:p>
    <w:p>
      <w:pPr>
        <w:pStyle w:val="Normal"/>
        <w:ind w:firstLine="851"/>
        <w:rPr/>
      </w:pPr>
      <w:r>
        <w:rPr>
          <w:rFonts w:eastAsia="Times New Roman"/>
          <w:sz w:val="28"/>
          <w:szCs w:val="28"/>
        </w:rPr>
        <w:t>2.2.24. Основаниями для приостановления предоставления муниципальной услуги являются: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нарушение сроков возврата документов, взятых во временное пользование (до момента возврата документов)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причинение ущерба имуществу учреждения (до момента </w:t>
        <w:br/>
        <w:t xml:space="preserve">его возмещения)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- утеря, порча документа библиотечного фонда (до момента возмещений ущерба)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нарушение общественного порядка и общепринятых норм поведения. 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3.Требования к законности и безопасности предоставления муниципальной услуги.</w:t>
      </w:r>
    </w:p>
    <w:p>
      <w:pPr>
        <w:pStyle w:val="Normal"/>
        <w:ind w:firstLine="85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3.1.Учреждение, предоставляющее муниципальную услугу, должно обеспечить: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наличие необходимых учредительных и разрешительных документов, локальных актов для осуществления своей деятельности (Устав; свидетельство </w:t>
        <w:br/>
        <w:t xml:space="preserve">о государственной регистрации юридического лица; свидетельство о постановке на учет в налоговом органе; правила пользования библиотекой; коллективный договор; правила внутреннего трудового распорядка; штатное расписание; должностные инструкции; положение об аттестации сотрудников; положения </w:t>
        <w:br/>
        <w:t xml:space="preserve">о структурных подразделениях учреждения; положения о материальном стимулировании; порядок ведения личных дел и обработки персональных данных работников библиотеки; бухгалтерские документы; инструкции по охране труда и технике безопасности; инструкции по пожарной безопасности и иные документы)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соблюдение действующих санитарно-гигиенических норм и правил, требований пожарной безопасности, соблюдение общественного порядка, безопасности труда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принятие внутренних документов, регламентирующих порядок предоставления муниципальной услуги, в случаях, установленных законодательством.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2.4. Требования к уровню материально-технического обеспечения предоставления муниципальной услуг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>2.4.1. Требования к зданиям и помещениям учреждения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дание (помещение) должно быть обеспечено средствами коммунально-бытового обслуживания, системой кондиционирования помещений, средствами связи, тревожной кнопкой, системой простых и понятных указателей и знаковой навиг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Здание (помещения) должно быть оборудовано системами охранно-пожарной сигнализации, видеонаблюдения, звукового оповещения об опасности; первичными средствами пожаротушения, иметь постоянно готовые </w:t>
        <w:br/>
        <w:t>к эксплуатации эвакуационные выходы из помещений учреждения. Помещения должны быть оборудованы лаконичными и понятными надписями и указателями о направлениях передвижения людей внутри зда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Здание (помещения) должно отвечать требованиям санитарно-гигиенических норм и правил противопожарной и антитеррористической безопасности, безопасности труда; защищено от воздействия факторов, отрицательно влияющих на качество предоставляемой муниципальной услуг (запыленности, загрязненности, шума, вибрации, излучения, повышенных или пониженных температуры и влажности воздуха, и иного) в соответствии </w:t>
        <w:br/>
        <w:t>с нормативно-технической документацией (государственные стандарты, санитарные нормы, строительные нормы, иные нормы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Помещения должны быть обеспечены необходимой для выполнения муниципальной работы мебелью и мягким инвентарем для сотрудников </w:t>
        <w:br/>
        <w:t xml:space="preserve">и посетителей. Внутри помещения должны быть предусмотрены места </w:t>
        <w:br/>
        <w:t>для ожидания и информационные стенды учреждения.</w:t>
      </w:r>
    </w:p>
    <w:p>
      <w:pPr>
        <w:pStyle w:val="Normal"/>
        <w:widowControl w:val="false"/>
        <w:autoSpaceDE w:val="false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лощади помещений рассчитываются исходя из функционального назначения и масштабов деятельности учреждения с учетом требований действующих строительных норм и правил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2.4.2. К помещениям, в которых предоставляется муниципальная услуга: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лощади помещений рассчитываются исходя из функционального назначения и масштабов деятельности учреждений с учетом требований действующих строительных норм и правил.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Помещения должны быть обеспечены необходимой для предоставления муниципальной услуги мебелью и мягким инвентарем для сотрудников </w:t>
        <w:br/>
        <w:t xml:space="preserve">и посетителей. Внутри помещения должны быть предусмотрены места </w:t>
        <w:br/>
        <w:t xml:space="preserve">для ожидания посетителей с сидячими местами и информационные стенды учреждений. 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составе помещений учреждения выделяются: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зона регистрации посетителей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зона каталогов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справочно-библиографическая зона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читательская зона, в которой располагаются залы для обслуживания пользователей, в которых предусмотрены оборудованные места для работы получателей услуги и работников библиотеки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рекреационные зоны: для отдыха и общения читателей и иные помещения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- зона Центра общественного доступа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зона абонемента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зона проведения массовых мероприятий (конференц-зал, учебный класс </w:t>
        <w:br/>
        <w:t xml:space="preserve">и др.)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служебно-производственная зона, в которой располагаются: помещения для хранения, обработки библиотечных фондов, размещения генерального служебного каталога, размещения технического оборудования (серверная) и иные служебные помещения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санитарно-бытовая зона (гардероб, туалеты). 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Гардероб должен работать в течение всего времени работы учреждения. Перерывы работы гардероба должны составлять не более 30 минут подряд. Хранение вещей, сданных в гардероб, осуществляется учреждениями безвозмездно с принятием всех мер обеспечения сохранности, предусмотренных Гражданским кодексом Российской Федерации. 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анузлы и туалетные комнаты должны быть доступными для посетителей. В течение времени предоставления муниципальной услуги учреждениями туалетные комнаты должны закрываться на уборку и санитарную обработку на период не более 10 минут подряд.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2.4.3. К муниципальным учреждениям, оказывающим услугу, регламентации их деятельности: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чреждение должно иметь универсальный фонд документов, соответствующий целям и задачам деятельности библиотеки, потребностям получателей муниципальной услуги и отвечающий характеристикам: полнота, информативность, постоянная обновляемость, доступность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Учреждение должно быть оснащено современным специальным библиотечным оборудованием: мебель (кафедры выдачи, столы, стулья, кресла), стеллажи для хранения документов (металлические и (или) деревянные, стационарные и (или) передвижные), выставочное оборудование (витрины, стенды), каталожные шкафы, сейфы для хранения редких и особо ценных изданий и другое оборудование, обеспечивающее сохранность и безопасность фондов. </w:t>
        <w:br/>
        <w:t xml:space="preserve">В библиотеках, обслуживающих детей и (или) специализированных детских библиотеках используется оборудование с учётом специфических потребностей групп пользователей.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Мебель и оборудование должны быть удобными, функциональными </w:t>
        <w:br/>
        <w:t>и надежными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Учреждения должны быть оснащены техническими и информационно-коммуникационными средствами, офисной и оргтехникой, средствами копирования и тиражирования документов, средствами, обеспечивающими доступ пользователей к звуковой и визуальной информации, компьютерным </w:t>
        <w:br/>
        <w:t xml:space="preserve">и иным электронным оборудованием, отвечающим требованиям стандартов, технических условий, в количестве, обеспечивающем надлежащее качество, периодичность и сроки предоставления муниципальной услуги. Программное обеспечение, устанавливаемое на компьютерах в библиотеках, в обязательном порядке должно быть лицензионным и иметь соответствующие подтверждающие документы. 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Учреждение, обслуживающее слепых и слабовидящих пользователей, должно быть оснащено специальными адаптированными техническими средствами для самостоятельной работы незрячего и слабовидящего читателя </w:t>
        <w:br/>
        <w:t xml:space="preserve">с книгой и иной информацией (читающие комплексы, адаптированное компьютерное оборудование, тифлофлешплееры, CD-плейеры, увеличивающие устройства для чтения текста, звуковые сигнализаторы и иное).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Учреждение, оказывающее услугу, обязано обеспечить сохранность библиотечного фонда и нормальное физическое состояние документов </w:t>
        <w:br/>
        <w:t>в соответствии с действующим законодательством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Учреждение должно быть обеспечено бесперебойной телефонной связью </w:t>
        <w:br/>
        <w:t>и доступом к сети «Интернет»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2.5. Требования к доступности муниципальной услуги для потребителей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2.5.1. Помещения учреждений должны быть оборудованы лаконичными </w:t>
        <w:br/>
        <w:t xml:space="preserve">и понятными надписями и указателями о направлениях передвижения людей внутри зданий.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2.5.2. Здания (помещения) учреждений должны быть приспособлены </w:t>
        <w:br/>
        <w:t xml:space="preserve">для обслуживания инвалидов и оснащены соответствующим образом: иметь пандусы, специальные держатели, кресла для работы иные приспособления.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2.5.3. В учреждении, обслуживающем читателей с проблемами зрения – указатели и таблички справочно-навигационной системы должны быть продублированы рельефно-точечным шрифтом и (или) элементами звукового </w:t>
        <w:br/>
        <w:t xml:space="preserve">и цветового информирования и  ориентирования. 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2.5.4. Мебель и оборудование в учреждении, обслуживающем слепых </w:t>
        <w:br/>
        <w:t xml:space="preserve">и слабовидящих пользователей, должны быть расположены таким образом, чтобы не травмировать инвалида по зрению, а также иметь постоянное место расположения для облегчения ориентирования по памяти. Мебель и оборудование должны быть удобными, функциональными и надежными.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2.5.5. Режим работы библиотеки, в том числе в выходные, санитарные дни, а также изменение установленного расписания (работа в праздничные </w:t>
        <w:br/>
        <w:t xml:space="preserve">и предпраздничные дни) устанавливается в соответствии с Уставом </w:t>
        <w:br/>
        <w:t xml:space="preserve">и (или) по согласованию с учредителем.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Учреждения должны проинформировать пользователей об изменениях </w:t>
        <w:br/>
        <w:t xml:space="preserve">в режиме своей работы не позднее, чем за 7 дней до таких изменений.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2.5.6. Режим работы учреждения не должен полностью совпадать с часами рабочего дня основной части населения.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2.5.7. Предоставление муниципальной услуги должно осуществляться </w:t>
        <w:br/>
        <w:t xml:space="preserve">не менее 6 дней в неделю. 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2.5.8. В течение не менее 8 часов без технических перерывов </w:t>
        <w:br/>
        <w:t xml:space="preserve">и (или) перерывов на обед, должна обеспечиваться работа зала для обслуживания читателей на абонементе, читального зала, зала читательских каталогов.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2.5.9. Один раз в месяц в учреждении проводится санитарный день, </w:t>
        <w:br/>
        <w:t>в течение которого посетители не обслуживаются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2.5.10. Ежедневный режим работы структурных подразделений </w:t>
        <w:br/>
        <w:t>и персонала устанавливается учреждением самостоятельно. Время работы сотрудников устанавливается в соответствии с трудовым законодательством Российской Федерации и другими нормативными актами, регулирующими рабочее время</w:t>
      </w:r>
      <w:r>
        <w:rPr>
          <w:rFonts w:eastAsia="Arial"/>
          <w:sz w:val="28"/>
          <w:szCs w:val="28"/>
        </w:rPr>
        <w:t xml:space="preserve">. </w:t>
      </w:r>
    </w:p>
    <w:p>
      <w:pPr>
        <w:pStyle w:val="Normal"/>
        <w:ind w:firstLine="851"/>
        <w:jc w:val="both"/>
        <w:rPr>
          <w:rFonts w:eastAsia="Arial"/>
          <w:sz w:val="28"/>
          <w:szCs w:val="28"/>
        </w:rPr>
      </w:pPr>
      <w:r>
        <w:rPr>
          <w:rFonts w:eastAsia="Times New Roman"/>
          <w:sz w:val="28"/>
          <w:szCs w:val="28"/>
        </w:rPr>
        <w:t>2.6. Требования к кадровому обеспечению предоставления муниципальной услуги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Times New Roman"/>
          <w:sz w:val="28"/>
          <w:szCs w:val="28"/>
        </w:rPr>
        <w:t>2.6.1. Общие требования к организации процесса оказания муниципальной услуги:</w:t>
      </w:r>
    </w:p>
    <w:p>
      <w:pPr>
        <w:pStyle w:val="Normal"/>
        <w:spacing w:lineRule="auto" w:line="276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Учреждение должно быть укомплектовано необходимым количеством специалистов, требуемым для предоставления муниципальной услуги в полном объеме. Структура и штатное расписание учреждения устанавливаются с учетом межотраслевых норм времени на работы, выполняемые в библиотеках, нормативов штатной численности работников, объемов и сложности предоставляемой муниципальной услуги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Основаниями для получения допуска к работе являются прохождение обязательных медицинских осмотров и инструктажей по технике безопасности, охране труда и пожарной (с письменной отметкой каждого работника </w:t>
        <w:br/>
        <w:t xml:space="preserve">в соответствующих журналах). 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Для каждого работника должны быть утверждены должностные инструкции, устанавливающие его обязанности и права. 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Учреждение обеспечивает работникам комфортные условия труда </w:t>
        <w:br/>
        <w:t>и предоставляет необходимые материалы и оборудование для предоставления ими муниципальной услуги.</w:t>
      </w:r>
    </w:p>
    <w:p>
      <w:pPr>
        <w:pStyle w:val="Normal"/>
        <w:spacing w:lineRule="auto" w:line="276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ребования к квалификации персонала учреждения, оказывающего муниципальную услугу: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Специалисты должны иметь образование, квалификацию, профессиональную подготовку, знания и опыт, необходимый для выполнения возложенных на них обязанностей в соответствии с квалификационными характеристиками должностей работников культуры, искусства </w:t>
        <w:br/>
        <w:t xml:space="preserve">и кинематографии. 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профессиональной деятельности работники руководствуются Кодексом этики российского библиотекаря, относятся к пользователям с уважением, обязаны оказывать всю необходимую помощь в выполнении их запросов, выглядеть опрятно и аккуратно. 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В учреждении создаются условия для повышения квалификации. Библиотечные работники должны проходить обучение на курсах повышения квалификации не реже одного раза в три года. В период между плановым повышением квалификации работники должны посещать специализированные семинары, тренинги.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2.6.2. Общие требования к взаимодействию участников процесса оказания муниципальной услуги: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Сотрудники учреждения, оказывающего муниципальную услугу, должны соблюдать правовые, нравственные и этические нормы, выполнять обязанности </w:t>
        <w:br/>
        <w:t>и нести ответственность в соответствии с действующим законодательством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Сотрудники учреждения должны давать исчерпывающие ответы </w:t>
        <w:br/>
        <w:t xml:space="preserve">на все вопросы посетителей, связанные с работой библиотеки, с порядком </w:t>
        <w:br/>
        <w:t>и условиями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Потребители муниципальной услуги должны уважительно относиться </w:t>
        <w:br/>
        <w:t>к другим потребителям, сотрудникам, оказывающей муниципальную услугу, бережно относиться к имуществу библиотеки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2.7. Требования к уровню информационного обеспечения потребителей муниципальной услуги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2.7.1. Учреждение обязано своевременно обеспечивать потребителей необходимой и достоверной информацией о предоставляемых муниципальных услугах и обеспечить возможность их правильного выбора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2.7.2. Учреждение обязано довести до потребителей следующую информацию: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сведения о графике работы учреждений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правила посещения библиотек, права и обязанности посетителей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утвержденный перечень предоставляемых государственных услуг </w:t>
        <w:br/>
        <w:t>с указанием условий их предоставления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афиши, календарные планы мероприятий, рекомендации </w:t>
        <w:br/>
        <w:t xml:space="preserve">и информационные брошюры, адресованные посетителю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сведения об учредителях с указанием фамилии, имени, отчества, должности и номера телефона должностного лица, курирующего деятельность учреждений; 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- контактная информация о руководстве учреждений с указанием фамилии, имени, отчества, должности, телефона, времени и месте приема посетителей;</w:t>
      </w:r>
    </w:p>
    <w:p>
      <w:pPr>
        <w:pStyle w:val="Normal"/>
        <w:ind w:firstLine="851"/>
        <w:rPr/>
      </w:pPr>
      <w:r>
        <w:rPr>
          <w:rFonts w:eastAsia="Times New Roman"/>
          <w:sz w:val="28"/>
          <w:szCs w:val="28"/>
        </w:rPr>
        <w:t xml:space="preserve">2.7.3. Информирование потребителей муниципальной услуги осуществляется: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через официальный сайт учреждения в сети «Интернет»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посредством размещения информации на информационных стендах </w:t>
        <w:br/>
        <w:t xml:space="preserve">в зданиях (помещениях) учреждений, на вывеске у входа в здания (помещения) учреждений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- через средства массовой информации (периодическая печать, сеть «Интернет»)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- посредством различных форм рекламы (афиши на рекламных стендах, баннеры, печатная рекламная продукция)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на основании письменного запроса, отправленного по федеральной </w:t>
        <w:br/>
        <w:t xml:space="preserve">или электронной почте, соответственно в форме информационного письма </w:t>
        <w:br/>
        <w:t xml:space="preserve">на бумажном носителе, переданного почтой или непосредственно заявителю </w:t>
        <w:br/>
        <w:t xml:space="preserve">на руки либо в форме ответов на поставленные вопросы на адрес электронной почты заявителя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по телефону в виде устного ответа на конкретные вопросы, содержащего запрашиваемую информацию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при непосредственном посещении учреждения.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2.7.4. На официальном сайте учреждения в сети «Интернет» размещается следующая информация: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- полное наименование учреждений, почтовый и электронный адреса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- местонахождение и маршрут проезда к зданию библиотек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- режим работы учреждений (изменения в режиме работы учреждений)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- фамилия, имя, отчество руководителей учреждений, их заместителей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структура учреждений, с указанием названия структурных подразделений учреждений с указанием фамилии, имени, отчества их руководителей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контактные телефоны (номер справочного телефона, номера телефонов руководителей учреждений, их заместителей, руководителей структурных подразделений учреждений)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стандарт качества предоставления муниципальной услуги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- перечень предоставляемых услуг, в том числе платных (с указанием стоимости услуг)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информация о проводимых выставках, мероприятиях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on-line сервисы: доступ к электронному каталогу, оцифрованным изданиям, виртуальная справка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- сведения о выполнении муниципального задания, отчет о результатах деятельности учреждения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- сведения о результатах независимой оценки качества предоставления услуг, а также предложения об улучшении качества деятельности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- план финансово-хозяйственной деятельности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- информация о материально-техническом обеспечении предоставления услуг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- учредительные документы (Устав, свидетельство о государственной регистрации, решение учредителя о создании и о назначении руководителя организации культуры, положения о структурных подразделениях, правила пользования библиотекой и др.)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2.7.5. На информационных стендах в зданиях (помещениях) учреждения размещается следующая информация: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полное наименование учреждений, почтовый и электронный адреса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режим работы учреждений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фамилия, имя, отчество руководителей учреждений, их заместителей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структура учреждений, с указанием названия структурных подразделений учреждений с указанием фамилии, имени, отчества их руководителей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контактные телефоны (номер справочного телефона, номера телефонов руководителей учреждений, их заместителей, руководителей структурных подразделений учреждений)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стандарт качества предоставления муниципальной услуги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перечень предоставляемых услуг, в том числе платных (с указанием стоимости услуг)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информация о проводимых выставках, мероприятиях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копии Устава, Правила пользования, результаты независимой оценки качества предоставления услуг. </w:t>
      </w:r>
    </w:p>
    <w:p>
      <w:pPr>
        <w:pStyle w:val="Normal"/>
        <w:ind w:firstLine="851"/>
        <w:rPr/>
      </w:pPr>
      <w:r>
        <w:rPr>
          <w:rFonts w:eastAsia="Times New Roman"/>
          <w:sz w:val="28"/>
          <w:szCs w:val="28"/>
        </w:rPr>
        <w:t xml:space="preserve">2.7.6. На вывеске у входа в учреждения должна размещаться следующая информация: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наименование учреждений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режим работы учреждений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информация об изменениях в режиме работы. </w:t>
      </w:r>
    </w:p>
    <w:p>
      <w:pPr>
        <w:pStyle w:val="Normal"/>
        <w:ind w:right="38" w:firstLine="851"/>
        <w:jc w:val="both"/>
        <w:rPr/>
      </w:pPr>
      <w:r>
        <w:rPr>
          <w:rFonts w:eastAsia="Times New Roman"/>
          <w:sz w:val="28"/>
          <w:szCs w:val="28"/>
        </w:rPr>
        <w:t>2.7.7. Через средства массовой информации (радио, телевидение, периодическая печать, сеть «Интернет») размещается информация о: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роводимых выставках, мероприятиях;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иное. </w:t>
      </w:r>
    </w:p>
    <w:p>
      <w:pPr>
        <w:pStyle w:val="Normal"/>
        <w:ind w:right="38" w:firstLine="851"/>
        <w:jc w:val="both"/>
        <w:rPr/>
      </w:pPr>
      <w:r>
        <w:rPr>
          <w:rFonts w:eastAsia="Times New Roman"/>
          <w:sz w:val="28"/>
          <w:szCs w:val="28"/>
        </w:rPr>
        <w:t xml:space="preserve">2.7.8. Посредством различных форм рекламы (афиши на рекламных стендах, баннеры, печатная рекламная продукция (буклеты, листовки)) </w:t>
        <w:br/>
        <w:t xml:space="preserve">до потребителя доводится следующая информация: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об учреждениях, их фондах, ресурсах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об услугах учреждений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контактная информация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- режим работы учреждений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о проводимых мероприятиях. </w:t>
      </w:r>
    </w:p>
    <w:p>
      <w:pPr>
        <w:pStyle w:val="Normal"/>
        <w:ind w:firstLine="85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7.9.На основании письменного или электронного обращения предоставляется информация: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об учреждениях, их фондах, ресурсах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об услугах учреждений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- контактная информация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- о режиме работы учреждений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- о проводимых мероприятиях.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Обращения принимаются по адресам, указанным на сайте учреждения </w:t>
        <w:br/>
        <w:t xml:space="preserve">в сети «Интернет». Ответ на электронное обращение дается ответственным лицом в форме письменного текста в электронном виде в течение 10 рабочих дней.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2.7.10. Информирование о порядке предоставления муниципальной услуги по телефону осуществляется в соответствии с графиком работы учреждения. Время ожидания консультации по телефону не превышает 5 минут.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2.7.11. При ответах на телефонные звонки и устные обращения, должностные лица подробно и в вежливой форме информируют заявителей </w:t>
        <w:br/>
        <w:t xml:space="preserve">по интересующим их вопросам. 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2.7.12. Ответ на телефонный звонок должен содержать информацию </w:t>
        <w:br/>
        <w:t xml:space="preserve">о наименовании органа, в который поступил телефонный звонок, фамилии, имени, отчестве и должности работника, принявшего телефонный звонок. </w:t>
        <w:br/>
        <w:t xml:space="preserve">Во время разговора должностное лицо должно произносить слова четко, избегать «параллельных разговоров» с окружающими людьми и не прерывать разговор </w:t>
        <w:br/>
        <w:t xml:space="preserve">по причине поступления звонка на другой аппарат. Разговор не должен продолжаться более 10 минут.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2.7.13. Информацию о порядке предоставления муниципальной услуги можно получить у сотрудников учреждения при непосредственном посещении учреждения. </w:t>
      </w:r>
    </w:p>
    <w:p>
      <w:pPr>
        <w:pStyle w:val="Normal"/>
        <w:spacing w:before="240" w:after="0"/>
        <w:ind w:firstLine="851"/>
        <w:jc w:val="center"/>
        <w:rPr/>
      </w:pPr>
      <w:r>
        <w:rPr>
          <w:rFonts w:eastAsia="Times New Roman"/>
          <w:sz w:val="28"/>
          <w:szCs w:val="28"/>
        </w:rPr>
        <w:t>Раздел 3. Осуществление контроля за соблюдением стандарта качества предоставления муниципальной услуги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3.1. Контроль за соблюдением положений настоящего стандарта и иных нормативных правовых актов, устанавливающих требования к предоставлению муниципальной услуги осуществляется посредством проведения процедур внутреннего и внешнего контроля (далее – контрольные мероприятия)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3.2. Осуществление контроля обеспечивается путем проведения проверок деятельности учреждения, предоставляющего муниципальную услугу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3.3. Учреждение, предоставляющие муниципальную услугу, должно иметь документально оформленную внутреннюю (собственную) систему контроля </w:t>
        <w:br/>
        <w:t>за исполнением требований стандарта качества предоставления муниципальной услуги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3.4. В целях улучшения качества предоставления муниципальной услуги учреждение должно не реже одного раза в год проводить социологические опросы (анкетирование) потребителей услуг для изучения удовлетворенности качеством предоставляемой муниципальной услуги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3.5. Внутренний контроль осуществляется руководителем учреждения, заместителем и руководителями структурных подразделений и иными уполномоченными на осуществление контроля лицами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3.6. Внешний контроль осуществляется учредителем в соответствии </w:t>
        <w:br/>
        <w:t>с утвержденным им порядком осуществления контроля за деятельностью учреждений, в отношении которых осуществляются функции и полномочия учредителя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3.7. По результатам проведения контрольных мероприятий готовится протокол проверки учреждения, в котором должны быть указаны документально подтвержденные факты нарушений, выявленные в ходе проверки, или отсутствие таковых, а также выводы, содержащие оценку полноты и качества предоставления муниципальной услуги и предложения по устранению выявленных при проверке нарушений.</w:t>
      </w:r>
    </w:p>
    <w:p>
      <w:pPr>
        <w:pStyle w:val="Normal"/>
        <w:spacing w:before="24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дел 4. Учет мнения потребителей муниципальной услуги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4.1. Мнение потребителей муниципальной услуги об уровне качества </w:t>
        <w:br/>
        <w:t>и доступности муниципальной услуги определяется: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- по результатам проведения мониторинга качества предоставления муниципальной услуги, в ходе которого проводится опрос, анкетирование потребителей муниципальной услуги и анализ собранной информации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по результатам рассмотрения письменных предложений, заявлений </w:t>
        <w:br/>
        <w:t xml:space="preserve">или жалоб потребителей муниципальной услуги.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4.2. Мнение потребителей муниципальной услуги изучается, анализируется и используется при проведении оценки качества предоставления муниципальных услуг. </w:t>
      </w:r>
    </w:p>
    <w:p>
      <w:pPr>
        <w:pStyle w:val="Normal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дел 5. Показатели качества предоставления муниципальной услуги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5.1. Показателем качества предоставления муниципальной услуги </w:t>
        <w:br/>
        <w:t xml:space="preserve">в стационарных условиях является: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динамика посещений пользователей библиотеки по сравнению </w:t>
        <w:br/>
        <w:t>с предыдущим годом (процентов), которая рассчитывается по формуле: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П (отч.) / П (предш.)х 100 – 100, где: </w:t>
      </w:r>
    </w:p>
    <w:p>
      <w:pPr>
        <w:pStyle w:val="Normal"/>
        <w:ind w:firstLine="851"/>
        <w:rPr/>
      </w:pPr>
      <w:r>
        <w:rPr>
          <w:rFonts w:eastAsia="Times New Roman"/>
          <w:sz w:val="28"/>
          <w:szCs w:val="28"/>
        </w:rPr>
        <w:t xml:space="preserve">- П (отч.) – количество посещений в отчетном году; </w:t>
      </w:r>
    </w:p>
    <w:p>
      <w:pPr>
        <w:pStyle w:val="Normal"/>
        <w:ind w:firstLine="85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- П (предш.) – количество посещений в предшествующем отчетному году. </w:t>
      </w:r>
    </w:p>
    <w:p>
      <w:pPr>
        <w:pStyle w:val="Normal"/>
        <w:ind w:firstLine="85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rFonts w:eastAsia="Times New Roman"/>
          <w:sz w:val="28"/>
          <w:szCs w:val="28"/>
        </w:rPr>
        <w:t>Раздел 6. Порядок обжалования нарушений требований Стандарта (порядок подачи жалобы, ее рассмотрения, порядок осуществления проверочных действий и информирования заявителя о принятых мерах и т.д.)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6.1. Обжаловать нарушение требований настоящего Стандарта может любое лицо, посетившее учреждение, оказывающее услугу.</w:t>
      </w:r>
    </w:p>
    <w:p>
      <w:pPr>
        <w:pStyle w:val="Normal"/>
        <w:tabs>
          <w:tab w:val="clear" w:pos="708"/>
          <w:tab w:val="left" w:pos="2040" w:leader="none"/>
        </w:tabs>
        <w:ind w:firstLine="851"/>
        <w:jc w:val="both"/>
        <w:rPr/>
      </w:pPr>
      <w:r>
        <w:rPr>
          <w:rFonts w:eastAsia="Times New Roman"/>
          <w:sz w:val="28"/>
          <w:szCs w:val="28"/>
        </w:rPr>
        <w:t>6.2. Лицо, подающее жалобу на нарушение требований настоящего Стандарта (далее – заявитель), может обжаловать нарушение требований настоящего Стандарта следующими способами:</w:t>
      </w:r>
    </w:p>
    <w:p>
      <w:pPr>
        <w:pStyle w:val="Normal"/>
        <w:tabs>
          <w:tab w:val="clear" w:pos="708"/>
          <w:tab w:val="left" w:pos="-1560" w:leader="none"/>
        </w:tabs>
        <w:ind w:firstLine="851"/>
        <w:jc w:val="both"/>
        <w:rPr/>
      </w:pPr>
      <w:r>
        <w:rPr>
          <w:rFonts w:eastAsia="Times New Roman"/>
          <w:sz w:val="28"/>
          <w:szCs w:val="28"/>
        </w:rPr>
        <w:t>- сделать указание на нарушение требований Стандарта сотруднику учреждения, оказывающее услугу;</w:t>
      </w:r>
    </w:p>
    <w:p>
      <w:pPr>
        <w:pStyle w:val="Normal"/>
        <w:tabs>
          <w:tab w:val="clear" w:pos="708"/>
          <w:tab w:val="left" w:pos="-1560" w:leader="none"/>
        </w:tabs>
        <w:ind w:firstLine="851"/>
        <w:jc w:val="both"/>
        <w:rPr/>
      </w:pPr>
      <w:r>
        <w:rPr>
          <w:rFonts w:eastAsia="Times New Roman"/>
          <w:sz w:val="28"/>
          <w:szCs w:val="28"/>
        </w:rPr>
        <w:t>- подать жалобу на нарушение требований Стандарта руководителю учреждения, оказывающее услугу;</w:t>
      </w:r>
    </w:p>
    <w:p>
      <w:pPr>
        <w:pStyle w:val="Normal"/>
        <w:tabs>
          <w:tab w:val="clear" w:pos="708"/>
          <w:tab w:val="left" w:pos="-1560" w:leader="none"/>
        </w:tabs>
        <w:ind w:firstLine="851"/>
        <w:jc w:val="both"/>
        <w:rPr/>
      </w:pPr>
      <w:r>
        <w:rPr>
          <w:rFonts w:eastAsia="Times New Roman"/>
          <w:sz w:val="28"/>
          <w:szCs w:val="28"/>
        </w:rPr>
        <w:t>- подать жалобу на нарушение требований Стандарта в администрацию города.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6.3.Указание на нарушение требований Стандарта работнику, непосредственно оказывающему муниципальную услугу: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- при выявлении нарушения требований, установленных Стандартом, заявитель вправе указать на это работнику с целью незамедлительного устранения нарушений и (или) получения извинений в случае, когда нарушение требований Стандарта было допущено непосредственно по отношению к заявителю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- при невозможности или отказе работника учреждения устранить допущенное нарушение требований Стандарта и (или) принести извинения заявитель может использовать иные способы обжалования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6.4. Жалоба на нарушение требований Стандарта руководителю учреждения: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- при выявлении нарушения требований, установленных Стандартом, заявитель может направить жалобу в письменной или устной форме руководителю учреждения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- обращение заявителя с жалобой к руководителю учреждения может быть осуществлено не позднее 3-х рабочих дней после установления заявителем факта нарушения требований Стандарта.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уководитель учреждения принимает меры по установлению фактов, изложенных в жалобе заявителя, и по результатам рассмотрения жалобы принимает одно из следующих решений: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удовлетворить (частично или в полном объеме) требования заявителя </w:t>
        <w:br/>
        <w:t>и принять меры по устранению нарушений стандарта качества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- аргументировано отказать заявителю в удовлетворении его требований.</w:t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В случае подтверждения факта нарушения требований Стандарта, руководитель учреждения приносит извинения заявителю от лица учреждения </w:t>
        <w:br/>
        <w:t xml:space="preserve">за имевший место факт нарушения требований Стандарта и принимает меры </w:t>
        <w:br/>
        <w:t>по его устранению.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чреждение обязано предоставить заявителю официальный аргументированный ответ о результатах рассмотрения жалобы и принятых мерах в устной или письменной форме (если жалоба была направлена в письменной форме), в течение 10 рабочих дней с даты ее поступления.</w:t>
      </w:r>
    </w:p>
    <w:p>
      <w:pPr>
        <w:pStyle w:val="Normal"/>
        <w:tabs>
          <w:tab w:val="clear" w:pos="708"/>
          <w:tab w:val="left" w:pos="2040" w:leader="none"/>
        </w:tabs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иповая форма жалобы представлена в приложении к настоящему Стандарту.</w:t>
      </w:r>
    </w:p>
    <w:p>
      <w:pPr>
        <w:pStyle w:val="Normal"/>
        <w:tabs>
          <w:tab w:val="clear" w:pos="708"/>
          <w:tab w:val="left" w:pos="2040" w:leader="none"/>
        </w:tabs>
        <w:ind w:firstLine="851"/>
        <w:jc w:val="both"/>
        <w:rPr/>
      </w:pPr>
      <w:r>
        <w:rPr>
          <w:rFonts w:eastAsia="Times New Roman"/>
          <w:sz w:val="28"/>
          <w:szCs w:val="28"/>
        </w:rPr>
        <w:t>6.5. Подача и рассмотрение жалобы в администрации города осуществляются в порядке, установленном Федеральным законом от 02.05.2006 №59-ФЗ «О порядке рассмотрения обращений граждан Российской Федерации».</w:t>
      </w:r>
    </w:p>
    <w:p>
      <w:pPr>
        <w:pStyle w:val="Normal"/>
        <w:spacing w:before="240" w:after="0"/>
        <w:ind w:firstLine="851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дел 7. Ответственность за нарушение требований стандарта качества муниципальной услуг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7.1. Меры ответственности за нарушение требований Стандарта </w:t>
        <w:br/>
        <w:t>к сотрудникам учреждения, выполняющее услугу, устанавливаются руководителем данного Учреждения в соответствии с действующим законодательством, локальными актами Учреждения и требованиями настоящего Стандарта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>7.2. По результатам установления имевшего место факта нарушения требований Стандарта в результате проверочных действий структурного подразделения администрации города, ответственного за организацию выполнения муниципальной услуги,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или судебного решения к ответственности </w:t>
        <w:br/>
        <w:t>за нарушение требований Стандарта может быть привлечён руководитель Учреждения, предоставляющего услугу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7.3. Меры ответственности за нарушение требований Стандарта </w:t>
        <w:br/>
        <w:t xml:space="preserve">к руководителю Учреждения, выполняющего услугу, определяются </w:t>
        <w:br/>
        <w:t>в соответствии с действующим законодательством.</w:t>
      </w:r>
    </w:p>
    <w:p>
      <w:pPr>
        <w:pStyle w:val="Normal"/>
        <w:spacing w:lineRule="auto" w:line="276"/>
        <w:ind w:firstLine="709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851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851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851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851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851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851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851"/>
        <w:jc w:val="both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85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85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85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85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85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85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85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85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85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85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85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firstLine="851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5245" w:hanging="0"/>
        <w:rPr>
          <w:rFonts w:eastAsia="Times New Roman"/>
        </w:rPr>
      </w:pPr>
      <w:r>
        <w:rPr>
          <w:rFonts w:eastAsia="Times New Roman"/>
        </w:rPr>
        <w:t>Приложение</w:t>
      </w:r>
    </w:p>
    <w:p>
      <w:pPr>
        <w:pStyle w:val="Normal"/>
        <w:ind w:left="5245" w:hanging="0"/>
        <w:rPr>
          <w:rFonts w:eastAsia="Times New Roman"/>
        </w:rPr>
      </w:pPr>
      <w:r>
        <w:rPr>
          <w:rFonts w:eastAsia="Times New Roman"/>
        </w:rPr>
        <w:t xml:space="preserve">к стандарту качества предоставления муниципальной услуги </w:t>
      </w:r>
    </w:p>
    <w:p>
      <w:pPr>
        <w:pStyle w:val="Normal"/>
        <w:ind w:left="5245" w:hanging="0"/>
        <w:rPr>
          <w:rFonts w:eastAsia="Times New Roman"/>
        </w:rPr>
      </w:pPr>
      <w:r>
        <w:rPr>
          <w:rFonts w:eastAsia="Times New Roman"/>
        </w:rPr>
        <w:t>«Библиотечное, библиографическое и информационное обслуживание пользователей библиотеки»</w:t>
      </w:r>
    </w:p>
    <w:p>
      <w:pPr>
        <w:pStyle w:val="Normal"/>
        <w:jc w:val="center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right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кому _____________________________________________</w:t>
      </w:r>
    </w:p>
    <w:p>
      <w:pPr>
        <w:pStyle w:val="Normal"/>
        <w:jc w:val="right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(Ф.И.О. руководителя)</w:t>
      </w:r>
    </w:p>
    <w:p>
      <w:pPr>
        <w:pStyle w:val="Normal"/>
        <w:jc w:val="right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от________________________________________________</w:t>
      </w:r>
    </w:p>
    <w:p>
      <w:pPr>
        <w:pStyle w:val="Normal"/>
        <w:jc w:val="right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(Ф.И.О. заявителя)</w:t>
      </w:r>
    </w:p>
    <w:p>
      <w:pPr>
        <w:pStyle w:val="Normal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Жалоба на нарушение требований Стандарта качества муниципальной услуги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Я, _____________________________________________________________________________,</w:t>
      </w:r>
    </w:p>
    <w:p>
      <w:pPr>
        <w:pStyle w:val="Normal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(ФИО заявителя)</w:t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роживающий по адресу 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(индекс, город, улица, дом, квартира)</w:t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даю жалобу от имени ___________________________________________________________</w:t>
      </w:r>
    </w:p>
    <w:p>
      <w:pPr>
        <w:pStyle w:val="Normal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(своего, или ФИО лица, которое представляет заявитель)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на нарушение стандарта качества муниципальной услуги:</w:t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_______________________________________________________________________________________________________________________________________________________________,допущенное_____________________________________________________________________</w:t>
      </w:r>
    </w:p>
    <w:p>
      <w:pPr>
        <w:pStyle w:val="Normal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(наименование Учреждения, допустившего нарушение Стандарта)</w:t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 части следующих требований:</w:t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.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(описание нарушения, в т.ч. участники, место, дата и время фиксации нарушения)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.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(описание нарушения, в т.ч. участники, место, дата и время фиксации нарушения)</w:t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(описание нарушения, в т.ч. участники, место, дата и время фиксации нарушения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До момента подачи настоящей жалобы мною (моим доверителем) были использованы следующие способы обжалования вышеуказанных нарушений: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обращение к сотруднику Учреждения, оказывающего услугу ______________ (да/нет)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обращение к руководителю Учреждения, оказывающего услугу ____________ (да/нет)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Для подтверждения представленной мной информации у меня имеются следующие материалы: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.Официальное письмо Учреждения, оказывающего услугу, о предпринятых мерах по факту получения жалобы ___________________________________________________(да/нет).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.Официальное письмо Учреждения, оказывающего услугу, об отказе в удовлетворении требований заявителя _______________________________________(да/нет).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Расписка в получении жалобы, подписанная руководителем Учреждения, оказывающего услугу _____________________________________________________(да/нет).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Копии имеющихся документов, указанных в п.1-3 прилагаю к жалобе______ (да/нет).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Достоверность представленных мною сведений подтверждаю.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  <w:gridCol w:w="512"/>
        <w:gridCol w:w="3699"/>
      </w:tblGrid>
      <w:tr>
        <w:trPr/>
        <w:tc>
          <w:tcPr>
            <w:tcW w:w="5536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.И.О.________________________________</w:t>
              <w:br/>
              <w:t>паспорт серия ___________№_____________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ыдан ________________________________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______________________________________</w:t>
            </w:r>
          </w:p>
        </w:tc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та</w:t>
            </w:r>
          </w:p>
        </w:tc>
      </w:tr>
      <w:tr>
        <w:trPr/>
        <w:tc>
          <w:tcPr>
            <w:tcW w:w="5536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та выдачи ___________________________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одпись</w:t>
            </w:r>
          </w:p>
        </w:tc>
      </w:tr>
      <w:tr>
        <w:trPr/>
        <w:tc>
          <w:tcPr>
            <w:tcW w:w="5536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нтактный телефон____________________</w:t>
            </w:r>
          </w:p>
        </w:tc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sz w:val="18"/>
          <w:szCs w:val="18"/>
          <w:lang w:eastAsia="en-US"/>
        </w:rPr>
      </w:pPr>
      <w:r>
        <w:rPr>
          <w:rFonts w:cs="Calibri" w:ascii="Calibri" w:hAnsi="Calibri"/>
          <w:sz w:val="18"/>
          <w:szCs w:val="1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642" w:leader="none"/>
          <w:tab w:val="center" w:pos="4677" w:leader="none"/>
        </w:tabs>
        <w:autoSpaceDE w:val="false"/>
        <w:rPr>
          <w:rFonts w:ascii="Calibri" w:hAnsi="Calibri" w:eastAsia="Times New Roman" w:cs="Calibri"/>
          <w:sz w:val="18"/>
          <w:szCs w:val="18"/>
          <w:lang w:eastAsia="en-US"/>
        </w:rPr>
      </w:pPr>
      <w:r>
        <w:rPr>
          <w:rFonts w:eastAsia="Times New Roman" w:cs="Calibri" w:ascii="Calibri" w:hAnsi="Calibri"/>
          <w:sz w:val="18"/>
          <w:szCs w:val="1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642" w:leader="none"/>
          <w:tab w:val="center" w:pos="4677" w:leader="none"/>
        </w:tabs>
        <w:autoSpaceDE w:val="fals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642" w:leader="none"/>
          <w:tab w:val="center" w:pos="4677" w:leader="none"/>
        </w:tabs>
        <w:autoSpaceDE w:val="fals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tbl>
      <w:tblPr>
        <w:tblW w:w="3969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4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главы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Котельники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ой области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 № __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42" w:leader="none"/>
          <w:tab w:val="center" w:pos="4677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right="77" w:hanging="0"/>
        <w:jc w:val="center"/>
        <w:rPr>
          <w:rFonts w:eastAsia="Times New Roman"/>
          <w:lang w:eastAsia="en-US"/>
        </w:rPr>
      </w:pPr>
      <w:r>
        <w:rPr>
          <w:rFonts w:eastAsia="Times New Roman"/>
          <w:lang w:eastAsia="en-US"/>
        </w:rPr>
      </w:r>
    </w:p>
    <w:p>
      <w:pPr>
        <w:pStyle w:val="Normal"/>
        <w:ind w:right="77" w:hanging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тандарт качества выполнения муниципальной работы </w:t>
      </w:r>
    </w:p>
    <w:p>
      <w:pPr>
        <w:pStyle w:val="Normal"/>
        <w:ind w:right="77" w:hanging="0"/>
        <w:jc w:val="center"/>
        <w:rPr/>
      </w:pPr>
      <w:r>
        <w:rPr>
          <w:sz w:val="28"/>
          <w:szCs w:val="28"/>
          <w:lang w:eastAsia="en-US"/>
        </w:rPr>
        <w:t>«Формирование, учет, изучение, обеспечение физического сохранения и безопасности фондов библиотек»</w:t>
      </w:r>
    </w:p>
    <w:p>
      <w:pPr>
        <w:pStyle w:val="Normal"/>
        <w:spacing w:before="240" w:after="0"/>
        <w:ind w:right="77" w:hanging="0"/>
        <w:jc w:val="center"/>
        <w:rPr/>
      </w:pPr>
      <w:r>
        <w:rPr>
          <w:sz w:val="28"/>
          <w:szCs w:val="28"/>
          <w:lang w:eastAsia="en-US"/>
        </w:rPr>
        <w:t>Раздел 1. Общие положения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1.1. Наименование муниципальной работы: «Формирование, учет, изучение, обеспечение физического сохранения и безопасности фондов библиотек» (далее – муниципальная работа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1.2. Муниципальная работа предоставляется муниципальным автономным учреждением культуры  городского округа Котельники Московской области «Культурный комплекс «Котельники» (далее – МАУК «Культурный комплекс «Котельники»)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онтактная информация муниципального автономного учреждения МАУК «Культурный комплекс «Котельники»: </w:t>
      </w:r>
    </w:p>
    <w:p>
      <w:pPr>
        <w:pStyle w:val="Normal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юридический адрес: 140054, Московская область, г.Котельники, </w:t>
        <w:br/>
        <w:t>мкр. Ковровый, д.12, клуб «Надежда»;  тел.: 8 (495) 559-73-72 ; тел./факс: 8 (495) 559-75-88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фактический адрес дирекции учреждения: 140055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 xml:space="preserve">Московская обл., </w:t>
        <w:br/>
        <w:t>г. Котельники, мкр. Белая Дача, д.3, Дом культуры «Белая Дача»; тел. 8-495-559-01-58, 8-495-559-75-11;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e-mail: </w:t>
      </w:r>
      <w:hyperlink r:id="rId46">
        <w:r>
          <w:rPr>
            <w:rStyle w:val="InternetLink"/>
            <w:rFonts w:eastAsia="Times New Roman"/>
            <w:color w:val="0000FF"/>
            <w:sz w:val="28"/>
            <w:szCs w:val="28"/>
            <w:u w:val="single"/>
          </w:rPr>
          <w:t>maukkk1232@mail.ru</w:t>
        </w:r>
      </w:hyperlink>
      <w:r>
        <w:rPr>
          <w:sz w:val="28"/>
          <w:szCs w:val="28"/>
          <w:lang w:eastAsia="en-US"/>
        </w:rPr>
        <w:t xml:space="preserve">, официальный сайт учреждения: </w:t>
      </w:r>
      <w:hyperlink r:id="rId47"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http://www.maukkkotelniki.ru/</w:t>
        </w:r>
      </w:hyperlink>
      <w:r>
        <w:rPr>
          <w:sz w:val="28"/>
          <w:szCs w:val="28"/>
          <w:lang w:eastAsia="en-US"/>
        </w:rPr>
        <w:t>.</w:t>
      </w:r>
    </w:p>
    <w:p>
      <w:pPr>
        <w:pStyle w:val="Normal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дразделения МАУК «Культурный комплекс «Котельники», предоставляющие услугу: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библиотека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Дома культуры «Белая Дача», адрес: 140055 Московская область,   г.Котельники, микрорайон Белая Дача, д. 3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библиотека клуба «Надежда», адрес: 140054, Московская область, г.Котельники, микрорайон Ковровый, д. 12;</w:t>
      </w:r>
    </w:p>
    <w:p>
      <w:pPr>
        <w:pStyle w:val="ConsPlusNormal"/>
        <w:numPr>
          <w:ilvl w:val="0"/>
          <w:numId w:val="0"/>
        </w:numPr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-</w:t>
      </w:r>
      <w:r>
        <w:rPr/>
        <w:t xml:space="preserve">  </w:t>
      </w:r>
      <w:r>
        <w:rPr>
          <w:rFonts w:cs="Times New Roman" w:ascii="Times New Roman" w:hAnsi="Times New Roman"/>
          <w:sz w:val="28"/>
          <w:szCs w:val="28"/>
        </w:rPr>
        <w:t>библиотека Дома культуры «Силикат», адрес: 140053, Московская область,   г.Котельники, микрорайон Силикат, д. 32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Функции и полномочия учредителя в отношении учреждений осуществляет отдел культуры  и туризма управления развития отраслей социальной сферы администрации городского округа Котельники Московской области (далее – Отдел культуры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 xml:space="preserve">Отдел культуры организует и контролирует деятельность учреждения </w:t>
        <w:br/>
        <w:t>по оказанию муниципальных услуг (работ) и осуществляет финансовое обеспечение выполнения муниципального зада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онтактная информация Отдела культуры: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40055, Московская область, г.Котельники, ул. Дзержинское шоссе д.5/4 к.1, комн. 20; тел.: 8-498-742-02-44, е-mail: </w:t>
      </w:r>
      <w:hyperlink r:id="rId48"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ktln_cultura@mosreg.ru</w:t>
        </w:r>
      </w:hyperlink>
      <w:r>
        <w:rPr>
          <w:sz w:val="28"/>
          <w:szCs w:val="28"/>
          <w:lang w:eastAsia="en-US"/>
        </w:rPr>
        <w:t xml:space="preserve">   </w:t>
        <w:br/>
        <w:t xml:space="preserve">или </w:t>
      </w:r>
      <w:hyperlink r:id="rId49"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nadegdaclub</w:t>
        </w:r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2005@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yandex</w:t>
        </w:r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ru</w:t>
        </w:r>
      </w:hyperlink>
      <w:r>
        <w:rPr>
          <w:color w:val="0000FF"/>
          <w:sz w:val="28"/>
          <w:szCs w:val="28"/>
          <w:u w:val="single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3. Муниципальная работа выполняется в интересах общества (работы предоставляются всем гражданам вне зависимости от пола, возраста, национальности, образования, социального положения, политических </w:t>
        <w:br/>
        <w:t>и религиозных убеждений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.4. Предоставление муниципальной работы осуществляется в соответствии со следующими нормативными правовыми актами, регулирующими порядок выполн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50">
        <w:r>
          <w:rPr>
            <w:rStyle w:val="InternetLink"/>
            <w:sz w:val="28"/>
            <w:szCs w:val="28"/>
            <w:lang w:eastAsia="en-US"/>
          </w:rPr>
          <w:t>Основы</w:t>
        </w:r>
      </w:hyperlink>
      <w:r>
        <w:rPr>
          <w:sz w:val="28"/>
          <w:szCs w:val="28"/>
          <w:lang w:eastAsia="en-US"/>
        </w:rPr>
        <w:t xml:space="preserve"> законодательства Российской Федерации о культуре от 09.10.1992 № 3612-1 (с изменениями и дополнениями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</w:t>
      </w:r>
      <w:hyperlink r:id="rId51">
        <w:r>
          <w:rPr>
            <w:rStyle w:val="InternetLink"/>
            <w:sz w:val="28"/>
            <w:szCs w:val="28"/>
            <w:lang w:eastAsia="en-US"/>
          </w:rPr>
          <w:t>Закон</w:t>
        </w:r>
      </w:hyperlink>
      <w:r>
        <w:rPr>
          <w:sz w:val="28"/>
          <w:szCs w:val="28"/>
          <w:lang w:eastAsia="en-US"/>
        </w:rPr>
        <w:t xml:space="preserve"> Российской Федерации от 07.02.1992 № 2300-1 «О защите прав потребителей» (с изменениями и дополнениями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- Федеральный закон от 29.12.1994 № 77-ФЗ «Об обязательном экземпляре документов» (с изменениями и дополнениями)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- Федеральный закон от 29.12.1994 №78-ФЗ «О библиотечном деле» </w:t>
        <w:br/>
        <w:t>(с изменениями и дополн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Федеральный закон от 02.05.2006 № 59-ФЗ «О порядке рассмотрения обращений граждан Российской Федерации» (с изменениями и дополн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Федеральный закон от 29.12.2010 № 436-ФЗ «О защите детей </w:t>
        <w:br/>
        <w:t xml:space="preserve">от информации, причиняющей вред их здоровью и развитию» (с изменениями </w:t>
        <w:br/>
        <w:t>и дополн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Федеральный </w:t>
      </w:r>
      <w:hyperlink r:id="rId52">
        <w:r>
          <w:rPr>
            <w:rStyle w:val="InternetLink"/>
            <w:sz w:val="28"/>
            <w:szCs w:val="28"/>
            <w:lang w:eastAsia="en-US"/>
          </w:rPr>
          <w:t>закон</w:t>
        </w:r>
      </w:hyperlink>
      <w:r>
        <w:rPr>
          <w:sz w:val="28"/>
          <w:szCs w:val="28"/>
          <w:lang w:eastAsia="en-US"/>
        </w:rPr>
        <w:t xml:space="preserve"> от 27.07.2006 № 149-ФЗ «Об информации, информационных технологиях и о защите информации» (с изменениями </w:t>
        <w:br/>
        <w:t>и дополн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 Федеральный </w:t>
      </w:r>
      <w:hyperlink r:id="rId53">
        <w:r>
          <w:rPr>
            <w:rStyle w:val="InternetLink"/>
            <w:sz w:val="28"/>
            <w:szCs w:val="28"/>
            <w:lang w:eastAsia="en-US"/>
          </w:rPr>
          <w:t>закон</w:t>
        </w:r>
      </w:hyperlink>
      <w:r>
        <w:rPr>
          <w:sz w:val="28"/>
          <w:szCs w:val="28"/>
          <w:lang w:eastAsia="en-US"/>
        </w:rPr>
        <w:t xml:space="preserve"> от 21.12.1994 № 69-ФЗ «О пожарной безопасности»</w:t>
        <w:br/>
        <w:t>(с изменениями и дополн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Федеральный </w:t>
      </w:r>
      <w:hyperlink r:id="rId54">
        <w:r>
          <w:rPr>
            <w:rStyle w:val="InternetLink"/>
            <w:sz w:val="28"/>
            <w:szCs w:val="28"/>
            <w:lang w:eastAsia="en-US"/>
          </w:rPr>
          <w:t>закон</w:t>
        </w:r>
      </w:hyperlink>
      <w:r>
        <w:rPr>
          <w:sz w:val="28"/>
          <w:szCs w:val="28"/>
          <w:lang w:eastAsia="en-US"/>
        </w:rPr>
        <w:t xml:space="preserve"> от 24.11.1995 № 181-ФЗ «О социальной защите инвалидов в Российской Федерации» (с изменениями и дополн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 Федеральный </w:t>
      </w:r>
      <w:hyperlink r:id="rId55">
        <w:r>
          <w:rPr>
            <w:rStyle w:val="InternetLink"/>
            <w:sz w:val="28"/>
            <w:szCs w:val="28"/>
            <w:lang w:eastAsia="en-US"/>
          </w:rPr>
          <w:t>закон</w:t>
        </w:r>
      </w:hyperlink>
      <w:r>
        <w:rPr>
          <w:sz w:val="28"/>
          <w:szCs w:val="28"/>
          <w:lang w:eastAsia="en-US"/>
        </w:rPr>
        <w:t xml:space="preserve"> от 24.07.1998 № 124-ФЗ «Об основных гарантиях прав ребенка в Российской Федерации» (с изменениями и дополнениями)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Федеральный </w:t>
      </w:r>
      <w:hyperlink r:id="rId56">
        <w:r>
          <w:rPr>
            <w:rStyle w:val="InternetLink"/>
            <w:sz w:val="28"/>
            <w:szCs w:val="28"/>
            <w:lang w:eastAsia="en-US"/>
          </w:rPr>
          <w:t>закон</w:t>
        </w:r>
      </w:hyperlink>
      <w:r>
        <w:rPr>
          <w:sz w:val="28"/>
          <w:szCs w:val="28"/>
          <w:lang w:eastAsia="en-US"/>
        </w:rPr>
        <w:t xml:space="preserve"> от 22.07.2008 № 123-ФЗ «Технический регламент </w:t>
        <w:br/>
        <w:t>о требованиях пожарной безопасности» (с изменениями и дополнениями)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Федеральный </w:t>
      </w:r>
      <w:hyperlink r:id="rId57">
        <w:r>
          <w:rPr>
            <w:rStyle w:val="InternetLink"/>
            <w:sz w:val="28"/>
            <w:szCs w:val="28"/>
            <w:lang w:eastAsia="en-US"/>
          </w:rPr>
          <w:t>закон</w:t>
        </w:r>
      </w:hyperlink>
      <w:r>
        <w:rPr>
          <w:sz w:val="28"/>
          <w:szCs w:val="28"/>
          <w:lang w:eastAsia="en-US"/>
        </w:rPr>
        <w:t xml:space="preserve"> от 30.12.2009 № 384-ФЗ «Технический регламент </w:t>
        <w:br/>
        <w:t>о безопасности зданий и сооружений» (с изменениями и дополнениями)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58">
        <w:r>
          <w:rPr>
            <w:rStyle w:val="InternetLink"/>
            <w:sz w:val="28"/>
            <w:szCs w:val="28"/>
            <w:lang w:eastAsia="en-US"/>
          </w:rPr>
          <w:t>Постановление</w:t>
        </w:r>
      </w:hyperlink>
      <w:r>
        <w:rPr>
          <w:sz w:val="28"/>
          <w:szCs w:val="28"/>
          <w:lang w:eastAsia="en-US"/>
        </w:rPr>
        <w:t xml:space="preserve"> Правительства Российской Федерации от 07.12.1996 №1449 «О мерах по обеспечению беспрепятственного доступа инвалидов </w:t>
        <w:br/>
        <w:t>к информации и объектам социальной инфраструктуры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Cs/>
          <w:sz w:val="28"/>
          <w:szCs w:val="28"/>
          <w:lang w:eastAsia="en-US"/>
        </w:rPr>
        <w:t xml:space="preserve">- Распоряжение Министерства культуры Российской Федерации </w:t>
        <w:br/>
        <w:t>от 23.10.2023 № Р-2879 «Об утверждении Методических рекомендаций органам государственной власти субъектов Российской Федерации и органам местного самоуправления о применении нормативов и норм оптимального размещения организаций культуры и обеспеченности населения услугами организаций культуры»</w:t>
      </w:r>
      <w:r>
        <w:rPr>
          <w:sz w:val="28"/>
          <w:szCs w:val="28"/>
          <w:lang w:eastAsia="en-US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</w:t>
      </w:r>
      <w:hyperlink r:id="rId59">
        <w:r>
          <w:rPr>
            <w:rStyle w:val="InternetLink"/>
            <w:sz w:val="28"/>
            <w:szCs w:val="28"/>
            <w:lang w:eastAsia="en-US"/>
          </w:rPr>
          <w:t>Постановление</w:t>
        </w:r>
      </w:hyperlink>
      <w:r>
        <w:rPr>
          <w:sz w:val="28"/>
          <w:szCs w:val="28"/>
          <w:lang w:eastAsia="en-US"/>
        </w:rPr>
        <w:t xml:space="preserve"> Правительства Российской Федерации от 25.04.2012 № 390</w:t>
        <w:br/>
        <w:t>«О противопожарном режиме» (с изменениями и дополн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риказ Министерства культуры РФ от 30.12.2015 № 3448 </w:t>
        <w:br/>
        <w:t xml:space="preserve">«Об утверждении типовых отраслевых норм труда на работы, выполняемые </w:t>
        <w:br/>
        <w:t>в культурно-досуговых учреждениях и других организациях культурно-досугового тип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риказ Министерства культуры РФ от 30.12.2015 № 3453 </w:t>
        <w:br/>
        <w:t xml:space="preserve">«Об утверждении Методических рекомендаций по формированию штатной численности работников государственных (муниципальных) культурно-досуговых учреждений и других организаций культурно-досугового типа </w:t>
        <w:br/>
        <w:t>с учетом отраслевой специфик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Постановление главы городского округа Котельники Московской области от 08.12.2020 № 993-ПГ  «Об утверждении новой редакции Устава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eastAsia="en-US"/>
        </w:rPr>
        <w:t>муниципального автономного учреждения МАУК «Культурный комплекс «Котельники»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Распоряжение Правительства Российской Федерации от 25.04.2011 </w:t>
        <w:br/>
        <w:t xml:space="preserve">№ 729-р «Об утверждении перечня услуг, оказываемых государственными </w:t>
        <w:br/>
        <w:t xml:space="preserve">и муниципальными учреждениями и другими организациями, в которых размещается государственное задание (заказ) или муниципальное задание (заказ), подлежащих включению в реестры государственных или муниципальных услуг </w:t>
        <w:br/>
        <w:t>и предоставляемых в электронной форме»(с изменениями и дополнениями)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Постановление Министерства труда и социального развития Российской Федерации от 03.02.1997 № 6 «Об утверждении Межотраслевых норм времени </w:t>
        <w:br/>
        <w:t>на работы, выполняемые в библиотеках»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>- Приказ Министерства культуры российской Федерации от 22.06.1998</w:t>
        <w:br/>
        <w:t>№ 341 «О формировании государственной политики в области сохранения библиотечных фондов как части культурного наследия и информационного ресурса страны»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Приказ Министерства культуры Российской Федерации от 08.10.2012 </w:t>
        <w:br/>
        <w:t>№ 1077 «Об утверждении Порядка учета документов, входящих в состав библиотечного фонда»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Приказ Министерства культуры РФ от 27.04.2018 № 599 </w:t>
        <w:br/>
        <w:t>«Об утверждении показателей, характеризующих общие критерии оценки качества условий оказания услуг организациями культуры»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>- ГОСТ 7.76-96 «СИБИД. Комплектование фонда документов. Библиографирование. Каталогизация. Термины и определения»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>- ГОСТ 7.0-99 «СИБИД. Информационно-библиотечная деятельность, библиография. Термины и определения»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>-  ГОСТ 7.20-2000 «СИБИД. Библиотечная статистика»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>-  ГОСТ 7.87-2003 «СИБИД. Книжные памятники. Общие требования»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>- ГОСТ Р 7.0.103-2018 «Библиотечно-информационное обслуживание. Термины и определения»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>- ГОСТ Р 7.0.102-2018 «Профиль комплектования научных библиотек. Структура. Индикаторы комплектования»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>- ГОСТ Р 7.0.87-2018 «Книжные памятники. Общие требования»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>- «СНиП 21-01-97*. Пожарная безопасность зданий и сооружений», приняты и введены в действие постановлением Минстроя Российской Федерации от 13.02.1997 года № 18-7;</w:t>
      </w:r>
    </w:p>
    <w:p>
      <w:pPr>
        <w:pStyle w:val="Normal"/>
        <w:autoSpaceDE w:val="false"/>
        <w:ind w:firstLine="851"/>
        <w:jc w:val="both"/>
        <w:rPr/>
      </w:pPr>
      <w:r>
        <w:rPr>
          <w:rFonts w:eastAsia="Times New Roman"/>
          <w:sz w:val="28"/>
          <w:szCs w:val="28"/>
        </w:rPr>
        <w:t>- Правила пожарной безопасности в Российской Федерации (ППБ 01-03) (утверждены Приказом Министерства Российской Федерации по делам гражданской обороны, чрезвычайным ситуациям и ликвидации последствий стихийных бедствий от 18.06.2003 № 313).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- Правила пожарной безопасности для учреждений культуры Российской Федерации (ВППБ 13-01-94) (введены в действие Приказом Минкультуры России от 01.11.1994 № 736)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>- Правила организации хранения, комплектования, учёта и использования документов Архивного фонда Российской Федерации и других архивных документов в государственных и муниципальных архивах, музеях и библиотеках, организациях Российской академии наук (утверждены Приказом Минкультуры России от 18.01. 2007 №19)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Письмо Министерства культуры Российской Федерации от 09.02.2004 </w:t>
        <w:br/>
        <w:t>№ 9-01-16/34 «О законодательстве Российской Федерации в области охраны труда»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Письмо Министерства культуры Российской Федерации от 08.02.2010 </w:t>
        <w:br/>
        <w:t>№ 7790-44/04-ПХ «Основные положения о порядке проведения аттестации работников учреждений культуры»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Письмо Министерства культуры Российской Федерации от 08.01.1998 №01-02/16-29 «Об основных положениях организации сети муниципальных общедоступных (публичных) библиотек в субъектах Российской Федерации», утвержденное приказом Министерства культуры Российской Федерации </w:t>
        <w:br/>
        <w:t>от 14.11.1997 № 682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</w:rPr>
        <w:t xml:space="preserve">- Модельный стандарт деятельности публичной библиотеки (принят </w:t>
        <w:br/>
        <w:t xml:space="preserve">на </w:t>
      </w:r>
      <w:r>
        <w:rPr>
          <w:rFonts w:eastAsia="Times New Roman"/>
          <w:sz w:val="28"/>
          <w:szCs w:val="28"/>
          <w:lang w:val="en-US"/>
        </w:rPr>
        <w:t>VIII</w:t>
      </w:r>
      <w:r>
        <w:rPr>
          <w:rFonts w:eastAsia="Times New Roman"/>
          <w:sz w:val="28"/>
          <w:szCs w:val="28"/>
        </w:rPr>
        <w:t xml:space="preserve"> ежегодной сессии Конференции Российской библиотечной ассоциации 22.05.2008);</w:t>
      </w:r>
    </w:p>
    <w:p>
      <w:pPr>
        <w:pStyle w:val="Normal"/>
        <w:ind w:firstLine="851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иные правовые акты Российской Федерации, городского округа Котельники Московской области.</w:t>
      </w:r>
    </w:p>
    <w:p>
      <w:pPr>
        <w:pStyle w:val="Normal"/>
        <w:spacing w:before="240" w:after="0"/>
        <w:ind w:firstLine="851"/>
        <w:jc w:val="center"/>
        <w:rPr/>
      </w:pPr>
      <w:r>
        <w:rPr>
          <w:sz w:val="28"/>
          <w:szCs w:val="28"/>
          <w:lang w:eastAsia="en-US"/>
        </w:rPr>
        <w:t>Раздел 2. Требования к порядку и условиям выполнения муниципальной работы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1. Общие требования к процессу выполнения муниципальной рабо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2.1.1. Муниципальная работа выполняется в целях обеспечения прав граждан на библиотечное обслуживание, свободный доступ к информаци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2.1.2. Выполнение муниципальной работы предусматривает следующие направления деятельности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- библиографическая обработка документов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- организация электронных и традиционных каталог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2.1.3. Муниципальная работа выполняется в следующих формах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- моделирование библиотечного фонда, включая определение профиля, объема и структуры единого фонда и его подразделов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- комплектование библиотечного фонда различными видами документов на различных носителях (бумага, компакт-диск, микрофильм, микрофиша </w:t>
        <w:br/>
        <w:t xml:space="preserve">и другое) и в электронном виде (локальные, инсталлированные или удаленные документы, базы данных) в соответствии с профилем (политикой) комплектования библиотечного фонда. Включает анализ документного потока, отбор документов, приобретение документов, в том числе подписку </w:t>
        <w:br/>
        <w:t>на периодические издания и электронные документы; оцифровку документов; безвозмездное получение в качестве обязательного экземпляра, пожертвований, даров, книгообмена, а также в иных формах, не противоречащих действующему законодательству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организацию библиотечного фонда, включающего прием, учет, техническую обработку документов; научную обработку документов и раскрытие фонда с помощью ведения системы каталогов, составления библиографических указателей и списков на различных носителях информации, формирования электронных библиотек, баз данных; размещение и хранение фонда; периодическую инвентаризацию фонда; исключение документов из фонда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определение и создание безопасных условий хранения и использования фондов, принятие мер по физическому сохранению документов, в том числе реставрация и переплет документов, изготовление электронных копий, консервация документов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выполнение функций центральных библиотек в пределах обслуживаемой территории: организация взаимоиспользования библиотечных ресурсов, оказание методической помощи библиотекам, ведение сводных каталог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2.1.4. Выполнение муниципальной работы осуществляется на бесплатной основе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2.2. Порядок выполнения муниципальной рабо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2.2.1. Порядок выполнения муниципальной работы осуществляется </w:t>
        <w:br/>
        <w:t xml:space="preserve">в соответствии с нормативными правовыми актами Российской Федерации </w:t>
        <w:br/>
        <w:t>и администрации городского округа Котельники Московской области, перечисленными в пункте 1.4 раздела 1 настоящего стандар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2.2.2. Конечным результатом выполнения муниципальной работы являетс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количество библиографических записей, внесенных в традиционный </w:t>
        <w:br/>
        <w:t>и электронный каталог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количество отредактированных библиографических записей </w:t>
        <w:br/>
        <w:t>в традиционных и электронных каталогах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- количество оцифрованных полнотекстовых изданий, создание </w:t>
        <w:br/>
        <w:t>и пополнение баз данны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2.2.3. Основаниями для отказа в получении результата выполнения муниципальной работ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- нарушение или непринятие Правил пользования библиотеко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обращение за получением муниципальной работы в часы и дни, </w:t>
        <w:br/>
        <w:t xml:space="preserve">в которые учреждение закрыто для посетителе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нахождение в состоянии алкогольного, наркотического или токсического опьяне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- наличие на одежде гражданина видимых следов грязи или резкого неприятного запаха, которые могут привести к порче или загрязнению имущества библиотеки или других посетителей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- запрос гражданина противоречит нормам авторского прав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запрашиваемый потребителем документ включен в «Федеральный список экстремистских материалов», опубликованный на официальном сайте Министерства юстиции Российской Федераци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2.2.4. В случае появления потребителя в учреждении, выполняющем работу, в состоянии опьянения, оскорбляющем человеческое достоинство </w:t>
        <w:br/>
        <w:t xml:space="preserve">и общественную нравственность, учреждение, оказывающее работу, сообщает </w:t>
        <w:br/>
        <w:t>об этом в органы внутренних дел (полицию) в порядке, предусмотренном действующим законодательств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2.2.5. Основаниями для приостановления выполнения муниципальной работы являютс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нарушение сроков возврата документов, взятых во временное пользование (до момента возврата документов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причинение ущерба имуществу учреждения (до момента </w:t>
        <w:br/>
        <w:t xml:space="preserve">его возмещения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- утеря, порча документа библиотечного фонда (до момента возмещения ущерба);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- нарушение общественного порядка и общепринятых норм поведе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2.3. Требования к законности и безопасности выполнения муниципальной рабо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2.3.1. Учреждения, выполняющие муниципальную работу, должны обеспечить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Наличие необходимых учредительных и разрешительных документов, локальных актов для осуществления своей деятельности (Устав; свидетельство </w:t>
        <w:br/>
        <w:t xml:space="preserve">о государственной регистрации юридического лица; свидетельство о постановке на учет в налоговом органе; правила пользования библиотекой; коллективный договор; правила внутреннего трудового распорядка; штатное расписание; должностные инструкции; положение об аттестации сотрудников; положения </w:t>
        <w:br/>
        <w:t xml:space="preserve">о структурных подразделениях учреждения; положения о материальном стимулировании; порядок ведения личных дел и обработки персональных данных работников библиотеки; бухгалтерские документы; инструкции по охране труда </w:t>
        <w:br/>
        <w:t>и технике безопасности; инструкции по пожарной безопасности и иные документы);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Соблюдение действующих санитарно-гигиенических норм и правил, требований пожарной безопасности, соблюдение общественного порядка, безопасности труда;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инятие внутренних документов, регламентирующих порядок предоставления муниципальной работы, в случаях, установленных законодательств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2.4. Требования к уровню материально-технического обеспечения выполнения муниципальной рабо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2.4.1. К зданиям (помещениям), в которых выполняется работа, </w:t>
        <w:br/>
        <w:t>к прилегающим территориям: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дание (помещение) должно быть обеспечено средствами коммунально-бытового обслуживания, системой кондиционирования помещений, средствами связи, тревожной кнопкой, системой простых и понятных указателей и знаковой навигации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 xml:space="preserve">Здание (помещения) должно быть оборудовано системами охранно-пожарной сигнализации, видеонаблюдения, звукового оповещения об опасности; первичными средствами пожаротушения, иметь постоянно готовые </w:t>
        <w:br/>
        <w:t>к эксплуатации эвакуационные выходы из помещений учреждения. Помещения должны быть оборудованы лаконичными и понятными надписями и указателями о направлениях передвижения людей внутри зда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 xml:space="preserve">Здание (помещения) должно отвечать требованиям санитарно-гигиенических норм и правил противопожарной и антитеррористической безопасности, безопасности труда; защищено от воздействия факторов, отрицательно влияющих на качество предоставляемой муниципальной работы (запыленности, загрязненности, шума, вибрации, излучения, повышенных или пониженных температуры и влажности воздуха, и иного) в соответствии </w:t>
        <w:br/>
        <w:t>с нормативно-технической документацией (государственные стандарты, санитарные нормы, строительные нормы, иные нормы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 xml:space="preserve">Помещения должны быть обеспечены необходимой для выполнения муниципальной работы мебелью и мягким инвентарем для сотрудников </w:t>
        <w:br/>
        <w:t xml:space="preserve">и посетителей. Внутри помещения должны быть предусмотрены места </w:t>
        <w:br/>
        <w:t>для ожидания и информационные стенды учрежд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ощади помещений рассчитываются исходя из функционального назначения и масштабов деятельности учреждения с учетом требований действующих строительных норм и прави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2.4.2. К помещениям, в которых выполняется муниципальная работа: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ощади помещений рассчитываются исходя из функционального назначения и масштабов деятельности учреждений с учетом требований действующих строительных норм и прави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Помещения должны быть обеспечены необходимой для выполнения муниципальной работы мебелью и мягким инвентарем для сотрудников </w:t>
        <w:br/>
        <w:t xml:space="preserve">и посетителей. Внутри помещения должны быть предусмотрены места </w:t>
        <w:br/>
        <w:t xml:space="preserve">для ожидания посетителей с сидячими местами и информационные стенды учреждений. 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составе помещений учреждения выделяютс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зона регистрации посетителе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зона каталогов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справочно-библиографическая зон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читательская зона, в которой располагаются залы для обслуживания пользователей, в которых предусмотрены оборудованные места для работы получателей работы и работников библиотеки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рекреационные зоны: для отдыха и общения читателей и иные помещен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- зона Центра общественного доступ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зона абонемент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зона проведения массовых мероприятий (конференц-зал, учебный класс </w:t>
        <w:br/>
        <w:t xml:space="preserve">и др.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служебно-производственная зона, в которой располагаются: помещения для хранения, обработки библиотечных фондов, размещения генерального служебного каталога, размещения технического оборудования (серверная) и иные служебные помещения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-санитарно-бытовая зона (гардероб, туалеты). 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Гардероб должен работать в течение всего времени работы учреждения. Перерывы работы гардероба должны составлять не более 30 минут подряд. Хранение вещей, сданных в гардероб, осуществляется учреждением безвозмездно с принятием всех мер обеспечения сохранности, предусмотренных Гражданским кодексом Российской Федераци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Санузлы и туалетные комнаты должны быть доступными для посетителей. В течение времени выполнения муниципальной работы учреждениями туалетные комнаты должны закрываться на уборку и санитарную обработку на период </w:t>
        <w:br/>
        <w:t xml:space="preserve">не более 10 минут подряд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2.4.3. К муниципальным учреждениям, выполняющим работу, регламентации их деятельности: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чреждение должно иметь универсальный фонд документов, соответствующий целям и задачам деятельности библиотеки, потребностям получателей муниципальной работы и отвечающий характеристикам: полнота, информативность, постоянная обновляемость, доступность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Учреждение должно быть оснащены современным специальным библиотечным оборудованием: мебель (кафедры выдачи, столы, стулья, кресла), стеллажи для хранения документов (металлические и (или) деревянные, стационарные и (или) передвижные), выставочное оборудование (витрины, стенды), каталожные шкафы, сейфы для хранения редких и особо ценных изданий и другое оборудование, обеспечивающее сохранность и безопасность фондов. </w:t>
        <w:br/>
        <w:t xml:space="preserve">В библиотеках, обслуживающих детей и (или) специализированных детских библиотеках используется оборудование с учётом специфических потребностей групп пользователе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Мебель и оборудование должны быть удобными, функциональными </w:t>
        <w:br/>
        <w:t>и надежным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Учреждение должно быть оснащено техническими и информационно-коммуникационными средствами, офисной и оргтехникой, средствами копирования и тиражирования документов, средствами, обеспечивающими доступ пользователей к звуковой и визуальной информации, компьютерным </w:t>
        <w:br/>
        <w:t xml:space="preserve">и иным электронным оборудованием, отвечающим требованиям стандартов, технических условий, в количестве, обеспечивающем надлежащее качество, периодичность и сроки предоставления муниципальной работы. Программное обеспечение, устанавливаемое на компьютерах в библиотеках, в обязательном порядке должно быть лицензионным и иметь соответствующие подтверждающие документы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Учреждение, обслуживающее слепых и слабовидящих пользователей, должно быть оснащено специальными адаптированными техническими средствами для самостоятельной работы незрячего и слабовидящего читателя </w:t>
        <w:br/>
        <w:t xml:space="preserve">с книгой и иной информацией (читающие комплексы, адаптированное компьютерное оборудование, тифлофлешплееры, CD-плейеры, увеличивающие устройства для чтения текста, звуковые сигнализаторы и иное)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Учреждение, выполняющее работу, обязано обеспечить сохранность библиотечного фонда и нормальное физическое состояние документов </w:t>
        <w:br/>
        <w:t>в соответствии с действующим законодательств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Учреждение должно быть обеспечено бесперебойной телефонной связью </w:t>
        <w:br/>
        <w:t>и доступом к сети «Интернет»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2.5. Требования к доступности результата выполнения муниципальной работы для потребителей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Здание (помещение) учреждения должно располагаться с учетом территориальной(в том числе транспортной) доступности. Прилегающая к входу территория должна быть благоустроена и содержаться в порядке. В зимнее время подходы к зданию очищаются от снега и льда. Около здания, в котором предоставляется результат муниципальной работы, должна располагаться автомобильная парковка, в том числе с выделенными местами для машин инвалидов (принадлежащих им или использующихся для перевозки людей с ограниченными возможностями здоровья). 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дание (помещение) должно быть приспособлено для обслуживания инвалидов и оснащено соответствующим образом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- пандусами, специальными держателями, расширенными проходами, тактильными полосами по путям движения, позволяющими обеспечить беспрепятственный доступ инвалидов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- контрастной маркировкой ступеней по пути движен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- информационной мнемосхемой (тактильной схемой движения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- тактильными табличками с надписями, дублированными шрифтом Брайл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- специализированным санитарно-бытовым помещением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гусеничным </w:t>
      </w:r>
      <w:hyperlink r:id="rId60">
        <w:r>
          <w:rPr>
            <w:rStyle w:val="InternetLink"/>
            <w:sz w:val="28"/>
            <w:szCs w:val="28"/>
            <w:lang w:eastAsia="en-US"/>
          </w:rPr>
          <w:t>мобильным лестничным подъемником </w:t>
        </w:r>
      </w:hyperlink>
      <w:r>
        <w:rPr>
          <w:sz w:val="28"/>
          <w:szCs w:val="28"/>
          <w:lang w:eastAsia="en-US"/>
        </w:rPr>
        <w:t xml:space="preserve"> для инвалидов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аудиовизуальными и информационными системами доступными </w:t>
        <w:br/>
        <w:t>для инвалидов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 xml:space="preserve">Лестницы, находящиеся по пути движения в помещение </w:t>
        <w:br/>
        <w:t>для предоставления работы, оборудуютс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- тактильными полосам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- контрастной маркировкой крайних ступеней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- поручнями с двух сторон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 xml:space="preserve">Помещения учреждения должны быть оборудованы лаконичными </w:t>
        <w:br/>
        <w:t>и понятными надписями и указателями о направлениях передвижения людей внутри здани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2.5.2. Режим работы учреждения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 xml:space="preserve">Режим работы учреждения, в том числе в выходные, санитарные дни, </w:t>
        <w:br/>
        <w:t xml:space="preserve">а также изменение установленного расписания (работа в праздничные </w:t>
        <w:br/>
        <w:t>и предпраздничные дни) устанавливаются учреждением самостоятельно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 xml:space="preserve">Учреждение должно проинформировать пользователей об изменениях </w:t>
        <w:br/>
        <w:t>в режиме своей работы не позднее, чем за 1 день до таких изменений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ежим работы учреждения не должен полностью совпадать с часами рабочего дня основной части населения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Ежедневный режим работы структурных подразделений и персонала устанавливается учреждением самостоятельно. Время работы сотрудников устанавливается в соответствии с трудовым законодательством Российской Федерации и другими нормативными актами, регулирующими рабочее время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 xml:space="preserve">2.5.3. Выполнение муниципальной работы должно осуществляться </w:t>
        <w:br/>
        <w:t>не менее 6 дней в недел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В течение не менее 8 часов без технических перерывов и (или) перерывов на обед должна обеспечивается работа зала для обслуживания читателей </w:t>
        <w:br/>
        <w:t xml:space="preserve">на абонементе, читального зала, зала читательских каталогов. 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Один раз в месяц в учреждении проводится санитарный день, в течение которого посетители не обслуживаются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2.5.4. Ежедневный режим работы структурных подразделений и персонала устанавливается учреждением самостоятельно. Время работы сотрудников устанавливается в соответствии с трудовым законодательством Российской Федерации и другими нормативными актами, регулирующими рабочее врем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2.6. Требования к кадровому обеспечению выполнения государственной рабо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2.6.1. Общие требования к организации процесса оказания муниципальной работы: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чреждение должно быть укомплектовано необходимым количеством специалистов, требуемым для выполнения муниципальной работы в полном объеме. Структура и штатное расписание учреждения устанавливаются с учетом межотраслевых норм времени на работы, выполняемые в библиотеках, нормативов штатной численности работников, объемов и сложности предоставляемой муниципальной работы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Основаниями для получения допуска к работе являются прохождение обязательных медицинских осмотров и инструктажей по технике безопасности, охране труда и пожарной (с письменной отметкой каждого работника </w:t>
        <w:br/>
        <w:t xml:space="preserve">в соответствующих журналах). 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ля каждого работника должны быть утверждены должностные инструкции, устанавливающие его обязанности и прав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Учреждение обеспечивает работникам комфортные условия труда </w:t>
        <w:br/>
        <w:t>и предоставляет необходимые материалы и оборудование для выполнения ими муниципальной рабо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2.6.2. Требования к квалификации персонала учреждения, выполняющего муниципальную работу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Специалисты должны иметь образование, квалификацию, профессиональную подготовку, знания и опыт, необходимый для выполнения возложенных на них обязанностей в соответствии с квалификационными характеристиками должностей работников культуры, искусства </w:t>
        <w:br/>
        <w:t xml:space="preserve">и кинематографии. 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профессиональной деятельности работники руководствуются Кодексом этики российского библиотекаря, относятся к пользователям с уважением, обязаны оказывать всю необходимую помощь в выполнении их запросов, выглядеть опрятно и аккуратно. 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учреждении создаются условия для повышения квалификации. Библиотечные работники должны проходить обучение на курсах повышения квалификации не реже одного раза в три года. В период между плановым повышением квалификации работники должны посещать специализированные семинары, тренинги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2.6.3. Сотрудники учреждения, выполняющие муниципальную работу, должны соблюдать правовые, нравственные и этические нормы, выполнять обязанности и нести ответственность в соответствии с действующим законодательств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2.7. Требования к уровню информационного обеспечения потребителей результата выполнения муниципальной работ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2.7.1. Учреждение обязано своевременно обеспечивать потребителей необходимой и достоверной информацией о выполняемой муниципальной работе и обеспечить возможность их правильного выбор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2.7.2. Учреждение обязано довести до потребителей следующую информацию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сведения о графике работы учреждени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правила посещения библиотек, права и обязанности посетителе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- утвержденный перечень выполняемых муниципальных работ с указанием условий их предоставл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афиши, календарные планы мероприятий, рекомендации </w:t>
        <w:br/>
        <w:t xml:space="preserve">и информационные брошюры, адресованные посетителю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сведения об учредителях с указанием фамилии, имени, отчества, должности и номера телефона должностного лица, курирующего деятельность учреждений;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- контактная информация о руководстве учреждений с указанием фамилии, имени, отчества, должности, телефона, времени и месте приема посети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2.7.3. Информирование потребителей муниципальной работы осуществляетс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через официальный сайт учреждения в сети «Интернет»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посредством размещения информации на информационных стендах </w:t>
        <w:br/>
        <w:t xml:space="preserve">в зданиях (помещениях) учреждений, на вывеске у входа в здания (помещения) учреждений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- через средства массовой информации (периодическая печать, сеть «Интернет»);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посредством различных форм рекламы (афиши на рекламных стендах, баннеры, печатная рекламная продукция);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на основании письменного запроса, отправленного по федеральной </w:t>
        <w:br/>
        <w:t xml:space="preserve">или электронной почте, соответственно в форме информационного письма </w:t>
        <w:br/>
        <w:t xml:space="preserve">на бумажном носителе, переданного почтой или непосредственно заявителю </w:t>
        <w:br/>
        <w:t xml:space="preserve">на руки либо в форме ответов на поставленные вопросы на адрес электронной почты заявител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по телефону в виде устного ответа на конкретные вопросы, содержащего запрашиваемую информацию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при непосредственном посещении учреждени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2.7.4. На официальном сайте учреждения в сети «Интернет» размещается следующая информаци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- полное наименование учреждений, почтовый и электронный адрес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местонахождение и маршрут проезда к зданию библиотек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режим работы учреждений (изменения в режиме работы учреждений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- фамилия, имя, отчество руководителей учреждений, их заместителе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структура учреждений, с указанием названия структурных подразделений учреждений с указанием фамилии, имени, отчества их руководителе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контактные телефоны (номер справочного телефона, номера телефонов руководителей учреждений, их заместителей, руководителей структурных подразделений учреждений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стандарт качества предоставления муниципальной работы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перечень выполняемых работ, в том числе платных (с указанием стоимости работ)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- информация о проводимых выставках, мероприятиях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on-line сервисы: доступ к электронному каталогу, оцифрованным изданиям, виртуальная справк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- сведения о выполнении муниципального задания, отчет о результатах деятельности учрежд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- сведения о результатах независимой оценки качества предоставления работ, а также предложения об улучшении качества деятель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- план финансово-хозяйственной деятельности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- информация о материально-техническом обеспечении предоставления работ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- учредительные документы (Устав, свидетельство о государственной регистрации, решение учредителя о создании и о назначении руководителя организации культуры, положения о структурных подразделениях, правила пользования библиотекой и др.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2.7.5. На информационных стендах в зданиях (помещениях) учреждения размещается следующая информаци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полное наименование учреждений, почтовый и электронный адреса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режим работы учреждени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фамилия, имя, отчество руководителей учреждений, их заместителе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структура учреждений, с указанием названия структурных подразделений учреждений с указанием фамилии, имени, отчества их руководителе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контактные телефоны (номер справочного телефона, номера телефонов руководителей учреждений, их заместителей, руководителей структурных подразделений учреждений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стандарт качества выполнения муниципальной работы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перечень выполняемых работ, в том числе платных (с указанием стоимости работ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информация о проводимых выставках, мероприятиях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копии Устава, Правила пользования, результаты независимой оценки качества предоставления работ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2.7.6. На вывеске у входа в учреждения должна размещаться следующая информаци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наименование учреждени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режим работы учреждений; </w:t>
      </w:r>
    </w:p>
    <w:p>
      <w:pPr>
        <w:pStyle w:val="Normal"/>
        <w:ind w:firstLine="851"/>
        <w:jc w:val="both"/>
        <w:rPr/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-информация об изменениях в режиме работы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2.7.7. Через средства массовой информации (периодическая печать, сеть «Интернет») размещается информация о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- проводимых выставках, мероприятиях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иное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2.7.8. Посредством различных форм рекламы (афиши на рекламных стендах, баннеры, печатная рекламная продукция (буклеты, листовки)) до потребителя доводится следующая информаци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об учреждениях, их фондах, ресурсах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об услугах учреждени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контактная информация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- режим работы учре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о проводимых мероприятиях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2.7.9. На основании письменного или электронного обращения предоставляется информация: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об учреждениях, их фондах, ресурсах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об услугах учреждений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- контактная информац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- о режиме работы учреждений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о проводимых мероприятиях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Обращения принимаются по адресам, указанным на сайте учреждения </w:t>
        <w:br/>
        <w:t xml:space="preserve">в сети «Интернет». Ответ на электронное обращение дается ответственным лицом в форме письменного текста в электронном виде в течение 10 рабочих дне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2.7.10. Информирование о порядке выполнения муниципальной работы </w:t>
        <w:br/>
        <w:t xml:space="preserve">по телефону осуществляется в соответствии с графиком работы учреждения. Время ожидания консультации по телефону не превышает 5 минут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2.7.11. При ответах на телефонные звонки и устные обращения, должностные лица подробно и в вежливой форме информируют заявителей </w:t>
        <w:br/>
        <w:t xml:space="preserve">по интересующим их вопросам. 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Ответ на телефонный звонок должен содержать информацию </w:t>
        <w:br/>
        <w:t xml:space="preserve">о наименовании органа, в который поступил телефонный звонок, фамилии, имени, отчестве и должности работника, принявшего телефонный звонок. </w:t>
        <w:br/>
        <w:t xml:space="preserve">Во время разговора должностное лицо должно произносить слова четко, избегать «параллельных разговоров» с окружающими людьми и не прерывать разговор </w:t>
        <w:br/>
        <w:t xml:space="preserve">по причине поступления звонка на другой аппарат. Разговор не должен продолжаться более 10 минут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2.7.12. Информацию о порядке выполнения муниципальной работы можно получить у сотрудников учреждения при непосредственном посещении учреждения.</w:t>
      </w:r>
    </w:p>
    <w:p>
      <w:pPr>
        <w:pStyle w:val="Normal"/>
        <w:spacing w:before="240" w:after="0"/>
        <w:ind w:firstLine="851"/>
        <w:jc w:val="center"/>
        <w:rPr/>
      </w:pPr>
      <w:r>
        <w:rPr>
          <w:sz w:val="28"/>
          <w:szCs w:val="28"/>
          <w:lang w:eastAsia="en-US"/>
        </w:rPr>
        <w:t>Раздел 3. Осуществление контроля за соблюдением стандарта качества выполнения муниципальной работы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3.1. Контроль за соблюдением положений настоящего стандарта и иных нормативных правовых актов, устанавливающих требования к выполнению муниципальной работы, осуществляется посредством проведения процедур внутреннего и внешнего контроля (далее – контрольные мероприятия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 xml:space="preserve">3.2. Внутренний контроль проводится руководителем учреждения, </w:t>
        <w:br/>
        <w:t>его заместителем и подразделяется на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- оперативный контроль (по выявленным проблемным фактам и жалобам, касающимся качества выполнения работ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- контроль мероприятий (анализ и оценка проведенного мероприятия)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- итоговый контроль (анализ деятельности учреждения по результатам отчетного года)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 xml:space="preserve">3.3. Осуществление внешнего контроля за деятельностью учреждения </w:t>
        <w:br/>
        <w:t>по выполнению работ в части соблюдения требований к качеству осуществляется Отделом культуры и включает в себ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- контроль соответствия фактически выполняемых работ Учреждением требованиям настоящего стандарта качества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- проведение мониторинга основных показателей деятельности учреждения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- анализ обращений и жалоб граждан, поступивших в Отдел культуры; непосредственно в администрацию городского округа Котельники Московской области, иные органы власти, ведомства (при их наличии).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дел культуры вправе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провести по фактам обращений (жалоб) служебные расследования, проверки, иные контрольные мероприятия; 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принять меры по привлечению к ответственности соответствующих специалистов по выявленным нарушениям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ановые контрольные мероприятия проводятся один раз в год, внеплановые - по факту поступления жалоб на качество предоставляемых рабо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0"/>
        <w:ind w:firstLine="851"/>
        <w:jc w:val="center"/>
        <w:outlineLvl w:val="1"/>
        <w:rPr/>
      </w:pPr>
      <w:r>
        <w:rPr>
          <w:sz w:val="28"/>
          <w:szCs w:val="28"/>
          <w:lang w:eastAsia="en-US"/>
        </w:rPr>
        <w:t>Раздел 4. Учет мнения потребителей муниципальной работы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4.1. Мнения потребителей результата выполнения муниципальной работы об уровне качества и доступности муниципальной работы определяются: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>- по результатам проведения мониторинга качества выполнения муниципальной работы, в ходе которого проводится опрос, интервьюирование, анкетирование потребителей результата муниципальной работы и анализ собранной информации;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по результатам рассмотрения письменных предложений, заявлений </w:t>
        <w:br/>
        <w:t>или жалоб потребителей результата выполнения муниципальной работы.</w:t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sz w:val="28"/>
          <w:szCs w:val="28"/>
          <w:lang w:eastAsia="en-US"/>
        </w:rPr>
        <w:t xml:space="preserve">4.2. Мнения потребителей результата выполнения муниципальной работы изучаются, анализируются и используются при проведении оценки доступности </w:t>
        <w:br/>
        <w:t>и качества выполнения муниципальной работы.</w:t>
      </w:r>
    </w:p>
    <w:p>
      <w:pPr>
        <w:pStyle w:val="Normal"/>
        <w:numPr>
          <w:ilvl w:val="0"/>
          <w:numId w:val="0"/>
        </w:numPr>
        <w:shd w:fill="FFFFFF" w:val="clear"/>
        <w:spacing w:before="375" w:after="0"/>
        <w:ind w:firstLine="851"/>
        <w:jc w:val="center"/>
        <w:textAlignment w:val="baseline"/>
        <w:outlineLvl w:val="2"/>
        <w:rPr/>
      </w:pPr>
      <w:r>
        <w:rPr>
          <w:spacing w:val="2"/>
          <w:sz w:val="28"/>
          <w:szCs w:val="28"/>
          <w:lang w:eastAsia="en-US"/>
        </w:rPr>
        <w:t xml:space="preserve">Раздел 5. Показатели качества выполнения муниципальной работы </w:t>
      </w:r>
    </w:p>
    <w:p>
      <w:pPr>
        <w:pStyle w:val="Normal"/>
        <w:tabs>
          <w:tab w:val="clear" w:pos="708"/>
          <w:tab w:val="left" w:pos="2040" w:leader="none"/>
        </w:tabs>
        <w:ind w:firstLine="851"/>
        <w:jc w:val="both"/>
        <w:rPr/>
      </w:pPr>
      <w:r>
        <w:rPr>
          <w:spacing w:val="2"/>
          <w:sz w:val="28"/>
          <w:szCs w:val="28"/>
          <w:lang w:eastAsia="en-US"/>
        </w:rPr>
        <w:t>5.</w:t>
      </w:r>
      <w:r>
        <w:rPr>
          <w:sz w:val="28"/>
          <w:szCs w:val="28"/>
          <w:lang w:eastAsia="en-US"/>
        </w:rPr>
        <w:t>1. Показателями качества выполнения государственной работы являются:</w:t>
      </w:r>
    </w:p>
    <w:p>
      <w:pPr>
        <w:pStyle w:val="Normal"/>
        <w:tabs>
          <w:tab w:val="clear" w:pos="708"/>
          <w:tab w:val="left" w:pos="2040" w:leader="none"/>
        </w:tabs>
        <w:ind w:firstLine="851"/>
        <w:jc w:val="both"/>
        <w:rPr/>
      </w:pPr>
      <w:r>
        <w:rPr>
          <w:sz w:val="28"/>
          <w:szCs w:val="28"/>
          <w:lang w:eastAsia="en-US"/>
        </w:rPr>
        <w:t>- темп роста объема электронного каталога по сравнению с предыдущим годом (процентов), который рассчитывается по формуле:</w:t>
      </w:r>
    </w:p>
    <w:p>
      <w:pPr>
        <w:pStyle w:val="Normal"/>
        <w:tabs>
          <w:tab w:val="clear" w:pos="708"/>
          <w:tab w:val="left" w:pos="2040" w:leader="none"/>
        </w:tabs>
        <w:ind w:firstLine="851"/>
        <w:jc w:val="both"/>
        <w:rPr/>
      </w:pPr>
      <w:r>
        <w:rPr>
          <w:sz w:val="28"/>
          <w:szCs w:val="28"/>
          <w:lang w:eastAsia="en-US"/>
        </w:rPr>
        <w:t>- ОЭК (отч.) / ОЭК (предш.) x 100 - 100, где:</w:t>
      </w:r>
    </w:p>
    <w:p>
      <w:pPr>
        <w:pStyle w:val="Normal"/>
        <w:tabs>
          <w:tab w:val="clear" w:pos="708"/>
          <w:tab w:val="left" w:pos="2040" w:leader="none"/>
        </w:tabs>
        <w:ind w:firstLine="851"/>
        <w:jc w:val="both"/>
        <w:rPr/>
      </w:pPr>
      <w:r>
        <w:rPr>
          <w:sz w:val="28"/>
          <w:szCs w:val="28"/>
          <w:lang w:eastAsia="en-US"/>
        </w:rPr>
        <w:t>- ОЭК (отч.) - объем электронного каталога в отчетном году;</w:t>
      </w:r>
    </w:p>
    <w:p>
      <w:pPr>
        <w:pStyle w:val="Normal"/>
        <w:tabs>
          <w:tab w:val="clear" w:pos="708"/>
          <w:tab w:val="left" w:pos="2040" w:leader="none"/>
        </w:tabs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ОЭК (предш.) объем электронного каталога в предшествующем отчетному году;</w:t>
      </w:r>
    </w:p>
    <w:p>
      <w:pPr>
        <w:pStyle w:val="Normal"/>
        <w:tabs>
          <w:tab w:val="clear" w:pos="708"/>
          <w:tab w:val="left" w:pos="2040" w:leader="none"/>
        </w:tabs>
        <w:ind w:firstLine="851"/>
        <w:jc w:val="both"/>
        <w:rPr/>
      </w:pPr>
      <w:r>
        <w:rPr>
          <w:sz w:val="28"/>
          <w:szCs w:val="28"/>
          <w:lang w:eastAsia="en-US"/>
        </w:rPr>
        <w:t xml:space="preserve">- темп роста количества отредактированных библиографических записей </w:t>
        <w:br/>
        <w:t>в электронном каталоге и карточных каталогах (процентов), который рассчитывается по формуле:</w:t>
      </w:r>
    </w:p>
    <w:p>
      <w:pPr>
        <w:pStyle w:val="Normal"/>
        <w:tabs>
          <w:tab w:val="clear" w:pos="708"/>
          <w:tab w:val="left" w:pos="2040" w:leader="none"/>
        </w:tabs>
        <w:ind w:firstLine="851"/>
        <w:jc w:val="both"/>
        <w:rPr/>
      </w:pPr>
      <w:r>
        <w:rPr>
          <w:sz w:val="28"/>
          <w:szCs w:val="28"/>
          <w:lang w:eastAsia="en-US"/>
        </w:rPr>
        <w:t>- (КОЗ (отч.) / КОЗ (предш.)) x 100 - 100, где:</w:t>
      </w:r>
    </w:p>
    <w:p>
      <w:pPr>
        <w:pStyle w:val="Normal"/>
        <w:tabs>
          <w:tab w:val="clear" w:pos="708"/>
          <w:tab w:val="left" w:pos="2040" w:leader="none"/>
        </w:tabs>
        <w:ind w:firstLine="851"/>
        <w:jc w:val="both"/>
        <w:rPr/>
      </w:pPr>
      <w:r>
        <w:rPr>
          <w:sz w:val="28"/>
          <w:szCs w:val="28"/>
          <w:lang w:eastAsia="en-US"/>
        </w:rPr>
        <w:t>- КОЗ (отч.) - количество отредактированных библиографических записей в электронном каталоге и карточных каталогах в отчетном году;</w:t>
      </w:r>
    </w:p>
    <w:p>
      <w:pPr>
        <w:pStyle w:val="Normal"/>
        <w:tabs>
          <w:tab w:val="clear" w:pos="708"/>
          <w:tab w:val="left" w:pos="2040" w:leader="none"/>
        </w:tabs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КОЗ (предш.) - количество отредактированных библиографических записей в электронном каталоге и карточных каталогах в предшествующем отчет.</w:t>
      </w:r>
    </w:p>
    <w:p>
      <w:pPr>
        <w:pStyle w:val="Normal"/>
        <w:spacing w:before="240" w:after="0"/>
        <w:ind w:firstLine="851"/>
        <w:jc w:val="center"/>
        <w:rPr/>
      </w:pPr>
      <w:r>
        <w:rPr>
          <w:sz w:val="28"/>
          <w:szCs w:val="28"/>
          <w:lang w:eastAsia="en-US"/>
        </w:rPr>
        <w:t>Раздел 6. Порядок обжалования нарушений требований Стандарта (порядок подачи жалобы, ее рассмотрения, порядок осуществления проверочных действий и информирования заявителя о принятых мерах и т.д.).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6.1. Обжаловать нарушение требований настоящего Стандарта может любое лицо, посетившее учреждение.</w:t>
      </w:r>
    </w:p>
    <w:p>
      <w:pPr>
        <w:pStyle w:val="Normal"/>
        <w:tabs>
          <w:tab w:val="clear" w:pos="708"/>
          <w:tab w:val="left" w:pos="2040" w:leader="none"/>
        </w:tabs>
        <w:ind w:firstLine="851"/>
        <w:jc w:val="both"/>
        <w:rPr/>
      </w:pPr>
      <w:r>
        <w:rPr>
          <w:sz w:val="28"/>
          <w:szCs w:val="28"/>
          <w:lang w:eastAsia="en-US"/>
        </w:rPr>
        <w:t>6.2. Лицо, подающее жалобу на нарушение требований настоящего Стандарта (далее – заявитель), может обжаловать нарушение требований настоящего Стандарта следующими способами:</w:t>
      </w:r>
    </w:p>
    <w:p>
      <w:pPr>
        <w:pStyle w:val="Normal"/>
        <w:tabs>
          <w:tab w:val="clear" w:pos="708"/>
          <w:tab w:val="left" w:pos="-1560" w:leader="none"/>
        </w:tabs>
        <w:ind w:firstLine="851"/>
        <w:jc w:val="both"/>
        <w:rPr/>
      </w:pPr>
      <w:r>
        <w:rPr>
          <w:sz w:val="28"/>
          <w:szCs w:val="28"/>
          <w:lang w:eastAsia="en-US"/>
        </w:rPr>
        <w:t>- сделать указание на нарушение требований Стандарта сотруднику учреждения, допустившему нарушение;</w:t>
      </w:r>
    </w:p>
    <w:p>
      <w:pPr>
        <w:pStyle w:val="Normal"/>
        <w:tabs>
          <w:tab w:val="clear" w:pos="708"/>
          <w:tab w:val="left" w:pos="-1560" w:leader="none"/>
        </w:tabs>
        <w:ind w:firstLine="851"/>
        <w:jc w:val="both"/>
        <w:rPr/>
      </w:pPr>
      <w:r>
        <w:rPr>
          <w:sz w:val="28"/>
          <w:szCs w:val="28"/>
          <w:lang w:eastAsia="en-US"/>
        </w:rPr>
        <w:t>- подать жалобу на нарушение требований Стандарта руководителю учреждения;</w:t>
      </w:r>
    </w:p>
    <w:p>
      <w:pPr>
        <w:pStyle w:val="Normal"/>
        <w:tabs>
          <w:tab w:val="clear" w:pos="708"/>
          <w:tab w:val="left" w:pos="-1560" w:leader="none"/>
        </w:tabs>
        <w:ind w:firstLine="851"/>
        <w:jc w:val="both"/>
        <w:rPr/>
      </w:pPr>
      <w:r>
        <w:rPr>
          <w:sz w:val="28"/>
          <w:szCs w:val="28"/>
          <w:lang w:eastAsia="en-US"/>
        </w:rPr>
        <w:t>- подать жалобу на нарушение требований Стандарта в администрацию город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6.3. Указание на нарушение требований Стандарта сотруднику Учреждения, допустившему нарушение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- при выявлении нарушения требований, установленных Стандартом, заявитель вправе указать на это работнику с целью незамедлительного устранения нарушений и (или) получения извинений в случае, когда нарушение требований Стандарта было допущено непосредственно по отношению к заявителю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- при невозможности или отказе работника учреждения устранить допущенное нарушение требований Стандарта и (или) принести извинения заявитель может использовать иные способы обжалования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6.4. Жалоба на нарушение требований Стандарта руководителю учреждения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- при выявлении нарушения требований, установленных Стандартом, заявитель может направить жалобу в письменной или устной форме руководителю учреждения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- обращение заявителя с жалобой к руководителю учреждения может быть осуществлено не позднее 3-х рабочих дней после установления заявителем факта нарушения требований Стандарта.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уководитель учреждения принимает меры по установлению фактов, изложенных в жалобе заявителя, и по результатам рассмотрения жалобы принимает одно из следующих решений: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- удовлетворить (частично или в полном объеме) требования заявителя </w:t>
        <w:br/>
        <w:t>и принять меры по устранению нарушений стандарта качества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- аргументировано отказать заявителю в удовлетворении его требований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В случае подтверждения факта нарушения требований Стандарта, руководитель учреждения приносит извинения заявителю от лица учреждения </w:t>
        <w:br/>
        <w:t xml:space="preserve">за имевший место факт нарушения требований Стандарта и принимает меры </w:t>
        <w:br/>
        <w:t>по его устранению.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реждение обязано предоставить заявителю официальный аргументированный ответ о результатах рассмотрения жалобы и принятых мерах в устной или письменной форме (если жалоба была направлена в письменной форме), в течение 10 рабочих дней с даты ее поступления.</w:t>
      </w:r>
    </w:p>
    <w:p>
      <w:pPr>
        <w:pStyle w:val="Normal"/>
        <w:tabs>
          <w:tab w:val="clear" w:pos="708"/>
          <w:tab w:val="left" w:pos="2040" w:leader="none"/>
        </w:tabs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иповая форма жалобы представлена в приложении к настоящему Стандарту.</w:t>
      </w:r>
    </w:p>
    <w:p>
      <w:pPr>
        <w:pStyle w:val="Normal"/>
        <w:tabs>
          <w:tab w:val="clear" w:pos="708"/>
          <w:tab w:val="left" w:pos="2040" w:leader="none"/>
        </w:tabs>
        <w:ind w:firstLine="851"/>
        <w:jc w:val="both"/>
        <w:rPr/>
      </w:pPr>
      <w:r>
        <w:rPr>
          <w:sz w:val="28"/>
          <w:szCs w:val="28"/>
          <w:lang w:eastAsia="en-US"/>
        </w:rPr>
        <w:t>6.5. Подача и рассмотрение жалобы в администрации города осуществляются в порядке, установленном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spacing w:before="240" w:after="0"/>
        <w:ind w:firstLine="851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дел 7. Ответственность за нарушение требований Стандарта качества выполнения муниципальной работы</w:t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7.1. Меры ответственности за нарушение требований Стандарта </w:t>
        <w:br/>
        <w:t>к сотрудникам учреждения, выполняющее работу, устанавливаются руководителем данного учреждения в соответствии с действующим законодательством, локальными актами учреждения и требованиями настоящего Стандар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7.2. По результатам установления имевшего место факта нарушения требований Стандарта в результате проверочных действий структурного подразделения администрации города, ответственного за организацию выполнения муниципальной работы,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или судебного решения к ответственности </w:t>
        <w:br/>
        <w:t>за нарушение требований Стандарта может быть привлечён руководитель учреждения, выполняющего рабо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7.3. Меры ответственности за нарушение требований Стандарта </w:t>
        <w:br/>
        <w:t xml:space="preserve">к руководителю учреждения, выполняющего работу, определяются </w:t>
        <w:br/>
        <w:t>в соответствии с действующим законодательством.</w:t>
      </w:r>
    </w:p>
    <w:p>
      <w:pPr>
        <w:pStyle w:val="Normal"/>
        <w:widowControl w:val="false"/>
        <w:autoSpaceDE w:val="false"/>
        <w:ind w:firstLine="85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851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ind w:firstLine="85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954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954" w:hanging="0"/>
        <w:rPr>
          <w:lang w:eastAsia="en-US"/>
        </w:rPr>
      </w:pPr>
      <w:r>
        <w:rPr>
          <w:lang w:eastAsia="en-US"/>
        </w:rPr>
        <w:t>Приложение</w:t>
      </w:r>
    </w:p>
    <w:p>
      <w:pPr>
        <w:pStyle w:val="Normal"/>
        <w:ind w:left="5954" w:right="77" w:hanging="0"/>
        <w:rPr/>
      </w:pPr>
      <w:r>
        <w:rPr>
          <w:lang w:eastAsia="en-US"/>
        </w:rPr>
        <w:t>к стандарту качества выполнения муниципальной работы «Формирование, учет, изучение, обеспечение физического сохранения и безопасности фондов библиотек»</w:t>
      </w:r>
    </w:p>
    <w:p>
      <w:pPr>
        <w:pStyle w:val="Normal"/>
        <w:ind w:left="5954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6096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кому _______________________________</w:t>
      </w:r>
    </w:p>
    <w:p>
      <w:pPr>
        <w:pStyle w:val="Normal"/>
        <w:ind w:left="6096" w:hanging="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(Ф.И.О. руководителя)</w:t>
      </w:r>
    </w:p>
    <w:p>
      <w:pPr>
        <w:pStyle w:val="Normal"/>
        <w:ind w:left="6096" w:hanging="0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от______________________________</w:t>
      </w:r>
    </w:p>
    <w:p>
      <w:pPr>
        <w:pStyle w:val="Normal"/>
        <w:ind w:left="6096" w:hanging="0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  <w:t>(Ф.И.О. заявителя)</w:t>
      </w:r>
    </w:p>
    <w:p>
      <w:pPr>
        <w:pStyle w:val="Normal"/>
        <w:jc w:val="center"/>
        <w:rPr>
          <w:sz w:val="20"/>
          <w:szCs w:val="20"/>
          <w:lang w:eastAsia="en-US"/>
        </w:rPr>
      </w:pPr>
      <w:r>
        <w:rPr>
          <w:sz w:val="20"/>
          <w:szCs w:val="20"/>
          <w:lang w:eastAsia="en-US"/>
        </w:rPr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Жалоба на нарушение требований Стандарта качества муниципальной работы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Я, 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ФИО заявителя)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проживающий по адресу 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индекс, город, улица, дом, квартира)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подаю жалобу от имени ___________________________________________________________</w:t>
      </w:r>
    </w:p>
    <w:p>
      <w:pPr>
        <w:pStyle w:val="Normal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своего, или ФИО лица, которое представляет заявитель)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на нарушение стандарта качества муниципальной работы: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_______________________________________________________________________________________________________________________________________________________________,допущенное____________________________</w:t>
      </w:r>
    </w:p>
    <w:p>
      <w:pPr>
        <w:pStyle w:val="Normal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наименование Учреждения, допустившего нарушение Стандарта)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в части следующих требований: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1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описание нарушения, в т.ч. участники, место, дата и время фиксации нарушения)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2.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описание нарушения, в т.ч. участники, место, дата и время фиксации нарушения)</w:t>
      </w:r>
    </w:p>
    <w:p>
      <w:pPr>
        <w:pStyle w:val="Normal"/>
        <w:rPr/>
      </w:pPr>
      <w:r>
        <w:rPr>
          <w:sz w:val="18"/>
          <w:szCs w:val="18"/>
          <w:lang w:eastAsia="en-US"/>
        </w:rPr>
        <w:t>3.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описание нарушения, в т.ч. участники, место, дата и время фиксации нарушения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До момента подачи настоящей жалобы мною (моим доверителем) были использованы следующие способы обжалования вышеуказанных нарушений: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обращение к сотруднику Учреждения, оказывающего работу ______________ (да/нет)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обращение к руководителю Учреждения, оказывающего работу ____________ (да/нет)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Для подтверждения представленной мной информации у меня имеются следующие материалы: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.Официальное письмо Учреждения, оказывающего работу, о предпринятых мерах по факту получения жалобы ___________________________________________________(да/нет).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2.Официальное письмо Учреждения, оказывающего работу, об отказе в удовлетворении требований заявителя _______________________________________(да/нет).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3.Расписка в получении жалобы, подписанная руководителем Учреждения, оказывающего работу _____________________________________________________(да/нет).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Копии имеющихся документов, указанных в п.1-3 прилагаю к жалобе______ (да/нет).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Достоверность представленных мною сведений подтверждаю.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  <w:gridCol w:w="512"/>
        <w:gridCol w:w="3699"/>
      </w:tblGrid>
      <w:tr>
        <w:trPr/>
        <w:tc>
          <w:tcPr>
            <w:tcW w:w="553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.И.О.________________________________</w:t>
              <w:br/>
              <w:t>паспорт серия ___________№_____________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ыдан _____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_____________________________________</w:t>
            </w:r>
          </w:p>
        </w:tc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ата</w:t>
            </w:r>
          </w:p>
        </w:tc>
      </w:tr>
      <w:tr>
        <w:trPr/>
        <w:tc>
          <w:tcPr>
            <w:tcW w:w="553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ата выдачи 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дпись</w:t>
            </w:r>
          </w:p>
        </w:tc>
      </w:tr>
      <w:tr>
        <w:trPr/>
        <w:tc>
          <w:tcPr>
            <w:tcW w:w="553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нтактный телефон____________________</w:t>
            </w:r>
          </w:p>
        </w:tc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42" w:leader="none"/>
          <w:tab w:val="center" w:pos="4677" w:leader="none"/>
        </w:tabs>
        <w:autoSpaceDE w:val="false"/>
        <w:rPr>
          <w:rFonts w:eastAsia="Times New Roman"/>
        </w:rPr>
      </w:pPr>
      <w:r>
        <w:rPr>
          <w:rFonts w:eastAsia="Times New Roman"/>
        </w:rPr>
      </w:r>
    </w:p>
    <w:tbl>
      <w:tblPr>
        <w:tblW w:w="3969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/>
            </w:pPr>
            <w:r>
              <w:rPr>
                <w:sz w:val="28"/>
                <w:szCs w:val="28"/>
              </w:rPr>
              <w:t>Приложение 5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главы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Котельники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ой области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 № _______</w:t>
            </w:r>
          </w:p>
        </w:tc>
      </w:tr>
    </w:tbl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642" w:leader="none"/>
          <w:tab w:val="center" w:pos="4677" w:leader="none"/>
        </w:tabs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тандарт качества предоставления муниципальной услуги </w:t>
      </w:r>
    </w:p>
    <w:p>
      <w:pPr>
        <w:pStyle w:val="Normal"/>
        <w:widowControl w:val="false"/>
        <w:tabs>
          <w:tab w:val="clear" w:pos="708"/>
          <w:tab w:val="left" w:pos="3642" w:leader="none"/>
          <w:tab w:val="center" w:pos="4677" w:leader="none"/>
        </w:tabs>
        <w:autoSpaceDE w:val="false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«Реализация дополнительных общеразвивающих программ в области искусств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0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дел 1.Общие положения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1.Наименование муниципальной услуги: «Реализация дополнительных общеразвивающих программ в области искусства» (далее - муниципальная услуга)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2.Муниципальная услуга предоставляется </w:t>
      </w:r>
      <w:r>
        <w:rPr>
          <w:rFonts w:eastAsia="Times New Roman"/>
          <w:sz w:val="28"/>
          <w:szCs w:val="28"/>
        </w:rPr>
        <w:t xml:space="preserve">Муниципальным бюджетным учреждением дополнительного образования детской школой искусств имени </w:t>
        <w:br/>
        <w:t xml:space="preserve">В.К. Андреева городского округа Котельники Московской области </w:t>
        <w:br/>
        <w:t>(далее - МБУ ДО ДШИ им. В.К. Андреева или Учреждение). 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тактная  информация  МБУ ДО ДШИ им. В.К. Андреева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юридический адрес: 140053, Московская обл., г.Котельники, </w:t>
        <w:br/>
        <w:t xml:space="preserve">мкр. Силикат, д. 35, тел.: 8 (495) 551-03-98; тел./факс 8 (495) 551-03-98, </w:t>
        <w:br/>
        <w:t xml:space="preserve">е-mail: </w:t>
      </w:r>
      <w:hyperlink r:id="rId61">
        <w:r>
          <w:rPr>
            <w:rStyle w:val="InternetLink"/>
            <w:color w:val="0000FF"/>
            <w:sz w:val="28"/>
            <w:szCs w:val="28"/>
            <w:u w:val="single"/>
          </w:rPr>
          <w:t>ktln_iskusstvo@mosreg.ru</w:t>
        </w:r>
      </w:hyperlink>
      <w:r>
        <w:rPr>
          <w:sz w:val="28"/>
          <w:szCs w:val="28"/>
        </w:rPr>
        <w:t xml:space="preserve"> или </w:t>
      </w:r>
      <w:hyperlink r:id="rId62">
        <w:r>
          <w:rPr>
            <w:rStyle w:val="InternetLink"/>
            <w:color w:val="0000FF"/>
            <w:sz w:val="28"/>
            <w:szCs w:val="28"/>
            <w:u w:val="single"/>
          </w:rPr>
          <w:t>kotel-iskusstvo@mail.ru</w:t>
        </w:r>
      </w:hyperlink>
      <w:r>
        <w:rPr>
          <w:color w:val="0000FF"/>
          <w:sz w:val="28"/>
          <w:szCs w:val="28"/>
          <w:u w:val="single"/>
        </w:rPr>
        <w:t>;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фициальный сайт учреждения</w:t>
      </w:r>
      <w:r>
        <w:rPr>
          <w:sz w:val="28"/>
          <w:szCs w:val="28"/>
          <w:lang w:eastAsia="en-US"/>
        </w:rPr>
        <w:t xml:space="preserve">: </w:t>
      </w:r>
      <w:hyperlink r:id="rId63">
        <w:r>
          <w:rPr>
            <w:rStyle w:val="InternetLink"/>
            <w:rFonts w:eastAsia="Times New Roman"/>
            <w:color w:val="0000FF"/>
            <w:sz w:val="28"/>
            <w:szCs w:val="28"/>
            <w:u w:val="single"/>
          </w:rPr>
          <w:t>http://котельники.рф</w:t>
        </w:r>
      </w:hyperlink>
      <w:r>
        <w:rPr>
          <w:rFonts w:eastAsia="Times New Roman"/>
          <w:color w:val="0000FF"/>
          <w:sz w:val="28"/>
          <w:szCs w:val="28"/>
          <w:u w:val="single"/>
        </w:rPr>
        <w:t>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дразделения МБУ ДО ДШИ им. В.К. Андреева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1) </w:t>
      </w:r>
      <w:r>
        <w:rPr>
          <w:sz w:val="28"/>
          <w:szCs w:val="28"/>
          <w:lang w:eastAsia="en-US"/>
        </w:rPr>
        <w:t xml:space="preserve">140053, Российская Федерация, Московская область, г. Котельники,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кр. Силикат, д.2,  режим работы: понедельник-суббота с 9:00 до 21:00, </w:t>
        <w:br/>
        <w:t xml:space="preserve">            тел.: 8 (495)  551-03-98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)140053, Российская Федерация, Московская область, г. Котельники,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кр. Силикат, д.35,  режим работы: понедельник-суббота с 14:00 до 21:00,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л.: 8 (495) 551-03-98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)140054, Российская Федерация, Московская область, г. Котельники, </w:t>
      </w:r>
    </w:p>
    <w:p>
      <w:pPr>
        <w:pStyle w:val="Normal"/>
        <w:spacing w:lineRule="auto" w:line="276"/>
        <w:ind w:firstLine="709"/>
        <w:textAlignment w:val="baseline"/>
        <w:rPr/>
      </w:pPr>
      <w:r>
        <w:rPr>
          <w:rFonts w:eastAsia="Times New Roman"/>
          <w:sz w:val="28"/>
          <w:szCs w:val="28"/>
          <w:lang w:eastAsia="en-US"/>
        </w:rPr>
        <w:t>мкр. Ковровый, д.25,  режим работы: понедельник-пятница с 14:00 до 20:00,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textAlignment w:val="baseline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>тел.: 8 (495) 551-04-73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Функции и полномочия учредителя в отношении Учреждения осуществляет отдел культуры  и туризма управления развития отраслей социальной сферы администрации городского округа Котельники Московской области </w:t>
        <w:br/>
        <w:t>(далее – Отдел культур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тдел культуры организует и контролирует деятельность учреждения </w:t>
        <w:br/>
        <w:t>по оказанию муниципальных услуг (работ) и осуществляет финансовое обеспечение выполнения муниципального зад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онтактная информация Отдела культуры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40055, Московская область, г.Котельники, ул. Дзержинское шоссе д.5/4 к.1, комн. 20; тел.: 8-498-742-02-44, е-mail: </w:t>
      </w:r>
      <w:hyperlink r:id="rId64"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ktln_cultura@mosreg.ru</w:t>
        </w:r>
      </w:hyperlink>
      <w:r>
        <w:rPr>
          <w:sz w:val="28"/>
          <w:szCs w:val="28"/>
          <w:lang w:eastAsia="en-US"/>
        </w:rPr>
        <w:t xml:space="preserve">   </w:t>
        <w:br/>
        <w:t xml:space="preserve">или </w:t>
      </w:r>
      <w:hyperlink r:id="rId65"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nadegdaclub</w:t>
        </w:r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2005@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yandex</w:t>
        </w:r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ru</w:t>
        </w:r>
      </w:hyperlink>
      <w:r>
        <w:rPr>
          <w:color w:val="0000FF"/>
          <w:sz w:val="28"/>
          <w:szCs w:val="28"/>
          <w:u w:val="single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1.3. Потребителями муниципальной услуги являются дети в возрасте </w:t>
        <w:br/>
        <w:t>от 6 до 18 лет, в том числе дети с ограниченными возможностями здоровья (ОВЗ) и дети-инвалид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.4. Предоставление муниципальной услуги осуществляется в соответствии со следующими нормативными правовыми актами, регулирующими порядок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 </w:t>
      </w:r>
      <w:hyperlink r:id="rId66">
        <w:r>
          <w:rPr>
            <w:rStyle w:val="InternetLink"/>
            <w:sz w:val="28"/>
            <w:szCs w:val="28"/>
            <w:lang w:eastAsia="en-US"/>
          </w:rPr>
          <w:t>Основы</w:t>
        </w:r>
      </w:hyperlink>
      <w:r>
        <w:rPr>
          <w:sz w:val="28"/>
          <w:szCs w:val="28"/>
          <w:lang w:eastAsia="en-US"/>
        </w:rPr>
        <w:t xml:space="preserve"> законодательства Российской Федерации о культуре от 09.10.1992 № 3612-1(с изменениями и дополн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Федеральный закон от 06.10.2003 № 131-ФЗ «Об общих принципах организации местного самоуправления в Российской Федерации (с изменениями </w:t>
        <w:br/>
        <w:t>и дополн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Федеральный закон от 29.12.2012 № 273-ФЗ «Об образовании </w:t>
        <w:br/>
        <w:t>в Российской Федерации» (с изменениями и дополн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Распоряжение Правительства Российской Федерации от 31.03.2022 </w:t>
        <w:br/>
        <w:t xml:space="preserve">№ 678-р «Об утверждении Концепции развития дополнительного образования детей </w:t>
        <w:br/>
        <w:t>до 2030 года и плана мероприятий по ее реализа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Распоряжение Правительства Российской Федерации от 29.05.2015 </w:t>
        <w:br/>
        <w:t>№ 996-Р «Об утверждении Стратегии развития воспитания в Российской Федерации на период до 2025 год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Распоряжение Правительства Российской Федерации от 30.04.2014 </w:t>
        <w:br/>
        <w:t xml:space="preserve">№ 722-р «О плане мероприятий («дорожная карта») «Изменение в отраслях социальной сферы, направленные на повышение эффективности образования </w:t>
        <w:br/>
        <w:t>и наук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остановление Правительства РФ от 18 сентября 2020 г. № 1490 </w:t>
        <w:br/>
        <w:t xml:space="preserve">«О лицензировании образовательной деятельности» (с изменениями </w:t>
        <w:br/>
        <w:t>и дополн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остановление Главного государственного санитарного врача </w:t>
        <w:br/>
        <w:t xml:space="preserve">РФ от 28.09.2020 № 28 «Об утверждении санитарных правил СП 2.4.3648-20 «Санитарно-эпидемиологические требования к организациям воспитания </w:t>
        <w:br/>
        <w:t>и обучения, отдыха и оздоровления детей и молодежи»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риказ Министерства просвещения Российской Федерации от 27.07.2022 </w:t>
        <w:br/>
        <w:t>№ 629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риказ Министерства образования и науки Российской Федерации </w:t>
        <w:br/>
        <w:t xml:space="preserve">от 25.10.2013 № 1185 «Об утверждении примерной формы договора </w:t>
        <w:br/>
        <w:t>об образовании на обучение по дополнительным образовательным программам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Приказ Министерства труда и социальной защиты Российской Федерации от 22.09.2021 № 652н «Об утверждении профессионального стандарта «Педагог дополнительного образования детей и взрослых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исьмо Министерства образования и науки Российской Федерации </w:t>
        <w:br/>
        <w:t>от 11.12.2006 № 06-1844 «О примерных требованиях к программам дополнительного образования детей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исьмо Министерства образования и науки Российской Федерации </w:t>
        <w:br/>
        <w:t>от 28.08.2015 № АК-2563/05 «Методические рекомендации по организации образовательной деятельности с использованием сетевых форм реализации образовательных программ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исьмо Министерства образования и науки Российской Федерации </w:t>
        <w:br/>
        <w:t>от 14.12.2015 № 09-3564 «О внеурочной деятельности и реализации дополнительных общеобразовательных программ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иные правовые акты Российской Федерации, Правительства Московской области, городского округа Котельники Москов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/>
      </w:pPr>
      <w:r>
        <w:rPr>
          <w:sz w:val="28"/>
          <w:szCs w:val="28"/>
          <w:lang w:eastAsia="en-US"/>
        </w:rPr>
        <w:t>Раздел 2. Требования к порядку и условиям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>2.1. Общие требования к процессу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>2.1.1. Муниципальная услуга предоставляется в целях реализации дополнительных общеразвивающих программ, направленная на развитие личности, создание условий для самоопределения и социализации обучающихся на основе социокультурных, духовно-нравственных и принятых в обществе правил и норм повед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 xml:space="preserve">2.2. Порядок предоставления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>2.2.1. Для оказания муниципальных услуг выполняются следующие основные действ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 xml:space="preserve">- реализация дополнительных общеразвивающих программ в области искусств по видам искусств: струнные инструменты, фортепиано, духовые </w:t>
        <w:br/>
        <w:t>и ударные инструменты, народные инструменты, хоровое пение, музыкальный фольклор, живопись, декоративно-прикладное творчество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>- реализация дополнительных общеразвивающих программ по различным направления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 xml:space="preserve">- организация деятельности детских творческих коллективов </w:t>
        <w:br/>
        <w:t>- симфонических (камерных) оркестров, оркестров духовых, народных инструментов, хоровых и театральных коллективов, инструментальных, фольклорных и хореографических ансамблей и др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 xml:space="preserve">- привлечение обучающихся к участию в различных творческих мероприятиях, в том числе проводимых непосредственно Учреждением </w:t>
        <w:br/>
        <w:t>(мастер-классы, творческие встречи, концерты, выставки, театрализованные представления и т.д.), привлечение к участию в творческих мероприятиях международного, всероссийского, регионального и местного знач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 xml:space="preserve">- участие в творческих фестивалях и конкурсах, просветительских мероприятиях (концертах, выставках, постановках, публичных лекциях, творческих встречах), проводимых на базе других учреждений, </w:t>
        <w:br/>
        <w:t>в т.ч. общеобразовательных школ и учреждений социальной направлен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 xml:space="preserve">- содействие в организации различных видов производственных практик </w:t>
        <w:br/>
        <w:t>на базе Учреждения для студентов учреждений среднего и высшего профессионального образования отрасли культур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 xml:space="preserve">- направление преподавателей на обучение по дополнительным профессиональным программам (программам повышения квалификации или переподготовки, в т.ч. направленным на работу с инвалидами и лицами с ОВЗ), </w:t>
        <w:br/>
        <w:t>в образовательные организации, реализующие основные профессиональные образовательные программы в области искусств соответствующего профи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.2.3. Предоставление муниципальной услуги осуществляется </w:t>
        <w:br/>
        <w:t xml:space="preserve">на </w:t>
      </w:r>
      <w:r>
        <w:rPr>
          <w:bCs/>
          <w:sz w:val="28"/>
          <w:szCs w:val="28"/>
          <w:lang w:eastAsia="en-US"/>
        </w:rPr>
        <w:t>бесплатной  и плат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2.4. Основанием для отказа в предоставлении услуги явля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предоставлении услуги получателю услуги (родителям (законным представителям) получателя услуги) может быть отказано в следующих случая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>- наличие медицинского заключения о состоянии здоровья потребителя услуги, препятствующего оказанию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 xml:space="preserve">- несоответствия получателя услуги возрастной группе, установленной </w:t>
        <w:br/>
        <w:t>в дополнительной общеразвивающей программе по направлению деятельности учрежд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 xml:space="preserve">- отсутствия свободных мест в учреждении (в группе). В случае отказа </w:t>
        <w:br/>
        <w:t xml:space="preserve">в предоставлении услуги в связи с отсутствием свободных мест в учреждении </w:t>
        <w:br/>
        <w:t>(в группе) получатель услуги, родители (законные представители) получателя услуги могут обратиться к учредителю за разъяснениями. Учредитель предоставляет получателю услуги (родителям (законным представителям) получателя услуги) информацию о других подведомственных учреждениях, предоставляющих соответствующую услуг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 xml:space="preserve">- при систематическом нарушении получателем услуги, родителями (законными представителями) прав и законных интересов получателей услуг </w:t>
        <w:br/>
        <w:t>и работников учреждения или препятствии осуществлению процесса предоставления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>- при невыполнении получателем услуги, родителями (законными представителями) получателя услуги иных условий договора оказания услуги, заключенного с учреждени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>2.2.5. Результатом предоставления муниципальной услуги является реализация дополнительных общеразвивающих програм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  <w:lang w:eastAsia="en-US"/>
        </w:rPr>
        <w:t>2.3. Требования к законности и безопасности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3.1. Учреждение, предоставляющее муниципальную услугу, должно обеспеч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наличие необходимых учредительных и разрешительных документов, локальных актов для осуществления свое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соблюдение действующих санитарно-гигиенических норм и правил, требований пожарной и антитеррористической безопасности, соблюдение общественного порядка, безопасности тру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принятие внутренних документов, регламентирующих порядок предоставления муниципальной услуги, в случаях, установленных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4.Требования к уровню материально-технического обеспечени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4.1. Требования к зданиям и помещениям учрежд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дание (помещения) должно быть обеспечено средствами коммунально-бытового обслуживания, системой кондиционирования помещений, средствами связи, тревожной кнопкой, системой простых и понятных указателей и знаковой навиг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Здание (помещения) должно быть оборудовано системами охранно-пожарной сигнализации, видеонаблюдения, звукового оповещения об опасности; первичными средствами пожаротушения, иметь постоянно готовые </w:t>
        <w:br/>
        <w:t>к эксплуатации эвакуационные выходы из помещений учреждения. Помещения должны быть оборудованы лаконичными и понятными надписями и указателями о направлениях передвижения людей внутри з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Здание (помещения) должно отвечать требованиям санитарно-гигиенических норм и правил противопожарной и антитеррористической безопасности, безопасности труда; защищено от воздействия факторов, отрицательно влияющих на качество предоставляемой муниципальной услуг (запыленности, загрязненности, шума, вибрации, излучения, повышенных </w:t>
        <w:br/>
        <w:t xml:space="preserve">или пониженных температуры и влажности воздуха, и иного) в соответствии </w:t>
        <w:br/>
        <w:t>с нормативно-технической документацией (государственные стандарты, санитарные нормы, строительные нормы, иные норм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омещения должны быть обеспечены необходимой для предоставления муниципальной услуги мебелью и мягким инвентарем для сотрудников </w:t>
        <w:br/>
        <w:t xml:space="preserve">и посетителей. Внутри помещения должны быть предусмотрены места </w:t>
        <w:br/>
        <w:t>для ожидания и информационные стенды учреж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ощади помещений рассчитываются исходя из функционального назначения и масштабов деятельности учреждения с учетом требований действующих строительных норм и прави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5. Требования к доступности муниципальной услуги для потреб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5.1. Требования к доступности здания (помещений) учреждения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реждение должно быть размещено в пределах территориальной доступности для жителей одного или нескольких микрорайонов в специально предназначенных зданиях, обеспеченных всеми средствами коммунально-бытового обслуживания, телефонной связью и соответствующих санитарно-эпидемиологическим требованиям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В здании должны быть предусмотрены следующие помещ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учебные помещения (рабочая зона для получателей услуги, рабочая зона для педагога, дополнительное пространство для размещения учебно-наглядных пособий, технических средств обучения, зона для индивидуальных занятий получателей услуги и возможной  активной деятельност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гардеробная (гардеробная размещается на первом этаже и оснащается вешалками для одежд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санитарные узлы (санитарные узлы для мальчиков и девочек должны быть раздельные и оборудованы кабинами; для персонала должен быть выделен отдельный санузел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Исходя из направленности предоставляемых услуг, в учреждении могут быть предусмотрены иные помещ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мещения для теоретических занятий различной направленности предусматриваются из расчета не менее 2 кв.м на одного учащего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омещения учреждения по размерам (площади) и техническому состоянию должны отвечать требованиям санитарно-эпидемиологических норм и правил, правил противопожарной безопасности, безопасности труда и быть защищены </w:t>
        <w:br/>
        <w:t>от воздействия факторов, отрицательно влияющих на качество предоставляемых услуг (повышенной температуры воздуха, влажности воздуха, запыленности, загрязненности, шума, вибрации и так далее), иметь беспрепятственный доступ инвалидов и других маломобильных групп насел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и предоставлении услуги учреждение имеет право использовать специальное оборудование, инвентарь, аппаратуру, </w:t>
        <w:tab/>
        <w:t>приборы, отвечающие требованиям стандартов, технических условий, других нормативных документов и обеспечивающих надлежащее качество предоставляем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Учреждение должно быть укомплектовано медицинскими аптечками </w:t>
        <w:br/>
        <w:t>для оказания доврачебной помощ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формление предметно-пространственной среды учреждения должно обеспечить нормальное физическое и психическое здоровье учащегося. Необходимо учитывать требования эргономики, возрастной цветопсихологии </w:t>
        <w:br/>
        <w:t>и эстетические треб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язательными в оформлении учреждения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символы – атрибуты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копии учредительных документов (устав, свидетельство о постановке </w:t>
        <w:br/>
        <w:t>на учет в государственном налоговом органе и т.д.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режим работы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расписание зан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сведения о руководителе, заместителях руковод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сведения о платных услугах (положение, перечень, образцы договоров, образец заявления от родителей, льготные условия, прейскурант цен на услугу, подписанный главным бухгалтером и руководителем учреждения, расписание занятий с указанием точного времени и места проведения занятий, </w:t>
        <w:br/>
        <w:t>ФИО руководителя объединения, секции, кружк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план работы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здание (помещения) должно быть приспособлено для обслуживания инвалидов и оснащено соответствующим образом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пандусами, специальными держателями, расширенными проходами, тактильными полосами по путям движения, позволяющими обеспечить беспрепятственный доступ инвалид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контрастной маркировкой ступеней по пути 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информационной мнемосхемой (тактильной схемой движен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тактильными табличками с надписями, дублированными шрифтом Брай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специализированным санитарно-бытовым помещени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гусеничным мобильным подъемником для инвалид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аудиовизуальными и информационными системами доступными </w:t>
        <w:br/>
        <w:t>для инвали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Лестницы, находящиеся по пути движения в помещение для предоставления услуги, оборуду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тактильными полос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контрастной маркировкой крайних ступе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поручнями с двух стор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омещения учреждения должны быть оборудованы лаконичными </w:t>
        <w:br/>
        <w:t>и понятными надписями и указателями о направлениях передвижения людей внутри зд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5.2.Режим работы учреждения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Режим работы во время предоставления услуги определяется Учреждением самостоятельно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списание занятий составляется учреждением для создания наиболее благоприятного режима труда и отдыха детей по представлению педагогических работников с учетом пожеланий получателя услуги, родителей (законных представителей) получателя услуги, возрастных особенностей и в рамках, установленных санитарно - гигиенических норм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луга предоставляется не ранее 08.00 часов утра и не позднее 20.00 часов. Для обучающихся в возрасте 16 - 18 лет допускается окончание занятий в 21.00 часов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должительность занятий устанавливается локальным нормативным актом учреждения, предоставляющего услугу по реализации дополнительных общеразвивающих программ различной направл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ри наличии двух смен занятий организуется перерыв между сменами </w:t>
        <w:br/>
        <w:t>для уборки и проветривания помещений не менее 30 минут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ле 30-45 минут теоретических занятий рекомендуется организовывать перерыв длительностью не менее 10 м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Рекомендуемая продолжительность занятий детей в учебные дни - не более 3-х академических часов в день, в выходные и каникулярные дни - не более </w:t>
        <w:br/>
        <w:t>4 академических часов в день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слуга может предоставляться в течение всего календарного года, включая каникулярное время, в режиме шестидневной рабочей недел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6. Требования к кадровому обеспечению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2.6.1. Учреждение должно располагать необходимым количеством специалистов, требуемым для предоставления муниципальной услуги в полном объеме. Структура и штатное расписание учреждения устанавливаются с учетом объемов и сложности предоставляемых муниципальных услуг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Для каждого работника должны быть утверждены должностные инструкции, устанавливающие его обязанности и пра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Работники Учреждения должны иметь образование, квалификацию, профессиональную подготовку, знания и опыт, необходимый для выполнения возложенных на них обяза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снованиями для получения допуска к работе являются прохождение обязательных медицинских осмотров и инструктажей по технике безопасности </w:t>
        <w:br/>
        <w:t>и охране труда, пожарной и электробезопасности (с письменной отметкой каждого работника в соответствующих журналах). В дальнейшем работники учреждения должны проходить медицинский осмотр с периодичностью, определенной требованиями, предъявляемыми к данной дол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Лица, непосредственно обеспечивающие оказание услуги, должны иметь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соответствующими документами об уровне образования </w:t>
        <w:br/>
        <w:t xml:space="preserve">и (или) квалификации, обладать знаниями и опытом, необходимыми </w:t>
        <w:br/>
        <w:t>для выполнения возложенных на них обязан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профессиональной деятельности работники относятся к потребителям </w:t>
        <w:br/>
        <w:t xml:space="preserve">с уважением, обязаны оказывать всю необходимую помощь в выполнении </w:t>
        <w:br/>
        <w:t>их запросов, выглядеть опрятно и аккурат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Административно-управленческий и педагогический персонал Учреждения не реже, чем один раз в три года должен проходить обучение на курсах переподготовки и повышения квалифик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Учреждение обеспечивает работникам комфортные условия труда </w:t>
        <w:br/>
        <w:t>и предоставляет необходимые материалы и оборудование для предоставления муниципальной услуги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7.Требования к уровню информационного обеспечения потребителей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7.1.Учреждение обязано своевременно обеспечивать потребителей необходимой и достоверной информацией о предоставляемых муниципальных услугах и обеспечить возможность их правильного выб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7.2.Информация у входа в Учрежде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информация о виде и наименовании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информация о режиме работы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информация о сроках и условиях приемы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.7.3.Информация в помещениях учреждений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б адресе и телефонах учред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о месте нахождении учреждения, режиме, графике работы, контактных телефонах и об адресах электронной поч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о структуре и об органах управления Учреждени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о реализуемых образовательных программах с указанием учебных предметов, курсов, дисциплин, предусмотренных соответствующей образовательной программо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о сроках и основных условиях приема в учреждение, часах приема специалистов учреждения по вопросам поступления и обу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о языках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о руководителе учреждения, его заместител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о персональном составе педагогических работников с указанием уровня образования, квалификации и опыта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о сроках и основных условиях приема в Учреждение, часах приема специалистов учреждения по вопросам поступления и обу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информация об услугах, в том числе для платных с указанием цен </w:t>
        <w:br/>
        <w:t>и периода их действ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копии уставных документов учреждения, лицензии на осуществление образовательной деятельности (с прилож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копия положения об оказании платных услуг, в том числе образец договора об оказании платных услуг, приказ о тарифах на платны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образец свидетельства об окончании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информация о планируемых к проведению в Учреждении мероприятиях </w:t>
        <w:br/>
        <w:t>(с указанием времени и дат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7.4.Информация в средствах массовой информации, информационных буклетах об Учрежден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о виде и наименовании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об адресе и контактных телефон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о сроках и условиях приема в Учрежд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о перечне направлении обуч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7.5. Информация на сайте Учреждения:</w:t>
      </w:r>
    </w:p>
    <w:p>
      <w:pPr>
        <w:pStyle w:val="Normal"/>
        <w:ind w:firstLine="709"/>
        <w:jc w:val="both"/>
        <w:textAlignment w:val="baseline"/>
        <w:rPr/>
      </w:pPr>
      <w:r>
        <w:rPr>
          <w:sz w:val="28"/>
          <w:szCs w:val="28"/>
          <w:lang w:eastAsia="en-US"/>
        </w:rPr>
        <w:t xml:space="preserve">Информация и документы, указанные в п. 2.7.3. в соответствии </w:t>
        <w:br/>
        <w:t xml:space="preserve">с законодательством Российской Федерации не отнесены к сведениям, составляющим государственную и иную охраняемую законом тайну, подлежат размещению на официальном сайте учреждения в сети «Интернет» и обновлению в течение десяти рабочих дней со дня их создания, получения или внесения </w:t>
        <w:br/>
        <w:t>в них соответствующих измене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фициальный сайт в информационно-телекоммуникационной сети «Интернет» адаптирован для лиц с нарушением зр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7.6. Информирование потребителей результата муниципальной услуги осущест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через сайт Учреждения и социальные сети в информационно-коммуникационной сети «Интернет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осредством размещения информации на информационных стендах </w:t>
        <w:br/>
        <w:t>в здании (помещении) учреждения, на вывеске у входа в здание (помещение)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осредством информационной рассылки по федеральной </w:t>
        <w:br/>
        <w:t>и (или) электронной поч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на основании письменного запроса, отправленного по федеральной </w:t>
        <w:br/>
        <w:t>и (или) электронной поч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по телефон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при личном посещении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через средства массовой информации (периодическая печать, информационные порталы сети «Интернет») и посредством различных форм рекламы (афиши на рекламных стендах, баннеры, печатная рекламная продукц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7.7. На сайте учреждения в сети «Интернет» размещается следующая информац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полное наименование учреждения, почтовый и электронный адре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местонахождение и маршрут проезда к зданию, где размещается Учрежд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режим работы учреждения (изменения в режиме работы Учрежден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фамилия, имя, отчество руководителя учреждения, его замест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структура Учреждения, с указанием названия структурных подразделений Учреждений с указанием фамилии, имени, отчества их руковод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контактные телефоны (номер справочного телефона, номера телефонов руководителя Учреждения, его заместителей, руководителей структурных подразделений Учрежден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стандарт качеств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еречень предоставляемых Учреждением муниципальных услуг, </w:t>
        <w:br/>
        <w:t>в том числе платных (с указанием стоимост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</w:t>
      </w:r>
      <w:r>
        <w:rPr>
          <w:sz w:val="28"/>
          <w:szCs w:val="28"/>
          <w:lang w:val="en-US" w:eastAsia="en-US"/>
        </w:rPr>
        <w:t>on</w:t>
      </w:r>
      <w:r>
        <w:rPr>
          <w:sz w:val="28"/>
          <w:szCs w:val="28"/>
          <w:lang w:eastAsia="en-US"/>
        </w:rPr>
        <w:t>-</w:t>
      </w:r>
      <w:r>
        <w:rPr>
          <w:sz w:val="28"/>
          <w:szCs w:val="28"/>
          <w:lang w:val="en-US" w:eastAsia="en-US"/>
        </w:rPr>
        <w:t>line</w:t>
      </w:r>
      <w:r>
        <w:rPr>
          <w:sz w:val="28"/>
          <w:szCs w:val="28"/>
          <w:lang w:eastAsia="en-US"/>
        </w:rPr>
        <w:t xml:space="preserve"> сервис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досудебный (внесудебный) порядок обжалования решений и действий (бездействия) должностных лиц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2.7.8. На информационных стендах в здании (помещении) учреждения размещается следующая информац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полное наименование Учреждения, почтовый и электронный адре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режим работы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фамилия, имя, отчество руководителя Учреждения, его замест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структура учреждения, с указанием названия структурных подразделений Учреждения с указанием фамилии, имени, отчества их руковод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контактные телефоны (номер справочного телефона, номера телефонов руководителя Учреждения, его заместителей, руководителей структурных подразделений Учрежден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еречень предоставляемых Учреждением муниципальных услуг, </w:t>
        <w:br/>
        <w:t>в том числе платных (с указанием стоимост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о проводимых киносеан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7.9. Информирование о порядке предоставления муниципальной услуги </w:t>
        <w:br/>
        <w:t xml:space="preserve">по телефону осуществляется в соответствии с графиком работы Учреждения двумя способами: посредством справочного телефона и непосредственно должностными лицами, предоставляющими муниципальную услугу. Время ожидания консультации по телефону не должно превышать 5 минут. Ответ </w:t>
        <w:br/>
        <w:t>на телефонный звонок должен содержать информацию о наименовании учреждения, фамилии, имени, отчестве и должности работника, принявшего телефонный звон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7.10. Информацию о порядке предоставления муниципальной услуги можно получить у сотрудников Учреждения и (или) непосредственно должностного лица, предоставляющего муниципальную услугу </w:t>
        <w:br/>
        <w:t>при непосредственном посещении Учреждения. Время ожидания заявителем получения информации не должно превышать 15 минут с момента обра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7.11. При ответах на телефонные звонки и устные обращения, должностные лица Учреждения должны в вежливой и доступной форме дать исчерпывающие ответы на все возникающие у заявителя вопросы, связанные </w:t>
        <w:br/>
        <w:t xml:space="preserve">с предоставлением муниципальной услуги. Во время разговора должностное лицо должно произносить слова четко, избегать «параллельных разговоров» </w:t>
        <w:br/>
        <w:t xml:space="preserve">с окружающими и не прерывать разговор по причине поступления звонка </w:t>
        <w:br/>
        <w:t>на другой аппарат. Разговор не должен продолжаться более 10 минут.</w:t>
      </w:r>
    </w:p>
    <w:p>
      <w:pPr>
        <w:pStyle w:val="Normal"/>
        <w:widowControl w:val="false"/>
        <w:autoSpaceDE w:val="false"/>
        <w:spacing w:before="240" w:after="0"/>
        <w:ind w:firstLine="709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дел 3. Осуществление контроля за соблюдением стандарта качеств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3.1. Контроль за соблюдением положений настоящего стандарта и иных нормативных правовых актов, устанавливающих требования к предоставлению муниципальной услуги, осуществляется посредством проведения процедур внутреннего и внешнего контроля (далее – контрольные мероприят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3.2. Внутренний контроль проводится руководителем Учреждения, </w:t>
        <w:br/>
        <w:t>его заместителем и подразделяется 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оперативный контроль (по выявленным проблемным фактам и жалобам, касающимся качества предоставления услуг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контроль мероприятий (анализ и оценка проведенного мероприят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итоговый контроль (анализ деятельности Учреждения по результатам отчетного года).</w:t>
      </w:r>
    </w:p>
    <w:p>
      <w:pPr>
        <w:pStyle w:val="Normal"/>
        <w:widowControl w:val="false"/>
        <w:numPr>
          <w:ilvl w:val="1"/>
          <w:numId w:val="2"/>
        </w:numPr>
        <w:autoSpaceDE w:val="false"/>
        <w:ind w:left="0" w:firstLine="709"/>
        <w:jc w:val="both"/>
        <w:rPr/>
      </w:pPr>
      <w:r>
        <w:rPr>
          <w:sz w:val="28"/>
          <w:szCs w:val="28"/>
          <w:lang w:eastAsia="en-US"/>
        </w:rPr>
        <w:t xml:space="preserve">Осуществление внешнего контроля за деятельностью Учреждения </w:t>
        <w:br/>
        <w:t>по предоставлению услуг в части соблюдения требований к качеству осуществляется Отделом культуры и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контроль соответствия фактически предоставляемых услуг Учреждением требованиям настоящего стандарта кач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проведение мониторинга основных показателей деятельности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анализ обращений и жалоб граждан, поступивших в Отдел культуры; непосредственно в администрацию городского округа Котельники Московской области, иные органы власти, ведомства (при их наличии)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Отдел культуры вправ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ровести по фактам обращений (жалоб) служебные расследования, проверки, иные контрольные мероприятия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ринять меры по привлечению к ответственности соответствующих специалистов по выявленным нарушениям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лановые контрольные мероприятия проводятся один раз в год, внеплановые - по факту поступления жалоб на качество предоставляемых услу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0"/>
        <w:ind w:firstLine="709"/>
        <w:jc w:val="center"/>
        <w:outlineLvl w:val="1"/>
        <w:rPr/>
      </w:pPr>
      <w:r>
        <w:rPr>
          <w:sz w:val="28"/>
          <w:szCs w:val="28"/>
          <w:lang w:eastAsia="en-US"/>
        </w:rPr>
        <w:t>Раздел 4. Учет мнения потребителей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4.1. Мнения потребителей услуги об уровне качества и доступности муниципальной услуги опреде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по результатам проведения мониторинга качества предоставления муниципальной услуги, в ходе которого проводится опрос, интервьюирование, анкетирование потребителей муниципальной услуги и анализ собранн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о результатам рассмотрения письменных предложений, заявлений </w:t>
        <w:br/>
        <w:t>или жалоб потребителей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4.2. Мнения потребителей услуги изучаются, анализируются </w:t>
        <w:br/>
        <w:t>и используются при проведении оценки доступности и качества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0"/>
        <w:ind w:firstLine="709"/>
        <w:jc w:val="center"/>
        <w:outlineLvl w:val="1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аздел 5. Показатели качества и (или) объем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5.1. Показателями качества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1) доля детей, осваивающих дополнительные предпрофессиональные (дополнительные общеразвивающие) программы в образовательном учрежден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Кпi / Ко x 100%, 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Кпi - количество детей, осваивающих i-тую программ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Ко - общее количество детей, осваивающих программы в учреждении.</w:t>
      </w:r>
    </w:p>
    <w:p>
      <w:pPr>
        <w:pStyle w:val="Normal"/>
        <w:widowControl w:val="false"/>
        <w:autoSpaceDE w:val="false"/>
        <w:spacing w:before="240" w:after="0"/>
        <w:ind w:firstLine="709"/>
        <w:jc w:val="both"/>
        <w:rPr/>
      </w:pPr>
      <w:r>
        <w:rPr>
          <w:sz w:val="28"/>
          <w:szCs w:val="28"/>
          <w:lang w:eastAsia="en-US"/>
        </w:rPr>
        <w:t>2) доля детей, ставших победителями и призерами не ниже общегородских конкурсов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 Пмуi / Кпi x 100%, 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муi - количество получателей муниципальной услуги, ставших победителями и призерами не ниже общегородских конкурсов </w:t>
        <w:br/>
        <w:t>по i-той программ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Кпi - количество детей, осваивающих i-тую программу, доля родителей (законных представителей), удовлетворенных условиями </w:t>
        <w:br/>
        <w:t>и качеством предоставляемой образовате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((Ук + Уусл) / Копр x 2) x 100%, гд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Ук - количество опрошенных родителей (законных представителей), удовлетворенных качество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Уусл - количество опрошенных родителей (законных представителей), удовлетворенных условием предоставления муниципальной услуги</w:t>
      </w:r>
    </w:p>
    <w:p>
      <w:pPr>
        <w:pStyle w:val="Normal"/>
        <w:spacing w:before="240" w:after="0"/>
        <w:ind w:firstLine="709"/>
        <w:jc w:val="center"/>
        <w:rPr/>
      </w:pPr>
      <w:r>
        <w:rPr>
          <w:sz w:val="28"/>
          <w:szCs w:val="28"/>
          <w:lang w:eastAsia="en-US"/>
        </w:rPr>
        <w:t>Раздел 6. Порядок обжалования нарушений требований Стандарта (порядок подачи жалобы, ее рассмотрения, порядок осуществления проверочных действий и информирования заявителя о принятых мерах и т.д.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6.1. Обжаловать нарушение требований настоящего Стандарта может любое лицо, посетившее учреждение, оказывающее услугу.</w:t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6.2. Лицо, подающее жалобу на нарушение требований настоящего Стандарта (далее – заявитель), может обжаловать нарушение требований настоящего Стандарта следующими способами:</w:t>
      </w:r>
    </w:p>
    <w:p>
      <w:pPr>
        <w:pStyle w:val="Normal"/>
        <w:tabs>
          <w:tab w:val="clear" w:pos="708"/>
          <w:tab w:val="left" w:pos="-1560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- сделать указание на нарушение требований Стандарта сотруднику учреждения, оказывающее услугу;</w:t>
      </w:r>
    </w:p>
    <w:p>
      <w:pPr>
        <w:pStyle w:val="Normal"/>
        <w:tabs>
          <w:tab w:val="clear" w:pos="708"/>
          <w:tab w:val="left" w:pos="-1560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- подать жалобу на нарушение требований Стандарта руководителю учреждения, оказывающее услугу;</w:t>
      </w:r>
    </w:p>
    <w:p>
      <w:pPr>
        <w:pStyle w:val="Normal"/>
        <w:tabs>
          <w:tab w:val="clear" w:pos="708"/>
          <w:tab w:val="left" w:pos="-1560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- подать жалобу на нарушение требований Стандарта в администрацию город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6.3. Указание на нарушение требований Стандарта работнику, непосредственно оказывающему муниципальную услуг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при выявлении нарушения требований, установленных Стандартом, заявитель вправе указать на это работнику с целью незамедлительного устранения нарушений и (или) получения извинений в случае, когда нарушение требований Стандарта было допущено непосредственно по отношению к заявител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при невозможности или отказе работника учреждения устранить допущенное нарушение требований Стандарта и (или) принести извинения заявитель может использовать иные способы обжал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6.4. Жалоба на нарушение требований Стандарта руководителю учрежд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при выявлении нарушения требований, установленных Стандартом, заявитель может направить жалобу в письменной или устной форме руководителю учреж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обращение заявителя с жалобой к руководителю учреждения может быть осуществлено не позднее 3-х рабочих дней после установления заявителем факта нарушения требований Стандарт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уководитель учреждения принимает меры по установлению фактов, изложенных в жалобе заявителя, и по результатам рассмотрения жалобы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удовлетворить (частично или в полном объеме) требования заявителя </w:t>
        <w:br/>
        <w:t>и принять меры по устранению нарушений стандарта каче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- аргументировано отказать заявителю в удовлетворении его требо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случае подтверждения факта нарушения требований Стандарта, руководитель учреждения приносит извинения заявителю от лица учреждения </w:t>
        <w:br/>
        <w:t xml:space="preserve">за имевший место факт нарушения требований Стандарта и принимает меры </w:t>
        <w:br/>
        <w:t>по его устранению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чреждение обязано предоставить заявителю официальный аргументированный ответ о результатах рассмотрения жалобы и принятых мерах в устной или письменной форме (если жалоба была направлена в письменной форме), в течение 10 рабочих дней с даты ее поступления.</w:t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иповая форма жалобы представлена в приложении к настоящему Стандарту.</w:t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6.5. Подача и рассмотрение жалобы в администрации города осуществляются в порядке, установленном Федеральным законом </w:t>
        <w:br/>
        <w:t>от 02.05.2006 №59-ФЗ «О порядке рассмотрения обращений граждан Российской Федерации».</w:t>
      </w:r>
    </w:p>
    <w:p>
      <w:pPr>
        <w:pStyle w:val="Normal"/>
        <w:spacing w:before="240" w:after="0"/>
        <w:ind w:firstLine="851"/>
        <w:jc w:val="center"/>
        <w:rPr/>
      </w:pPr>
      <w:r>
        <w:rPr>
          <w:sz w:val="28"/>
          <w:szCs w:val="28"/>
          <w:lang w:eastAsia="en-US"/>
        </w:rPr>
        <w:t>Раздел 7. Ответственность за нарушение требований Стандарта качества выполнения муниципальной услуг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7.1. Меры ответственности за нарушение требований Стандарта </w:t>
        <w:br/>
        <w:t>к сотрудникам Учреждения, выполняющее работу, устанавливаются руководителем данного Учреждения в соответствии с  учетом норм федерального законодательства, законодательства Московской области, локальными актами Учреждения и требованиями настоящего Стандар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7.2. По результатам установления имевшего место факта нарушения требований Стандарта в результате проверочных действий структурного подразделения администрации города, ответственного за организацию выполнения муниципальной работы,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или судебного решения к ответственности </w:t>
        <w:br/>
        <w:t>за нарушение требований Стандарта может быть привлечён руководитель учреждения, выполняющего рабо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7.3. Меры ответственности за нарушение требований Стандарта </w:t>
        <w:br/>
        <w:t xml:space="preserve">к руководителю Учреждения, выполняющего работу, определяются </w:t>
        <w:br/>
        <w:t>в соответствии с действующим законодательством.</w:t>
      </w:r>
    </w:p>
    <w:p>
      <w:pPr>
        <w:pStyle w:val="Normal"/>
        <w:tabs>
          <w:tab w:val="clear" w:pos="708"/>
          <w:tab w:val="left" w:pos="2040" w:leader="none"/>
        </w:tabs>
        <w:spacing w:lineRule="auto" w:line="276" w:before="0" w:after="200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76" w:before="0" w:after="200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76" w:before="0" w:after="200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76" w:before="0" w:after="200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76" w:before="0" w:after="200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76" w:before="0" w:after="200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76" w:before="0" w:after="200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76" w:before="0" w:after="200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76" w:before="0" w:after="200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76" w:before="0" w:after="200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76" w:before="0" w:after="200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76" w:before="0" w:after="200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76" w:before="0" w:after="200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76" w:before="0" w:after="200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76" w:before="0" w:after="200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2040" w:leader="none"/>
        </w:tabs>
        <w:spacing w:lineRule="auto" w:line="276" w:before="0" w:after="200"/>
        <w:ind w:firstLine="709"/>
        <w:jc w:val="both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ind w:left="5529" w:hanging="0"/>
        <w:rPr>
          <w:rFonts w:ascii="Calibri" w:hAnsi="Calibri" w:cs="Calibri"/>
          <w:sz w:val="28"/>
          <w:szCs w:val="28"/>
          <w:lang w:eastAsia="en-US"/>
        </w:rPr>
      </w:pPr>
      <w:r>
        <w:rPr>
          <w:rFonts w:cs="Calibri" w:ascii="Calibri" w:hAnsi="Calibri"/>
          <w:sz w:val="28"/>
          <w:szCs w:val="28"/>
          <w:lang w:eastAsia="en-US"/>
        </w:rPr>
      </w:r>
    </w:p>
    <w:p>
      <w:pPr>
        <w:pStyle w:val="Normal"/>
        <w:ind w:left="552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52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529" w:hanging="0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529" w:hanging="0"/>
        <w:rPr>
          <w:lang w:eastAsia="en-US"/>
        </w:rPr>
      </w:pPr>
      <w:r>
        <w:rPr>
          <w:lang w:eastAsia="en-US"/>
        </w:rPr>
        <w:t>Приложение</w:t>
      </w:r>
    </w:p>
    <w:p>
      <w:pPr>
        <w:pStyle w:val="Normal"/>
        <w:ind w:left="5529" w:hanging="0"/>
        <w:rPr>
          <w:lang w:eastAsia="en-US"/>
        </w:rPr>
      </w:pPr>
      <w:r>
        <w:rPr>
          <w:lang w:eastAsia="en-US"/>
        </w:rPr>
        <w:t>к стандарту качества выполнения муниципальной услуги «Реализация дополнительных общеразвивающих программ в области искусства»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ind w:left="5529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ind w:left="5529" w:hanging="0"/>
        <w:jc w:val="right"/>
        <w:rPr>
          <w:lang w:eastAsia="en-US"/>
        </w:rPr>
      </w:pPr>
      <w:r>
        <w:rPr>
          <w:lang w:eastAsia="en-US"/>
        </w:rPr>
      </w:r>
    </w:p>
    <w:p>
      <w:pPr>
        <w:pStyle w:val="Normal"/>
        <w:ind w:left="5529" w:hanging="0"/>
        <w:rPr>
          <w:sz w:val="18"/>
          <w:szCs w:val="18"/>
          <w:lang w:eastAsia="en-US"/>
        </w:rPr>
      </w:pPr>
      <w:r>
        <w:rPr>
          <w:rFonts w:eastAsia="Times New Roman"/>
          <w:lang w:eastAsia="en-US"/>
        </w:rPr>
        <w:t xml:space="preserve"> </w:t>
      </w:r>
      <w:r>
        <w:rPr>
          <w:sz w:val="18"/>
          <w:szCs w:val="18"/>
          <w:lang w:eastAsia="en-US"/>
        </w:rPr>
        <w:t>кому ____________________________________</w:t>
      </w:r>
    </w:p>
    <w:p>
      <w:pPr>
        <w:pStyle w:val="Normal"/>
        <w:ind w:left="5529" w:hanging="0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Ф.И.О. руководителя)</w:t>
      </w:r>
    </w:p>
    <w:p>
      <w:pPr>
        <w:pStyle w:val="Normal"/>
        <w:ind w:left="5529" w:hanging="0"/>
        <w:rPr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  <w:t xml:space="preserve">  </w:t>
      </w:r>
      <w:r>
        <w:rPr>
          <w:sz w:val="18"/>
          <w:szCs w:val="18"/>
          <w:lang w:eastAsia="en-US"/>
        </w:rPr>
        <w:t>от__________________________________</w:t>
      </w:r>
    </w:p>
    <w:p>
      <w:pPr>
        <w:pStyle w:val="Normal"/>
        <w:ind w:left="5529" w:hanging="0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Ф.И.О. заявителя)</w:t>
      </w:r>
    </w:p>
    <w:p>
      <w:pPr>
        <w:pStyle w:val="Normal"/>
        <w:ind w:left="5529" w:hanging="0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Жалоба на нарушение требований Стандарта качества муниципальной услуги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Я, 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ФИО заявителя)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проживающий по адресу 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индекс, город, улица, дом, квартира)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подаю жалобу от имени ___________________________________________________________</w:t>
      </w:r>
    </w:p>
    <w:p>
      <w:pPr>
        <w:pStyle w:val="Normal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своего, или ФИО лица, которое представляет заявитель)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на нарушение стандарта качества муниципальной услуги: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_______________________________________________________________________________________________________________________________________________________________,допущенное__________________________________________________</w:t>
      </w:r>
    </w:p>
    <w:p>
      <w:pPr>
        <w:pStyle w:val="Normal"/>
        <w:jc w:val="center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наименование Учреждения, допустившего нарушение Стандарта)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в части следующих требований:</w:t>
      </w:r>
    </w:p>
    <w:p>
      <w:pPr>
        <w:pStyle w:val="Normal"/>
        <w:rPr/>
      </w:pPr>
      <w:r>
        <w:rPr>
          <w:sz w:val="18"/>
          <w:szCs w:val="18"/>
          <w:lang w:eastAsia="en-US"/>
        </w:rPr>
        <w:t>1.__________________________________________________________________________________________________________________________________________________________________________________________________________________________(описание нарушения, в т.ч. участники, место, дата и время фиксации нарушения)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2.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описание нарушения, в т.ч. участники, место, дата и время фиксации нарушения)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 xml:space="preserve">3.__________________________________________________________________________________________________________________________________________________________________________________________________________________________ </w:t>
      </w:r>
    </w:p>
    <w:p>
      <w:pPr>
        <w:pStyle w:val="Normal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(описание нарушения, в т.ч. участники, место, дата и время фиксации нарушения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До момента подачи настоящей жалобы мною (моим доверителем) были использованы следующие способы обжалования вышеуказанных нарушений: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обращение к сотруднику Учреждения, оказывающего услугу ______________ (да/нет)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обращение к руководителю Учреждения, оказывающего услугу ____________ (да/нет)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Для подтверждения представленной мной информации у меня имеются следующие материалы: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1.Официальное письмо Учреждения, оказывающего услугу, о предпринятых мерах по факту получения жалобы ___________________________________________________(да/нет).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2.Официальное письмо Учреждения, оказывающего услугу, об отказе в удовлетворении требований заявителя _______________________________________(да/нет).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3.Расписка в получении жалобы, подписанная руководителем Учреждения, оказывающего услугу _____________________________________________________(да/нет).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Копии имеющихся документов, указанных в п.1-3 прилагаю к жалобе______ (да/нет).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  <w:t>Достоверность представленных мною сведений подтверждаю.</w:t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  <w:gridCol w:w="512"/>
        <w:gridCol w:w="3699"/>
      </w:tblGrid>
      <w:tr>
        <w:trPr/>
        <w:tc>
          <w:tcPr>
            <w:tcW w:w="553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Ф.И.О.________________________________</w:t>
              <w:br/>
              <w:t>паспорт серия ___________№_____________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выдан _____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______________________________________</w:t>
            </w:r>
          </w:p>
        </w:tc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ата</w:t>
            </w:r>
          </w:p>
        </w:tc>
      </w:tr>
      <w:tr>
        <w:trPr/>
        <w:tc>
          <w:tcPr>
            <w:tcW w:w="553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дата выдачи ___________________________</w:t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подпись</w:t>
            </w:r>
          </w:p>
        </w:tc>
      </w:tr>
      <w:tr>
        <w:trPr/>
        <w:tc>
          <w:tcPr>
            <w:tcW w:w="553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  <w:t>контактный телефон____________________</w:t>
            </w:r>
          </w:p>
        </w:tc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  <w:lang w:eastAsia="en-US"/>
              </w:rPr>
            </w:pPr>
            <w:r>
              <w:rPr>
                <w:sz w:val="18"/>
                <w:szCs w:val="18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jc w:val="both"/>
        <w:rPr>
          <w:sz w:val="18"/>
          <w:szCs w:val="18"/>
          <w:lang w:eastAsia="en-US"/>
        </w:rPr>
      </w:pPr>
      <w:r>
        <w:rPr>
          <w:sz w:val="18"/>
          <w:szCs w:val="18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3642" w:leader="none"/>
          <w:tab w:val="center" w:pos="4677" w:leader="none"/>
        </w:tabs>
        <w:autoSpaceDE w:val="false"/>
        <w:rPr>
          <w:rFonts w:eastAsia="Times New Roman"/>
          <w:sz w:val="18"/>
          <w:szCs w:val="18"/>
          <w:lang w:eastAsia="en-US"/>
        </w:rPr>
      </w:pPr>
      <w:r>
        <w:rPr>
          <w:rFonts w:eastAsia="Times New Roman"/>
          <w:sz w:val="18"/>
          <w:szCs w:val="18"/>
          <w:lang w:eastAsia="en-US"/>
        </w:rPr>
      </w:r>
    </w:p>
    <w:tbl>
      <w:tblPr>
        <w:tblW w:w="3969" w:type="dxa"/>
        <w:jc w:val="left"/>
        <w:tblInd w:w="59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</w:tblGrid>
      <w:tr>
        <w:trPr/>
        <w:tc>
          <w:tcPr>
            <w:tcW w:w="3969" w:type="dxa"/>
            <w:tcBorders/>
          </w:tcPr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/>
            </w:pPr>
            <w:r>
              <w:rPr>
                <w:sz w:val="28"/>
                <w:szCs w:val="28"/>
              </w:rPr>
              <w:t>Приложение 6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главы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 Котельники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сковской области</w:t>
            </w:r>
          </w:p>
          <w:p>
            <w:pPr>
              <w:pStyle w:val="Normal"/>
              <w:tabs>
                <w:tab w:val="clear" w:pos="708"/>
                <w:tab w:val="left" w:pos="1035" w:leader="none"/>
                <w:tab w:val="left" w:pos="5103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  № _______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642" w:leader="none"/>
          <w:tab w:val="center" w:pos="4677" w:leader="none"/>
        </w:tabs>
        <w:autoSpaceDE w:val="fals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642" w:leader="none"/>
          <w:tab w:val="center" w:pos="4677" w:leader="none"/>
        </w:tabs>
        <w:autoSpaceDE w:val="fals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3642" w:leader="none"/>
          <w:tab w:val="center" w:pos="4677" w:leader="none"/>
        </w:tabs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Стандарт качества предоставления муниципальной услуги </w:t>
      </w:r>
    </w:p>
    <w:p>
      <w:pPr>
        <w:pStyle w:val="Normal"/>
        <w:widowControl w:val="false"/>
        <w:tabs>
          <w:tab w:val="clear" w:pos="708"/>
          <w:tab w:val="left" w:pos="3642" w:leader="none"/>
          <w:tab w:val="center" w:pos="4677" w:leader="none"/>
        </w:tabs>
        <w:autoSpaceDE w:val="false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«Реализация дополнительных предпрофессиональных программ в области искусства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200"/>
        <w:jc w:val="center"/>
        <w:outlineLvl w:val="1"/>
        <w:rPr/>
      </w:pPr>
      <w:r>
        <w:rPr>
          <w:rFonts w:eastAsia="Times New Roman"/>
          <w:sz w:val="28"/>
          <w:szCs w:val="28"/>
        </w:rPr>
        <w:t>Раздел 1. Общие положения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1.1. Наименование муниципальной услуги: «Реализация дополнительных предпрофессиональных программ в области искусства» (далее - муниципальная услуга)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.2. Муниципальная услуга предоставляется </w:t>
      </w:r>
      <w:r>
        <w:rPr>
          <w:rFonts w:eastAsia="Times New Roman"/>
          <w:sz w:val="28"/>
          <w:szCs w:val="28"/>
        </w:rPr>
        <w:t xml:space="preserve">Муниципальным бюджетным учреждением дополнительного образования детской школой искусств </w:t>
        <w:br/>
        <w:t xml:space="preserve">им. В.К. Андреева городского округа Котельники Московской области </w:t>
        <w:br/>
        <w:t>(далее - МБУ ДО ДШИ им. В.К. Андреева или Учреждение). 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нтактная  информация  МБУ ДО ДШИ им. В.К. Андреева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юридический адрес: 140053, Московская обл., г.Котельники, </w:t>
        <w:br/>
        <w:t xml:space="preserve">мкр. Силикат, д. 35, тел.: 8 (495) 551-03-98; тел./факс 8 (495) 551-03-98, </w:t>
        <w:br/>
        <w:t xml:space="preserve">е-mail: </w:t>
      </w:r>
      <w:hyperlink r:id="rId67">
        <w:r>
          <w:rPr>
            <w:rStyle w:val="InternetLink"/>
            <w:color w:val="0000FF"/>
            <w:sz w:val="28"/>
            <w:szCs w:val="28"/>
            <w:u w:val="single"/>
          </w:rPr>
          <w:t>ktln_iskusstvo@mosreg.ru</w:t>
        </w:r>
      </w:hyperlink>
      <w:r>
        <w:rPr>
          <w:sz w:val="28"/>
          <w:szCs w:val="28"/>
        </w:rPr>
        <w:t xml:space="preserve"> или </w:t>
      </w:r>
      <w:hyperlink r:id="rId68">
        <w:r>
          <w:rPr>
            <w:rStyle w:val="InternetLink"/>
            <w:color w:val="0000FF"/>
            <w:sz w:val="28"/>
            <w:szCs w:val="28"/>
            <w:u w:val="single"/>
          </w:rPr>
          <w:t>kotel-iskusstvo@mail.ru</w:t>
        </w:r>
      </w:hyperlink>
      <w:r>
        <w:rPr>
          <w:color w:val="0000FF"/>
          <w:sz w:val="28"/>
          <w:szCs w:val="28"/>
          <w:u w:val="single"/>
        </w:rPr>
        <w:t>;</w:t>
      </w:r>
      <w:r>
        <w:rPr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официальный сайт учреждения</w:t>
      </w:r>
      <w:r>
        <w:rPr>
          <w:sz w:val="28"/>
          <w:szCs w:val="28"/>
          <w:lang w:eastAsia="en-US"/>
        </w:rPr>
        <w:t xml:space="preserve">: </w:t>
      </w:r>
      <w:hyperlink r:id="rId69">
        <w:r>
          <w:rPr>
            <w:rStyle w:val="InternetLink"/>
            <w:rFonts w:eastAsia="Times New Roman"/>
            <w:color w:val="0000FF"/>
            <w:sz w:val="28"/>
            <w:szCs w:val="28"/>
            <w:u w:val="single"/>
          </w:rPr>
          <w:t>http://котельники.рф</w:t>
        </w:r>
      </w:hyperlink>
      <w:r>
        <w:rPr>
          <w:rFonts w:eastAsia="Times New Roman"/>
          <w:color w:val="0000FF"/>
          <w:sz w:val="28"/>
          <w:szCs w:val="28"/>
          <w:u w:val="single"/>
        </w:rPr>
        <w:t>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- подразделения МБУ ДО ДШИ им. В.К. Андреева: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1) </w:t>
      </w:r>
      <w:r>
        <w:rPr>
          <w:sz w:val="28"/>
          <w:szCs w:val="28"/>
          <w:lang w:eastAsia="en-US"/>
        </w:rPr>
        <w:t xml:space="preserve">140053, Российская Федерация, Московская область, г. Котельники,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кр. Силикат, д.2,  режим работы: понедельник-суббота с 9:00 до 21:00, </w:t>
        <w:br/>
        <w:t xml:space="preserve">            тел.: 8 (495)  551-03-98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)140053, Российская Федерация, Московская область, г. Котельники,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мкр. Силикат, д.35,  режим работы: понедельник-суббота с 14:00 до 21:00, 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л.: 8 (495) 551-03-98;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3)140054, Российская Федерация, Московская область, г. Котельники, </w:t>
      </w:r>
    </w:p>
    <w:p>
      <w:pPr>
        <w:pStyle w:val="Normal"/>
        <w:spacing w:lineRule="auto" w:line="276"/>
        <w:ind w:firstLine="709"/>
        <w:textAlignment w:val="baseline"/>
        <w:rPr/>
      </w:pPr>
      <w:r>
        <w:rPr>
          <w:rFonts w:eastAsia="Times New Roman"/>
          <w:sz w:val="28"/>
          <w:szCs w:val="28"/>
          <w:lang w:eastAsia="en-US"/>
        </w:rPr>
        <w:t>мкр. Ковровый, д.25,  режим работы: понедельник-пятница с 14:00 до 20:00,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textAlignment w:val="baseline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</w:rPr>
        <w:t>тел.: 8 (495) 551-04-73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Функции и полномочия учредителя в отношении Учреждения осуществляет отдел культуры  и туризма управления развития отраслей социальной сферы администрации городского округа Котельники Московской области (далее – Отдел культур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тдел культуры организует и контролирует деятельность учреждения </w:t>
        <w:br/>
        <w:t>по оказанию муниципальных услуг (работ) и осуществляет финансовое обеспечение выполнения муниципального зад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онтактная информация Отдела культуры: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140055, Московская область, г.Котельники, ул. Дзержинское шоссе д.5/4 к.1, комн. 20; тел.: 8-498-742-02-44, е-mail: </w:t>
      </w:r>
      <w:hyperlink r:id="rId70"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ktln_cultura@mosreg.ru</w:t>
        </w:r>
      </w:hyperlink>
      <w:r>
        <w:rPr>
          <w:sz w:val="28"/>
          <w:szCs w:val="28"/>
          <w:lang w:eastAsia="en-US"/>
        </w:rPr>
        <w:t xml:space="preserve">   </w:t>
        <w:br/>
        <w:t xml:space="preserve">или </w:t>
      </w:r>
      <w:hyperlink r:id="rId71"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nadegdaclub</w:t>
        </w:r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2005@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yandex</w:t>
        </w:r>
        <w:r>
          <w:rPr>
            <w:rStyle w:val="InternetLink"/>
            <w:color w:val="0000FF"/>
            <w:sz w:val="28"/>
            <w:szCs w:val="28"/>
            <w:u w:val="single"/>
            <w:lang w:eastAsia="en-US"/>
          </w:rPr>
          <w:t>.</w:t>
        </w:r>
        <w:r>
          <w:rPr>
            <w:rStyle w:val="InternetLink"/>
            <w:color w:val="0000FF"/>
            <w:sz w:val="28"/>
            <w:szCs w:val="28"/>
            <w:u w:val="single"/>
            <w:lang w:val="en-US" w:eastAsia="en-US"/>
          </w:rPr>
          <w:t>ru</w:t>
        </w:r>
      </w:hyperlink>
      <w:r>
        <w:rPr>
          <w:color w:val="0000FF"/>
          <w:sz w:val="28"/>
          <w:szCs w:val="28"/>
          <w:u w:val="single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3.Потребителями муниципальной услуги являются дети от 6 до 18 лет, за исключением обучающихся с ограниченными возможностями здоровья (ОВЗ) и детей-инвалидов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1.4.Предоставление муниципальной услуги осуществляется в соответствии со следующими нормативными правовыми актами, регулирующими порядок предоставления муниципальной услуг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-  </w:t>
      </w:r>
      <w:hyperlink r:id="rId72">
        <w:r>
          <w:rPr>
            <w:rStyle w:val="InternetLink"/>
            <w:sz w:val="28"/>
            <w:szCs w:val="28"/>
            <w:lang w:eastAsia="en-US"/>
          </w:rPr>
          <w:t>Основы</w:t>
        </w:r>
      </w:hyperlink>
      <w:r>
        <w:rPr>
          <w:sz w:val="28"/>
          <w:szCs w:val="28"/>
          <w:lang w:eastAsia="en-US"/>
        </w:rPr>
        <w:t xml:space="preserve"> законодательства Российской Федерации о культуре от 09.10.1992 № 3612-1(с изменениями и дополн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Федеральный закон от 06.10.2003 № 131-ФЗ «Об общих принципах организации местного самоуправления в Российской Федерации (с изменениями </w:t>
        <w:br/>
        <w:t>и дополн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Федеральный закон от 29.12.2012 № 273-ФЗ «Об образовании </w:t>
        <w:br/>
        <w:t>в Российской Федерации» (с изменениями и дополн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Распоряжение Правительства Российской Федерации от 31.03.2022 </w:t>
        <w:br/>
        <w:t xml:space="preserve">№ 678-р «Об утверждении Концепции развития дополнительного образования детей </w:t>
        <w:br/>
        <w:t>до 2030 года и плана мероприятий по ее реализаци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Распоряжение Правительства Российской Федерации от 29.05.2015 </w:t>
        <w:br/>
        <w:t>№ 996-Р «Об утверждении Стратегии развития воспитания в Российской Федерации на период до 2025 года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Распоряжение Правительства Российской Федерации от 30.04.2014 </w:t>
        <w:br/>
        <w:t xml:space="preserve">№ 722-р «О плане мероприятий («дорожная карта») «Изменение в отраслях социальной сферы, направленные на повышение эффективности образования </w:t>
        <w:br/>
        <w:t>и науки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остановление Правительства РФ от 18 сентября 2020 г. № 1490 </w:t>
        <w:br/>
        <w:t xml:space="preserve">«О лицензировании образовательной деятельности» (с изменениями </w:t>
        <w:br/>
        <w:t>и дополн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остановление Главного государственного санитарного врача </w:t>
        <w:br/>
        <w:t xml:space="preserve">РФ от 28.09.2020 № 28 «Об утверждении санитарных правил СП 2.4.3648-20 «Санитарно-эпидемиологические требования к организациям воспитания </w:t>
        <w:br/>
        <w:t>и обучения, отдыха и оздоровления детей и молодежи»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Приказ Министерства просвещения Российской Федерации от 27.07.2022 </w:t>
        <w:br/>
        <w:t>№ 629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риказ Министерства образования и науки Российской Федерации </w:t>
        <w:br/>
        <w:t xml:space="preserve">от 25.10.2013 № 1185 «Об утверждении примерной формы договора </w:t>
        <w:br/>
        <w:t>об образовании на обучение по дополнительным образовательным программам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>- Приказ Министерства труда и социальной защиты Российской Федерации от 22.09.2021 № 652н «Об утверждении профессионального стандарта «Педагог дополнительного образования детей и взрослых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исьмо Министерства образования и науки Российской Федерации </w:t>
        <w:br/>
        <w:t>от 11.12.2006 № 06-1844 «О примерных требованиях к программам дополнительного образования детей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  <w:lang w:eastAsia="en-US"/>
        </w:rPr>
        <w:t xml:space="preserve">- Письмо Министерства образования и науки Российской Федерации </w:t>
        <w:br/>
        <w:t>от 28.08.2015 № АК-2563/05 «Методические рекомендации по организации образовательной деятельности с использованием сетевых форм реализации образовательных программ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Письмо Министерства образования и науки Российской Федерации </w:t>
        <w:br/>
        <w:t>от 14.12.2015 № 09-3564 «О внеурочной деятельности и реализации дополнительных общеобразовательных программ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- Приказ Министерства культуры Российской Федерации от 16.07.2013 </w:t>
        <w:br/>
        <w:t>№ 998 «Об утверждении перечня дополнительных предпрофессиональных программ в области искусств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иказ Министерства культуры Российской Федерации от 14.08.2013</w:t>
        <w:br/>
        <w:t>№ 1145 «Об утверждении порядка приема на обучение по дополнительным предпрофессиональным программам в области искусств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иказ Министерства культуры Российской Федерации от 09.02.2012</w:t>
        <w:br/>
        <w:t>№ 86 «Об утверждении Положения о порядке и формах проведения итоговой аттестации обучающихся, освоивших дополнительные предпрофессиональные общеобразовательные программы в области искусств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иказ Министерства культуры Российской Федерации от 10.07.2013</w:t>
        <w:br/>
        <w:t>№ 975 «Об утверждении формы свидетельства об освоении дополнительных предпрофессиональных программ в области искусств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риказ Министерства культуры Российской Федерации от 02.06.2021</w:t>
        <w:br/>
        <w:t xml:space="preserve">№ 754 «Об утверждении Порядка осуществления образовательной деятельности образовательными организациями дополнительного образования детей </w:t>
        <w:br/>
        <w:t>со специальными наименованиями «детская школа искусств», «детская музыкальная школа», «детская хоровая школа», «детская художественная школа», «детская хореографическая школа», «детская театральная школа», «детская цирковая школа», «детская школа художественных ремесел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исьмо Министерства культуры Российской Федерации от 22.10.2019</w:t>
        <w:br/>
        <w:t xml:space="preserve"> № 378-01.1-39-ОЯ «Методические рекомендации по организации </w:t>
        <w:br/>
        <w:t>и осуществлению деятельности при реализации дополнительных предпрофессиональных программ в области искусств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иные правовые акты Российской Федерации, Правительства Московской области, городского округа Котельники Московской област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0"/>
        <w:ind w:firstLine="709"/>
        <w:jc w:val="center"/>
        <w:outlineLvl w:val="1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дел 2. Требования к порядку и условиям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Times New Roman"/>
          <w:sz w:val="28"/>
          <w:szCs w:val="28"/>
        </w:rPr>
        <w:t>2.1. Общие требования к процессу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Times New Roman"/>
          <w:sz w:val="28"/>
          <w:szCs w:val="28"/>
        </w:rPr>
        <w:t>2.1.1. Муниципальная услуга предоставляется в целях реализации дополнительных предпрофессиональных программ, направленная на развитие личности, создание условий для самоопределения и социализации обучающихся на основе социокультурных, духовно-нравственных и принятых в обществе правил и норм поведе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Times New Roman"/>
          <w:sz w:val="28"/>
          <w:szCs w:val="28"/>
        </w:rPr>
        <w:t xml:space="preserve">2. Порядок предоставления муниципальной услуг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Times New Roman"/>
          <w:sz w:val="28"/>
          <w:szCs w:val="28"/>
        </w:rPr>
        <w:t>2.2.1. Для оказания муниципальных услуг выполняются следующие основные действи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Times New Roman"/>
          <w:sz w:val="28"/>
          <w:szCs w:val="28"/>
        </w:rPr>
        <w:t xml:space="preserve">- реализация дополнительных предпрофессиональных программ в области искусств по видам искусств: струнные инструменты, фортепиано, духовые </w:t>
        <w:br/>
        <w:t>и ударные инструменты, народные инструменты, хоровое пение, музыкальный фольклор, живопись, декоративно-прикладное творчество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Times New Roman"/>
          <w:sz w:val="28"/>
          <w:szCs w:val="28"/>
        </w:rPr>
        <w:t xml:space="preserve">- реализация дополнительных предпрофессиональных программ </w:t>
        <w:br/>
        <w:t>по различным направлениям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Times New Roman"/>
          <w:sz w:val="28"/>
          <w:szCs w:val="28"/>
        </w:rPr>
        <w:t>- организация деятельности детских творческих коллективов - симфонических (камерных) оркестров, оркестров духовых, народных инструментов, хоровых и театральных коллективов, инструментальных, фольклорных и хореографических ансамблей и др.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Times New Roman"/>
          <w:sz w:val="28"/>
          <w:szCs w:val="28"/>
        </w:rPr>
        <w:t>- привлечение обучающихся к участию в различных творческих мероприятиях, в т.ч. проводимых непосредственно в Учреждениях (мастер-классы, творческие встречи, концерты, выставки, театрализованные представления и т.д.), привлечение к участию в творческих мероприятиях международного, всероссийского, регионального и местного знач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Times New Roman"/>
          <w:sz w:val="28"/>
          <w:szCs w:val="28"/>
        </w:rPr>
        <w:t xml:space="preserve">- участие в творческих фестивалях и конкурсах, просветительских мероприятиях (концертах, выставках, постановках, публичных лекциях, творческих встречах), проводимых на базе других учреждений, </w:t>
        <w:br/>
        <w:t>в т.ч. общеобразовательных школ и учреждений социальной направленност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Times New Roman"/>
          <w:sz w:val="28"/>
          <w:szCs w:val="28"/>
        </w:rPr>
        <w:t xml:space="preserve">- содействие в организации различных видов производственных практик </w:t>
        <w:br/>
        <w:t>в Учреждении  для студентов учреждений среднего и высшего профессионального образования отрасли культуры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Times New Roman"/>
          <w:sz w:val="28"/>
          <w:szCs w:val="28"/>
        </w:rPr>
        <w:t xml:space="preserve">- направление преподавателей на обучение по дополнительным профессиональным программам (программам повышения квалификации или переподготовки, в т.ч. направленным на работу с инвалидами и лицами с ОВЗ), </w:t>
        <w:br/>
        <w:t>в образовательные организации, реализующие основные профессиональные образовательные программы в области искусств соответствующего профил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2.2.3. Предоставление муниципальной услуги осуществляется </w:t>
        <w:br/>
        <w:t xml:space="preserve">на </w:t>
      </w:r>
      <w:r>
        <w:rPr>
          <w:rFonts w:eastAsia="Times New Roman"/>
          <w:bCs/>
          <w:sz w:val="28"/>
          <w:szCs w:val="28"/>
        </w:rPr>
        <w:t>бесплатной  и платной основе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2.4. Основанием для отказа в предоставлении услуги является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предоставлении услуги получателю услуги (родителям (законным представителям) получателя услуги) может быть отказано в следующих случаях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Times New Roman"/>
          <w:sz w:val="28"/>
          <w:szCs w:val="28"/>
        </w:rPr>
        <w:t>- наличие медицинского заключения о состоянии здоровья потребителя услуги, препятствующего оказанию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Times New Roman"/>
          <w:sz w:val="28"/>
          <w:szCs w:val="28"/>
        </w:rPr>
        <w:t xml:space="preserve">- несоответствия получателя услуги возрастной группе, установленной </w:t>
        <w:br/>
        <w:t>в дополнительной предпрофессиональной программе по направлению деятельности учреждения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Times New Roman"/>
          <w:sz w:val="28"/>
          <w:szCs w:val="28"/>
        </w:rPr>
        <w:t xml:space="preserve">- отсутствия свободных мест в учреждении (в группе): в случае отказа </w:t>
        <w:br/>
        <w:t xml:space="preserve">в предоставлении услуги в связи с отсутствием свободных мест в учреждении </w:t>
        <w:br/>
        <w:t>(в группе) получатель услуги, родители (законные представители) получателя услуги могут обратиться к учредителю за разъяснениями. Учредитель предоставляет получателю услуги (родителям (законным представителям) получателя услуги) информацию о других подведомственных учреждениях, предоставляющих соответствующую услугу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Times New Roman"/>
          <w:sz w:val="28"/>
          <w:szCs w:val="28"/>
        </w:rPr>
        <w:t xml:space="preserve">- при систематическом нарушении получателем услуги, родителями (законными представителями) прав и законных интересов получателей услуг </w:t>
        <w:br/>
        <w:t>и работников учреждения или препятствии осуществлению процесса предоставления услуги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Times New Roman"/>
          <w:sz w:val="28"/>
          <w:szCs w:val="28"/>
        </w:rPr>
        <w:t>- при невыполнении получателем услуги, родителями (законными представителями) получателя услуги иных условий договора оказания услуги, заключенного с учреждение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Times New Roman"/>
          <w:sz w:val="28"/>
          <w:szCs w:val="28"/>
        </w:rPr>
        <w:t>2.2.5. Результатом предоставления муниципальной услуги является реализация дополнительных предпрофессиональных программ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rFonts w:eastAsia="Times New Roman"/>
          <w:sz w:val="28"/>
          <w:szCs w:val="28"/>
        </w:rPr>
        <w:t>2.3. Требования к законности и безопасности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2.3.1. Учреждение, предоставляющее муниципальную услугу, должно обеспечи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наличие необходимых учредительных и разрешительных документов, локальных актов для осуществления своей деятельно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соблюдение действующих санитарно-гигиенических норм и правил, требований пожарной и антитеррористической безопасности, соблюдение общественного порядка, безопасности труд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принятие внутренних документов, регламентирующих порядок предоставления муниципальной услуги, в случаях, установленных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4. Требования к уровню материально-технического обеспечения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2.4.1. Требования к зданиям и помещениям учрежд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Здание (помещения) должно быть обеспечено средствами коммунально-бытового обслуживания, системой кондиционирования помещений, средствами связи, тревожной кнопкой, системой простых и понятных указателей и знаковой навиг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Здание (помещения) должно быть оборудовано системами охранно-пожарной сигнализации, видеонаблюдения, звукового оповещения об опасности; первичными средствами пожаротушения, иметь постоянно готовые </w:t>
        <w:br/>
        <w:t>к эксплуатации эвакуационные выходы из помещений учреждения. Помещения должны быть оборудованы лаконичными и понятными надписями и указателями о направлениях передвижения людей внутри з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Здание (помещения) должно отвечать требованиям санитарно-гигиенических норм и правил противопожарной и антитеррористической безопасности, безопасности труда; защищено от воздействия факторов, отрицательно влияющих на качество предоставляемой муниципальной услуг (запыленности, загрязненности, шума, вибрации, излучения, повышенных или пониженных температуры и влажности воздуха, и иного) в соответствии </w:t>
        <w:br/>
        <w:t>с нормативно-технической документацией (государственные стандарты, санитарные нормы, строительные нормы, иные норм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Помещения должны быть обеспечены необходимой для предоставления муниципальной услуги мебелью и мягким инвентарем для сотрудников </w:t>
        <w:br/>
        <w:t xml:space="preserve">и посетителей. Внутри помещения должны быть предусмотрены места </w:t>
        <w:br/>
        <w:t>для ожидания и информационные стенды учрежд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лощади помещений рассчитываются исходя из функционального назначения и масштабов деятельности учреждения с учетом требований действующих строительных норм и правил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2.5. Требования к доступности муниципальной услуги для потребител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2.5.1. Требования к доступности здания (помещений) учрежд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чреждение должно быть размещено в пределах территориальной доступности для жителей одного или нескольких микрорайонов в специально предназначенных зданиях, обеспеченных всеми средствами коммунально-бытового обслуживания, телефонной связью и соответствующих санитарно-эпидемиологическим требованиям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В здании должны быть предусмотрены следующие помещен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учебные помещения (рабочая зона для получателей услуги, рабочая зона для педагога, дополнительное пространство для размещения учебно-наглядных пособий, технических средств обучения, зона для индивидуальных занятий получателей услуги и возможной  активной деятельност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гардеробная (гардеробная размещается на первом этаже и оснащается вешалками для одежды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санитарные узлы (санитарные узлы для мальчиков и девочек должны быть раздельные и оборудованы кабинами; для персонала должен быть выделен отдельный санузел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Исходя из направленности предоставляемых услуг, в учреждении могут быть предусмотрены иные помещ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мещения для теоретических занятий различной направленности предусматриваются из расчета не менее 2 кв.м на одного учащегос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Помещения учреждения по размерам (площади) и техническому состоянию должны отвечать требованиям санитарно-эпидемиологических норм и правил, правил противопожарной безопасности, безопасности труда и быть защищены </w:t>
        <w:br/>
        <w:t>от воздействия факторов, отрицательно влияющих на качество предоставляемых услуг (повышенной температуры воздуха, влажности воздуха, запыленности, загрязненности, шума, вибрации и так далее), иметь беспрепятственный доступ инвалидов и других маломобильных групп населе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При предоставлении услуги учреждение имеет право использовать специальное оборудование, инвентарь, аппаратуру, </w:t>
        <w:tab/>
        <w:t>приборы, отвечающие требованиям стандартов, технических условий, других нормативных документов и обеспечивающих надлежащее качество предоставляем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Учреждение должно быть укомплектовано медицинскими аптечками </w:t>
        <w:br/>
        <w:t>для оказания доврачебной помощ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Оформление предметно-пространственной среды учреждения должно обеспечить нормальное физическое и психическое здоровье учащегося. Необходимо учитывать требования эргономики, возрастной цветопсихологии </w:t>
        <w:br/>
        <w:t>и эстетические требования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бязательными в оформлении учреждения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символы – атрибуты Российской Федер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- копии учредительных документов (устав, свидетельство о постановке </w:t>
        <w:br/>
        <w:t>на учет в государственном налоговом органе и т.д.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режим работы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расписание зан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сведения о руководителе, заместителях руковод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- сведения о платных услугах (положение, перечень, образцы договоров, образец заявления от родителей, льготные условия, прейскурант цен на услугу, подписанный главным бухгалтером и руководителем учреждения, расписание занятий с указанием точного времени и места проведения занятий, </w:t>
        <w:br/>
        <w:t>ФИО руководителя объединения, секции, кружка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план работы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- здание (помещения) должно быть приспособлено для обслуживания инвалидов и оснащено соответствующим образом: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пандусами, специальными держателями, расширенными проходами, тактильными полосами по путям движения, позволяющими обеспечить беспрепятственный доступ инвалид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контрастной маркировкой ступеней по пути движ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информационной мнемосхемой (тактильной схемой движен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тактильными табличками с надписями, дублированными шрифтом Брай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специализированным санитарно-бытовым помещени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гусеничным мобильным подъемником для инвалид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- аудиовизуальными и информационными системами доступными </w:t>
        <w:br/>
        <w:t>для инвалидов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естницы, находящиеся по пути движения в помещение для предоставления услуги, оборуду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тактильными полосам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контрастной маркировкой крайних ступе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-поручнями с двух сторон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Помещения учреждения должны быть оборудованы лаконичными </w:t>
        <w:br/>
        <w:t>и понятными надписями и указателями о направлениях передвижения людей внутри з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2.5.2. Режим работы учреждения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ежим работы во время предоставления услуги определяется учреждением самостоятельно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списание занятий составляется учреждением для создания наиболее благоприятного режима труда и отдыха детей по представлению педагогических работников с учетом пожеланий получателя услуги, родителей (законных представителей) получателя услуги, возрастных особенностей и в рамках, установленных санитарно - гигиенических норм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слуга предоставляется не ранее 08.00 часов утра и не позднее 20.00 часов. Для обучающихся в возрасте 16 - 18 лет допускается окончание занятий в 21.00 часов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Продолжительность занятий устанавливается локальным нормативным актом учреждения, предоставляющего услугу по реализации дополнительных предпрофессиональных программ различной направленност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При наличии двух смен занятий организуется перерыв между сменами </w:t>
        <w:br/>
        <w:t>для уборки и проветривания помещений не менее 30 минут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осле 30-45 минут теоретических занятий рекомендуется организовывать перерыв длительностью не менее 10 мин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Рекомендуемая продолжительность занятий детей в учебные дни - не более 3-х академических часов в день, в выходные и каникулярные дни - не более</w:t>
        <w:br/>
        <w:t>4 академических часов в день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слуга может предоставляться в течение всего календарного года, включая каникулярное время, в режиме шестидневной рабочей недел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2.6. Требования к кадровому обеспечению предоставления муниципальной услуги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2.6.1. Учреждение должно располагать необходимым количеством специалистов, требуемым для предоставления муниципальной услуги в полном объеме. Структура и штатное расписание учреждения устанавливаются с учетом объемов и сложности предоставляемых муниципальных услуг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Для каждого работника должны быть утверждены должностные инструкции, устанавливающие его обязанности и прав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Работники Учреждения должны иметь образование, квалификацию, профессиональную подготовку, знания и опыт, необходимый для выполнения возложенных на них обязанносте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Основаниями для получения допуска к работе являются прохождение обязательных медицинских осмотров и инструктажей по технике безопасности </w:t>
        <w:br/>
        <w:t>и охране труда, пожарной и электробезопасности (с письменной отметкой каждого работника в соответствующих журналах). В дальнейшем работники учреждения должны проходить медицинский осмотр с периодичностью, определенной требованиями, предъявляемыми к данной должности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Лица, непосредственно обеспечивающие оказание услуги, должны иметь профессиональную квалификацию, соответствующую требованиям квалификационной характеристики по должности и полученной специальности, подтвержденную соответствующими документами об уровне образования и (или) квалификации, обладать знаниями и опытом, необходимыми для выполнения возложенных на них обязанносте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В профессиональной деятельности работники относятся к потребителям </w:t>
        <w:br/>
        <w:t xml:space="preserve">с уважением, обязаны оказывать всю необходимую помощь в выполнении </w:t>
        <w:br/>
        <w:t>их запросов, выглядеть опрятно и аккуратно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Административно-управленческий и педагогический персонал Учреждения не реже, чем один раз в три года должен проходить обучение на курсах переподготовки и повышения квалификаци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Учреждение обеспечивает работникам комфортные условия труда </w:t>
        <w:br/>
        <w:t>и предоставляет необходимые материалы и оборудование для предоставления муниципальной услуги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2.7. Требования к уровню информационного обеспечения потребителей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2.7.1. Учреждение обязано своевременно обеспечивать потребителей необходимой и достоверной информацией о предоставляемых муниципальных услугах и обеспечить возможность их правильного выб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2.7.2. Информация у входа в Учреждени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информация о виде и наименовании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информация о режиме работы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информация о сроках и условиях прие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2.7.3. Информация в помещениях Учреждений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об адресе и телефонах учредите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о месте нахождении учреждения, режиме, графике работы, контактных телефонах и об адресах электронной поч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о структуре и об органах управления учреждением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о реализуемых образовательных программах с указанием учебных предметов, курсов, дисциплин, предусмотренных соответствующей образовательной программо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о сроках и основных условиях приема в учреждение, часах приема специалистов учреждения по вопросам поступления и обу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о языках образов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о руководителе учреждения, его заместител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о персональном составе педагогических работников с указанием уровня образования, квалификации и опыта работ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о сроках и основных условиях приема в учреждение, часах приема специалистов учреждения по вопросам поступления и обуч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- информация об услугах, в том числе для платных с указанием цен </w:t>
        <w:br/>
        <w:t>и периода их действ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копии уставных документов учреждения, лицензии на осуществление образовательной деятельности (с приложениям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копия положения об оказании платных услуг, в том числе образец договора об оказании платных услуг, приказ о тарифах на платные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образец свидетельства об окончании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 xml:space="preserve">-информация о планируемых к проведению в учреждении мероприятиях </w:t>
        <w:br/>
        <w:t>(с указанием времени и даты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2.7.4. Информация в средствах массовой информации, информационных буклетах об учрежден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о виде и наименовании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об адресе и контактных телефон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о сроках и условиях приема в учрежд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о перечне направлении обучения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2.7.5. Информация на сайте учреждения:</w:t>
      </w:r>
    </w:p>
    <w:p>
      <w:pPr>
        <w:pStyle w:val="Normal"/>
        <w:ind w:firstLine="709"/>
        <w:jc w:val="both"/>
        <w:textAlignment w:val="baseline"/>
        <w:rPr/>
      </w:pPr>
      <w:r>
        <w:rPr>
          <w:rFonts w:eastAsia="Times New Roman"/>
          <w:sz w:val="28"/>
          <w:szCs w:val="28"/>
        </w:rPr>
        <w:t xml:space="preserve">Информация и документы, указанные в п. 2.7.3. в соответствии </w:t>
        <w:br/>
        <w:t>с законодательством Российской Федерации не отнесены к сведениям, составляющим государственную и иную охраняемую законом тайну, подлежат размещению на официальном сайте учреждения в сети «Интернет» и обновлению в течение десяти рабочих дней со дня их создания, получения или внесения в них соответствующих изменений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фициальный сайт в информационно-телекоммуникационной сети «Интернет» адаптирован для лиц с нарушением зр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2.7.6. Информирование потребителей результата муниципальной услуги осуществляе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через сайт учреждения и социальные сети в информационно-коммуникационной сети «Интернет»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- посредством размещения информации на информационных стендах </w:t>
        <w:br/>
        <w:t>в здании (помещении) Учреждения, на вывеске у входа в здание (помещение)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- посредством информационной рассылки по федеральной </w:t>
        <w:br/>
        <w:t>и (или) электронной поч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- на основании письменного запроса, отправленного по федеральной </w:t>
        <w:br/>
        <w:t>и (или) электронной почт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по телефону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при личном посещении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через средства массовой информации (периодическая печать, информационные порталы сети «Интернет») и посредством различных форм рекламы (афиши на рекламных стендах, баннеры, печатная рекламная продукц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2.7.7. На сайте Учреждения в сети «Интернет» размещается следующая информац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полное наименование Учреждения, почтовый и электронный адре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местонахождение и маршрут проезда к зданию, где размещается учрежд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режим работы учреждения (изменения в режиме работы Учрежден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фамилия, имя, отчество руководителя учреждения, его замест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структура учреждения, с указанием названия структурных подразделений Учреждения с указанием фамилии, имени, отчества их руковод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контактные телефоны (номер справочного телефона, номера телефонов руководителя Учреждения, его заместителей, руководителей структурных подразделений Учрежден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стандарт качества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- перечень предоставляемых Учреждением муниципальных услуг, </w:t>
        <w:br/>
        <w:t>в том числе платных (с указанием стоимост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о проводимых киносеанса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- </w:t>
      </w:r>
      <w:r>
        <w:rPr>
          <w:rFonts w:eastAsia="Times New Roman"/>
          <w:sz w:val="28"/>
          <w:szCs w:val="28"/>
          <w:lang w:val="en-US"/>
        </w:rPr>
        <w:t>on</w:t>
      </w:r>
      <w:r>
        <w:rPr>
          <w:rFonts w:eastAsia="Times New Roman"/>
          <w:sz w:val="28"/>
          <w:szCs w:val="28"/>
        </w:rPr>
        <w:t>-</w:t>
      </w:r>
      <w:r>
        <w:rPr>
          <w:rFonts w:eastAsia="Times New Roman"/>
          <w:sz w:val="28"/>
          <w:szCs w:val="28"/>
          <w:lang w:val="en-US"/>
        </w:rPr>
        <w:t>line</w:t>
      </w:r>
      <w:r>
        <w:rPr>
          <w:rFonts w:eastAsia="Times New Roman"/>
          <w:sz w:val="28"/>
          <w:szCs w:val="28"/>
        </w:rPr>
        <w:t xml:space="preserve"> сервис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rFonts w:eastAsia="Times New Roman"/>
          <w:sz w:val="28"/>
          <w:szCs w:val="28"/>
        </w:rPr>
        <w:t>- досудебный (внесудебный) порядок обжалования решений и действий (бездействия) должностных лиц учрежд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2.7.8. На информационных стендах в здании (помещении) Учреждения размещается следующая информаци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полное наименование Учреждения, почтовый и электронный адрес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режим работы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фамилия, имя, отчество руководителя учреждения, его замест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структура Учреждения, с указанием названия структурных подразделений учреждений с указанием фамилии, имени, отчества их руководите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контактные телефоны (номер справочного телефона, номера телефонов руководителя Учреждения, его заместителей, руководителей структурных подразделений учрежден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перечень предоставляемых учреждением муниципальных услуг, в том числе платных (с указанием стоимост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о проводимых киносеансах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2.7.9. Информирование о порядке предоставления муниципальной услуги </w:t>
        <w:br/>
        <w:t xml:space="preserve">по телефону осуществляется в соответствии с графиком работы Учреждения двумя способами: посредством справочного телефона и непосредственно должностными лицами, предоставляющими муниципальную услугу. Время ожидания консультации по телефону не должно превышать 5 минут. Ответ </w:t>
        <w:br/>
        <w:t>на телефонный звонок должен содержать информацию о наименовании Учреждения, фамилии, имени, отчестве и должности работника, принявшего телефонный звонок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2.7.10. Информацию о порядке предоставления муниципальной услуги можно получить у сотрудников Учреждения и (или) непосредственно должностного лица, предоставляющего муниципальную услугу </w:t>
        <w:br/>
        <w:t>при непосредственном посещении Учреждения. Время ожидания заявителем получения информации не должно превышать 15 минут с момента обращ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2.7.11. При ответах на телефонные звонки и устные обращения, должностные лица Учреждения должны в вежливой и доступной форме дать исчерпывающие ответы на все возникающие у заявителя вопросы, связанные </w:t>
        <w:br/>
        <w:t xml:space="preserve">с предоставлением муниципальной услуги. Во время разговора должностное лицо должно произносить слова четко, избегать «параллельных разговоров» </w:t>
        <w:br/>
        <w:t xml:space="preserve">с окружающими и не прерывать разговор по причине поступления звонка </w:t>
        <w:br/>
        <w:t>на другой аппарат. Разговор не должен продолжаться более 10 минут.</w:t>
      </w:r>
    </w:p>
    <w:p>
      <w:pPr>
        <w:pStyle w:val="Normal"/>
        <w:widowControl w:val="false"/>
        <w:autoSpaceDE w:val="false"/>
        <w:spacing w:before="240" w:after="0"/>
        <w:ind w:firstLine="709"/>
        <w:jc w:val="center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аздел 3. Осуществление контроля за соблюдением стандарта качеств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3.1. Контроль за соблюдением положений настоящего стандарта и иных нормативных правовых актов, устанавливающих требования к предоставлению муниципальной услуги, осуществляется посредством проведения процедур внутреннего и внешнего контроля (далее – контрольные мероприятия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3.2.Внутренний контроль проводится руководителем Учреждения, </w:t>
        <w:br/>
        <w:t>его заместителем и подразделяется н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оперативный контроль (по выявленным проблемным фактам и жалобам, касающимся качества предоставления услуг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контроль мероприятий (анализ и оценка проведенного мероприятия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итоговый контроль (анализ деятельности Учреждения по результатам отчетного года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3.3.Осуществление внешнего контроля за деятельностью Учреждения </w:t>
        <w:br/>
        <w:t>по предоставлению услуг в части соблюдения требований к качеству осуществляется Отделом культуры и включает в себ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контроль соответствия фактически предоставляемых услуг Учреждением требованиям настоящего стандарта качеств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проведение мониторинга основных показателей деятельности учрежде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- анализ обращений и жалоб граждан, поступивших в Отдел культуры; непосредственно в администрацию городского округа Котельники Московской области, иные органы власти, ведомства (при их наличии)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Отдел культуры вправ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- провести по фактам обращений (жалоб) служебные расследования, проверки, иные контрольные мероприятия; 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- принять меры по привлечению к ответственности соответствующих специалистов по выявленным нарушениям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лановые контрольные мероприятия проводятся один раз в год, внеплановые - по факту поступления жалоб на качество предоставляемых услуг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0"/>
        <w:ind w:firstLine="709"/>
        <w:jc w:val="center"/>
        <w:outlineLvl w:val="1"/>
        <w:rPr/>
      </w:pPr>
      <w:r>
        <w:rPr>
          <w:rFonts w:eastAsia="Times New Roman"/>
          <w:sz w:val="28"/>
          <w:szCs w:val="28"/>
        </w:rPr>
        <w:t>Раздел 4. Учет мнения потребителей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4.1. Мнения потребителей услуги об уровне качества и доступности муниципальной услуги опреде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- по результатам проведения мониторинга качества предоставления муниципальной услуги, в ходе которого проводится опрос, интервьюирование, анкетирование потребителей муниципальной услуги и анализ собранной информаци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- по результатам рассмотрения письменных предложений, заявлений </w:t>
        <w:br/>
        <w:t>или жалоб потребителей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4.2. Мнения потребителей услуги изучаются, анализируются </w:t>
        <w:br/>
        <w:t>и используются при проведении оценки доступности и качества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240" w:after="0"/>
        <w:ind w:firstLine="709"/>
        <w:jc w:val="center"/>
        <w:outlineLvl w:val="1"/>
        <w:rPr/>
      </w:pPr>
      <w:r>
        <w:rPr>
          <w:rFonts w:eastAsia="Times New Roman"/>
          <w:sz w:val="28"/>
          <w:szCs w:val="28"/>
        </w:rPr>
        <w:t>Раздел 5. Показатели качества и (или) объема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5.1. Показателями качества предоставления муниципальной услуги являются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1) доля детей, осваивающих дополнительные предпрофессиональные (дополнительные общеразвивающие) программы в образовательном учреждени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пi / Ко x 100%, гд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пi - количество детей, осваивающих i-тую программу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о - общее количество детей, осваивающих программы в учреждении.</w:t>
      </w:r>
    </w:p>
    <w:p>
      <w:pPr>
        <w:pStyle w:val="Normal"/>
        <w:widowControl w:val="false"/>
        <w:autoSpaceDE w:val="false"/>
        <w:spacing w:before="240" w:after="0"/>
        <w:ind w:firstLine="709"/>
        <w:jc w:val="both"/>
        <w:rPr/>
      </w:pPr>
      <w:r>
        <w:rPr>
          <w:rFonts w:eastAsia="Times New Roman"/>
          <w:sz w:val="28"/>
          <w:szCs w:val="28"/>
        </w:rPr>
        <w:t>2) доля детей, ставших победителями и призерами не ниже общегородских конкурсов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муi / Кпi x 100%, гд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Пмуi - количество получателей муниципальной услуги, ставших победителями и призерами не ниже общегородских конкурсов по i-той программе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Кпi - количество детей, осваивающих i-тую программ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Times New Roman"/>
          <w:sz w:val="28"/>
          <w:szCs w:val="28"/>
        </w:rPr>
        <w:t>3) доля родителей (законных представителей), удовлетворенных условиями и качеством предоставляемой образовательной услуги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((Ук + Уусл) / Копр x 2) x 100%, где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к - количество опрошенных родителей (законных представителей), удовлетворенных качеством предоставления муниципальной услуги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усл - количество опрошенных родителей (законных представителей), удовлетворенных условием предоставления муниципальной услуги</w:t>
      </w:r>
    </w:p>
    <w:p>
      <w:pPr>
        <w:pStyle w:val="Normal"/>
        <w:spacing w:before="240" w:after="0"/>
        <w:ind w:firstLine="709"/>
        <w:jc w:val="center"/>
        <w:rPr/>
      </w:pPr>
      <w:r>
        <w:rPr>
          <w:rFonts w:eastAsia="Times New Roman"/>
          <w:sz w:val="28"/>
          <w:szCs w:val="28"/>
        </w:rPr>
        <w:t>Раздел 6. Порядок обжалования нарушений требований Стандарта (порядок подачи жалобы, ее рассмотрения, порядок осуществления проверочных действий и информирования заявителя о принятых мерах и т.д.)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6.1. Обжаловать нарушение требований настоящего Стандарта может любое лицо, посетившее Учреждение, оказывающее услугу.</w:t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>6.2. Лицо, подающее жалобу на нарушение требований настоящего Стандарта (далее – заявитель), может обжаловать нарушение требований настоящего Стандарта следующими способами:</w:t>
      </w:r>
    </w:p>
    <w:p>
      <w:pPr>
        <w:pStyle w:val="Normal"/>
        <w:tabs>
          <w:tab w:val="clear" w:pos="708"/>
          <w:tab w:val="left" w:pos="-1560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>- сделать указание на нарушение требований Стандарта сотруднику Учреждения, оказывающее услугу;</w:t>
      </w:r>
    </w:p>
    <w:p>
      <w:pPr>
        <w:pStyle w:val="Normal"/>
        <w:tabs>
          <w:tab w:val="clear" w:pos="708"/>
          <w:tab w:val="left" w:pos="-1560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>- подать жалобу на нарушение требований Стандарта руководителю Учреждения, оказывающее услугу;</w:t>
      </w:r>
    </w:p>
    <w:p>
      <w:pPr>
        <w:pStyle w:val="Normal"/>
        <w:tabs>
          <w:tab w:val="clear" w:pos="708"/>
          <w:tab w:val="left" w:pos="-1560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>- подать жалобу на нарушение требований Стандарта в администрацию города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6.3. Указание на нарушение требований Стандарта работнику, непосредственно оказывающему муниципальную услугу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- при выявлении нарушения требований, установленных Стандартом, заявитель вправе указать на это работнику с целью незамедлительного устранения нарушений и (или) получения извинений в случае, когда нарушение требований Стандарта было допущено непосредственно по отношению к заявителю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- при невозможности или отказе работника учреждения устранить допущенное нарушение требований Стандарта и (или) принести извинения заявитель может использовать иные способы обжалования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6.4. Жалоба на нарушение требований Стандарта руководителю Учреждения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- при выявлении нарушения требований, установленных Стандартом, заявитель может направить жалобу в письменной или устной форме руководителю учреждения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- обращение заявителя с жалобой к руководителю учреждения может быть осуществлено не позднее 3-х рабочих дней после установления заявителем факта нарушения требований Стандарта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Руководитель учреждения принимает меры по установлению фактов, изложенных в жалобе заявителя, и по результатам рассмотрения жалобы принимает одно из следующих решений: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- удовлетворить (частично или в полном объеме) требования заявителя </w:t>
        <w:br/>
        <w:t>и принять меры по устранению нарушений стандарта качества;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>- аргументировано отказать заявителю в удовлетворении его требований.</w:t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В случае подтверждения факта нарушения требований Стандарта, руководитель учреждения приносит извинения заявителю от лица учреждения </w:t>
        <w:br/>
        <w:t xml:space="preserve">за имевший место факт нарушения требований Стандарта и принимает меры </w:t>
        <w:br/>
        <w:t>по его устранению.</w:t>
      </w:r>
    </w:p>
    <w:p>
      <w:pPr>
        <w:pStyle w:val="Normal"/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Учреждение обязано предоставить заявителю официальный аргументированный ответ о результатах рассмотрения жалобы и принятых мерах в устной или письменной форме (если жалоба была направлена в письменной форме), в течение 10 рабочих дней с даты ее поступления.</w:t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>Типовая форма жалобы представлена в приложении к настоящему Стандарту.</w:t>
      </w:r>
    </w:p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/>
      </w:pPr>
      <w:r>
        <w:rPr>
          <w:rFonts w:eastAsia="Times New Roman"/>
          <w:sz w:val="28"/>
          <w:szCs w:val="28"/>
        </w:rPr>
        <w:t>6.5. Подача и рассмотрение жалобы в администрации города осуществляются в порядке, установленном Федеральным законом от 02.05.2006 № 59-ФЗ «О порядке рассмотрения обращений граждан Российской Федерации».</w:t>
      </w:r>
    </w:p>
    <w:p>
      <w:pPr>
        <w:pStyle w:val="Normal"/>
        <w:spacing w:before="240" w:after="0"/>
        <w:ind w:firstLine="851"/>
        <w:jc w:val="center"/>
        <w:rPr/>
      </w:pPr>
      <w:r>
        <w:rPr>
          <w:sz w:val="28"/>
          <w:szCs w:val="28"/>
          <w:lang w:eastAsia="en-US"/>
        </w:rPr>
        <w:t>Раздел 7. Ответственность за нарушение требований Стандарта качества выполнения муниципальной услуги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7.1. Меры ответственности за нарушение требований Стандарта </w:t>
        <w:br/>
        <w:t>к сотрудникам учреждения, выполняющее работу, устанавливаются руководителем данного Учреждения в соответствии с  учетом норм федерального законодательства, законодательства Московской области, локальными актами Учреждения и требованиями настоящего Стандарт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>7.2. По результатам установления имевшего место факта нарушения требований Стандарта в результате проверочных действий структурного подразделения администрации города, ответственного за организацию выполнения муниципальной работы,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или судебного решения к ответственности </w:t>
        <w:br/>
        <w:t>за нарушение требований Стандарта может быть привлечён руководитель учреждения, выполняющего работу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eastAsia="en-US"/>
        </w:rPr>
        <w:t xml:space="preserve">7.3. Меры ответственности за нарушение требований Стандарта </w:t>
        <w:br/>
        <w:t xml:space="preserve">к руководителю учреждения, выполняющего работу, определяются </w:t>
        <w:br/>
        <w:t>в соответствии с действующим законодательством.</w:t>
      </w:r>
    </w:p>
    <w:p>
      <w:pPr>
        <w:pStyle w:val="Normal"/>
        <w:ind w:firstLine="709"/>
        <w:rPr>
          <w:rFonts w:eastAsia="Times New Roman"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</w:r>
    </w:p>
    <w:p>
      <w:pPr>
        <w:pStyle w:val="Normal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left="5670" w:hanging="0"/>
        <w:rPr>
          <w:rFonts w:eastAsia="Times New Roman"/>
        </w:rPr>
      </w:pPr>
      <w:r>
        <w:rPr>
          <w:rFonts w:eastAsia="Times New Roman"/>
        </w:rPr>
        <w:t>Приложение</w:t>
      </w:r>
    </w:p>
    <w:p>
      <w:pPr>
        <w:pStyle w:val="Normal"/>
        <w:ind w:left="5670" w:hanging="0"/>
        <w:rPr>
          <w:rFonts w:eastAsia="Times New Roman"/>
        </w:rPr>
      </w:pPr>
      <w:r>
        <w:rPr>
          <w:rFonts w:eastAsia="Times New Roman"/>
        </w:rPr>
        <w:t>к стандарту качества выполнения муниципальной услуги «Реализация дополнительных предпрофессиональных программ в области искусства»</w:t>
      </w:r>
    </w:p>
    <w:p>
      <w:pPr>
        <w:pStyle w:val="Normal"/>
        <w:tabs>
          <w:tab w:val="clear" w:pos="708"/>
          <w:tab w:val="left" w:pos="3780" w:leader="none"/>
          <w:tab w:val="left" w:pos="4320" w:leader="none"/>
        </w:tabs>
        <w:jc w:val="right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ind w:left="5670" w:hanging="0"/>
        <w:rPr/>
      </w:pPr>
      <w:r>
        <w:rPr>
          <w:rFonts w:eastAsia="Times New Roman"/>
        </w:rPr>
        <w:t xml:space="preserve">       </w:t>
      </w:r>
      <w:r>
        <w:rPr>
          <w:rFonts w:eastAsia="Times New Roman"/>
          <w:sz w:val="18"/>
          <w:szCs w:val="18"/>
        </w:rPr>
        <w:t>кому________________________________________</w:t>
      </w:r>
    </w:p>
    <w:p>
      <w:pPr>
        <w:pStyle w:val="Normal"/>
        <w:ind w:left="5670" w:hanging="0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(Ф.И.О. руководителя)</w:t>
      </w:r>
    </w:p>
    <w:p>
      <w:pPr>
        <w:pStyle w:val="Normal"/>
        <w:ind w:left="5670" w:hanging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от__________________________________________</w:t>
      </w:r>
    </w:p>
    <w:p>
      <w:pPr>
        <w:pStyle w:val="Normal"/>
        <w:ind w:left="5670" w:hanging="0"/>
        <w:jc w:val="center"/>
        <w:rPr>
          <w:rFonts w:eastAsia="Times New Roman"/>
        </w:rPr>
      </w:pPr>
      <w:r>
        <w:rPr>
          <w:rFonts w:eastAsia="Times New Roman"/>
          <w:sz w:val="18"/>
          <w:szCs w:val="18"/>
        </w:rPr>
        <w:t>(Ф.И.О. заявителя)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Жалоба на нарушение требований Стандарта качества муниципальной услуги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Я, _____________________________________________________________________________,</w:t>
      </w:r>
    </w:p>
    <w:p>
      <w:pPr>
        <w:pStyle w:val="Normal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(ФИО заявителя)</w:t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роживающий по адресу _______________________________________________________________________________________________________________________________________________________________,</w:t>
      </w:r>
    </w:p>
    <w:p>
      <w:pPr>
        <w:pStyle w:val="Normal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(индекс, город, улица, дом, квартира)</w:t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даю жалобу от имени ___________________________________________________________</w:t>
      </w:r>
    </w:p>
    <w:p>
      <w:pPr>
        <w:pStyle w:val="Normal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(своего, или ФИО лица, которое представляет заявитель)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на нарушение стандарта качества муниципальной услуги:</w:t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_______________________________________________________________________________________________________________________________________________________________,допущенное__________________________________________________</w:t>
      </w:r>
    </w:p>
    <w:p>
      <w:pPr>
        <w:pStyle w:val="Normal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(наименование Учреждения, допустившего нарушение Стандарта)</w:t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 части следующих требований:</w:t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.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(описание нарушения, в т.ч. участники, место, дата и время фиксации нарушения)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.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(описание нарушения, в т.ч. участники, место, дата и время фиксации нарушения)</w:t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(описание нарушения, в т.ч. участники, место, дата и время фиксации нарушения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До момента подачи настоящей жалобы мною (моим доверителем) были использованы следующие способы обжалования вышеуказанных нарушений: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обращение к сотруднику Учреждения, оказывающего услугу ______________ (да/нет)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обращение к руководителю Учреждения, оказывающего услугу ____________ (да/нет)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Для подтверждения представленной мной информации у меня имеются следующие материалы: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.Официальное письмо Учреждения, оказывающего услугу, о предпринятых мерах по факту получения жалобы ___________________________________________________(да/нет).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.Официальное письмо Учреждения, оказывающего услугу, об отказе в удовлетворении требований заявителя _______________________________________(да/нет).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Расписка в получении жалобы, подписанная руководителем Учреждения, оказывающего услугу _____________________________________________________(да/нет).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Копии имеющихся документов, указанных в п.1-3 прилагаю к жалобе______ (да/нет).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Достоверность представленных мною сведений подтверждаю.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6"/>
        <w:gridCol w:w="512"/>
        <w:gridCol w:w="3699"/>
      </w:tblGrid>
      <w:tr>
        <w:trPr/>
        <w:tc>
          <w:tcPr>
            <w:tcW w:w="5536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.И.О.________________________________</w:t>
              <w:br/>
              <w:t>паспорт серия ___________№_____________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ыдан ________________________________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______________________________________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______________________________________</w:t>
            </w:r>
          </w:p>
        </w:tc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та</w:t>
            </w:r>
          </w:p>
        </w:tc>
      </w:tr>
      <w:tr>
        <w:trPr/>
        <w:tc>
          <w:tcPr>
            <w:tcW w:w="5536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ата выдачи ___________________________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512" w:type="dxa"/>
            <w:tcBorders/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подпись</w:t>
            </w:r>
          </w:p>
        </w:tc>
      </w:tr>
      <w:tr>
        <w:trPr/>
        <w:tc>
          <w:tcPr>
            <w:tcW w:w="5536" w:type="dxa"/>
            <w:tcBorders/>
          </w:tcPr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нтактный телефон____________________</w:t>
            </w:r>
          </w:p>
        </w:tc>
        <w:tc>
          <w:tcPr>
            <w:tcW w:w="51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3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035" w:leader="none"/>
          <w:tab w:val="left" w:pos="5103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73"/>
      <w:headerReference w:type="first" r:id="rId74"/>
      <w:type w:val="nextPage"/>
      <w:pgSz w:w="11906" w:h="16838"/>
      <w:pgMar w:left="1134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4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6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rFonts w:eastAsia="Calibri"/>
      <w:sz w:val="24"/>
      <w:szCs w:val="24"/>
      <w:lang w:val="ru-RU" w:bidi="ar-SA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Normaltextrun">
    <w:name w:val="normaltextru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7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aragraph">
    <w:name w:val="paragraph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aukkk1232@mail.ru" TargetMode="External"/><Relationship Id="rId3" Type="http://schemas.openxmlformats.org/officeDocument/2006/relationships/hyperlink" Target="http://www.dimegion.ru/" TargetMode="External"/><Relationship Id="rId4" Type="http://schemas.openxmlformats.org/officeDocument/2006/relationships/hyperlink" Target="mailto:ktln_cultura@mosreg.ru" TargetMode="External"/><Relationship Id="rId5" Type="http://schemas.openxmlformats.org/officeDocument/2006/relationships/hyperlink" Target="mailto:nadegdaclub2005@yandex.ru" TargetMode="External"/><Relationship Id="rId6" Type="http://schemas.openxmlformats.org/officeDocument/2006/relationships/hyperlink" Target="consultantplus://offline/ref=2E29060CD8573C6B69C766D057B2D47810BF66CA42E70C2860785ADC77b1fFI" TargetMode="External"/><Relationship Id="rId7" Type="http://schemas.openxmlformats.org/officeDocument/2006/relationships/hyperlink" Target="consultantplus://offline/ref=2E29060CD8573C6B69C766D057B2D47813B767C446E00C2860785ADC77b1fFI" TargetMode="External"/><Relationship Id="rId8" Type="http://schemas.openxmlformats.org/officeDocument/2006/relationships/hyperlink" Target="consultantplus://offline/ref=2E29060CD8573C6B69C766D057B2D47813B767CC40E30C2860785ADC77b1fFI" TargetMode="External"/><Relationship Id="rId9" Type="http://schemas.openxmlformats.org/officeDocument/2006/relationships/hyperlink" Target="consultantplus://offline/ref=2E29060CD8573C6B69C766D057B2D47813B767CC40E00C2860785ADC77b1fFI" TargetMode="External"/><Relationship Id="rId10" Type="http://schemas.openxmlformats.org/officeDocument/2006/relationships/hyperlink" Target="consultantplus://offline/ref=2E29060CD8573C6B69C766D057B2D47813B766CE4AE20C2860785ADC77b1fFI" TargetMode="External"/><Relationship Id="rId11" Type="http://schemas.openxmlformats.org/officeDocument/2006/relationships/hyperlink" Target="consultantplus://offline/ref=2E29060CD8573C6B69C766D057B2D47813B76EC545ED0C2860785ADC77b1fFI" TargetMode="External"/><Relationship Id="rId12" Type="http://schemas.openxmlformats.org/officeDocument/2006/relationships/hyperlink" Target="consultantplus://offline/ref=2E29060CD8573C6B69C766D057B2D47813B767C540E50C2860785ADC77b1fFI" TargetMode="External"/><Relationship Id="rId13" Type="http://schemas.openxmlformats.org/officeDocument/2006/relationships/hyperlink" Target="consultantplus://offline/ref=2E29060CD8573C6B69C766D057B2D47810B36FCA43EC0C2860785ADC77b1fFI" TargetMode="External"/><Relationship Id="rId14" Type="http://schemas.openxmlformats.org/officeDocument/2006/relationships/hyperlink" Target="consultantplus://offline/ref=2E29060CD8573C6B69C766D057B2D47810B561CF45EE5122682156DEb7f0I" TargetMode="External"/><Relationship Id="rId15" Type="http://schemas.openxmlformats.org/officeDocument/2006/relationships/hyperlink" Target="https://invaprom.ru/catalog/mobilnye/stair-trak-e801/" TargetMode="External"/><Relationship Id="rId16" Type="http://schemas.openxmlformats.org/officeDocument/2006/relationships/hyperlink" Target="mailto:maukkk1232@mail.ru" TargetMode="External"/><Relationship Id="rId17" Type="http://schemas.openxmlformats.org/officeDocument/2006/relationships/hyperlink" Target="http://www.dimegion.ru/" TargetMode="External"/><Relationship Id="rId18" Type="http://schemas.openxmlformats.org/officeDocument/2006/relationships/hyperlink" Target="mailto:ktln_cultura@mosreg.ru" TargetMode="External"/><Relationship Id="rId19" Type="http://schemas.openxmlformats.org/officeDocument/2006/relationships/hyperlink" Target="mailto:nadegdaclub2005@yandex.ru" TargetMode="External"/><Relationship Id="rId20" Type="http://schemas.openxmlformats.org/officeDocument/2006/relationships/hyperlink" Target="consultantplus://offline/ref=2E29060CD8573C6B69C766D057B2D47810BF66CA42E70C2860785ADC77b1fFI" TargetMode="External"/><Relationship Id="rId21" Type="http://schemas.openxmlformats.org/officeDocument/2006/relationships/hyperlink" Target="consultantplus://offline/ref=2E29060CD8573C6B69C766D057B2D47813B767C446E00C2860785ADC77b1fFI" TargetMode="External"/><Relationship Id="rId22" Type="http://schemas.openxmlformats.org/officeDocument/2006/relationships/hyperlink" Target="consultantplus://offline/ref=2E29060CD8573C6B69C766D057B2D47813B767CC40E30C2860785ADC77b1fFI" TargetMode="External"/><Relationship Id="rId23" Type="http://schemas.openxmlformats.org/officeDocument/2006/relationships/hyperlink" Target="consultantplus://offline/ref=2E29060CD8573C6B69C766D057B2D47813B767CC40E00C2860785ADC77b1fFI" TargetMode="External"/><Relationship Id="rId24" Type="http://schemas.openxmlformats.org/officeDocument/2006/relationships/hyperlink" Target="consultantplus://offline/ref=2E29060CD8573C6B69C766D057B2D47813B766CE4AE20C2860785ADC77b1fFI" TargetMode="External"/><Relationship Id="rId25" Type="http://schemas.openxmlformats.org/officeDocument/2006/relationships/hyperlink" Target="consultantplus://offline/ref=2E29060CD8573C6B69C766D057B2D47813B76EC545ED0C2860785ADC77b1fFI" TargetMode="External"/><Relationship Id="rId26" Type="http://schemas.openxmlformats.org/officeDocument/2006/relationships/hyperlink" Target="consultantplus://offline/ref=2E29060CD8573C6B69C766D057B2D47813B767C540E50C2860785ADC77b1fFI" TargetMode="External"/><Relationship Id="rId27" Type="http://schemas.openxmlformats.org/officeDocument/2006/relationships/hyperlink" Target="consultantplus://offline/ref=2E29060CD8573C6B69C766D057B2D47810B36FCA43EC0C2860785ADC77b1fFI" TargetMode="External"/><Relationship Id="rId28" Type="http://schemas.openxmlformats.org/officeDocument/2006/relationships/hyperlink" Target="consultantplus://offline/ref=2E29060CD8573C6B69C766D057B2D47810B561CF45EE5122682156DEb7f0I" TargetMode="External"/><Relationship Id="rId29" Type="http://schemas.openxmlformats.org/officeDocument/2006/relationships/hyperlink" Target="https://invaprom.ru/catalog/mobilnye/stair-trak-e801/" TargetMode="External"/><Relationship Id="rId30" Type="http://schemas.openxmlformats.org/officeDocument/2006/relationships/hyperlink" Target="mailto:maukkk1232@mail.ru" TargetMode="External"/><Relationship Id="rId31" Type="http://schemas.openxmlformats.org/officeDocument/2006/relationships/hyperlink" Target="http://www.dimegion.ru/" TargetMode="External"/><Relationship Id="rId32" Type="http://schemas.openxmlformats.org/officeDocument/2006/relationships/hyperlink" Target="mailto:ktln_cultura@mosreg.ru" TargetMode="External"/><Relationship Id="rId33" Type="http://schemas.openxmlformats.org/officeDocument/2006/relationships/hyperlink" Target="mailto:nadegdaclub2005@yandex.ru" TargetMode="External"/><Relationship Id="rId34" Type="http://schemas.openxmlformats.org/officeDocument/2006/relationships/hyperlink" Target="consultantplus://offline/ref=2E29060CD8573C6B69C766D057B2D47810BF66CA42E70C2860785ADC77b1fFI" TargetMode="External"/><Relationship Id="rId35" Type="http://schemas.openxmlformats.org/officeDocument/2006/relationships/hyperlink" Target="consultantplus://offline/ref=2E29060CD8573C6B69C766D057B2D47813B767C446E00C2860785ADC77b1fFI" TargetMode="External"/><Relationship Id="rId36" Type="http://schemas.openxmlformats.org/officeDocument/2006/relationships/hyperlink" Target="consultantplus://offline/ref=2E29060CD8573C6B69C766D057B2D47813B767CC40E30C2860785ADC77b1fFI" TargetMode="External"/><Relationship Id="rId37" Type="http://schemas.openxmlformats.org/officeDocument/2006/relationships/hyperlink" Target="consultantplus://offline/ref=2E29060CD8573C6B69C766D057B2D47813B767CC40E00C2860785ADC77b1fFI" TargetMode="External"/><Relationship Id="rId38" Type="http://schemas.openxmlformats.org/officeDocument/2006/relationships/hyperlink" Target="consultantplus://offline/ref=2E29060CD8573C6B69C766D057B2D47813B766CE4AE20C2860785ADC77b1fFI" TargetMode="External"/><Relationship Id="rId39" Type="http://schemas.openxmlformats.org/officeDocument/2006/relationships/hyperlink" Target="consultantplus://offline/ref=2E29060CD8573C6B69C766D057B2D47813B76EC545ED0C2860785ADC77b1fFI" TargetMode="External"/><Relationship Id="rId40" Type="http://schemas.openxmlformats.org/officeDocument/2006/relationships/hyperlink" Target="consultantplus://offline/ref=2E29060CD8573C6B69C766D057B2D47813B767C540E50C2860785ADC77b1fFI" TargetMode="External"/><Relationship Id="rId41" Type="http://schemas.openxmlformats.org/officeDocument/2006/relationships/hyperlink" Target="consultantplus://offline/ref=2E29060CD8573C6B69C766D057B2D47810B36FCA43EC0C2860785ADC77b1fFI" TargetMode="External"/><Relationship Id="rId42" Type="http://schemas.openxmlformats.org/officeDocument/2006/relationships/hyperlink" Target="consultantplus://offline/ref=2E29060CD8573C6B69C766D057B2D47810B561CF45EE5122682156DEb7f0I" TargetMode="External"/><Relationship Id="rId43" Type="http://schemas.openxmlformats.org/officeDocument/2006/relationships/hyperlink" Target="consultantplus://offline/ref=2E29060CD8573C6B69C766D057B2D47810BE61C844E40C2860785ADC77b1fFI" TargetMode="External"/><Relationship Id="rId44" Type="http://schemas.openxmlformats.org/officeDocument/2006/relationships/hyperlink" Target="consultantplus://offline/ref=2F99317351946320DF8B9F4D0F29C435151BC1BFEFDD065922B61AC80EE6N" TargetMode="External"/><Relationship Id="rId45" Type="http://schemas.openxmlformats.org/officeDocument/2006/relationships/hyperlink" Target="consultantplus://offline/ref=2F99317351946320DF8B9F4D0F29C435151BC1BFEFDD065922B61AC80EE6N" TargetMode="External"/><Relationship Id="rId46" Type="http://schemas.openxmlformats.org/officeDocument/2006/relationships/hyperlink" Target="mailto:maukkk1232@mail.ru" TargetMode="External"/><Relationship Id="rId47" Type="http://schemas.openxmlformats.org/officeDocument/2006/relationships/hyperlink" Target="http://www.dimegion.ru/" TargetMode="External"/><Relationship Id="rId48" Type="http://schemas.openxmlformats.org/officeDocument/2006/relationships/hyperlink" Target="mailto:ktln_cultura@mosreg.ru" TargetMode="External"/><Relationship Id="rId49" Type="http://schemas.openxmlformats.org/officeDocument/2006/relationships/hyperlink" Target="mailto:nadegdaclub2005@yandex.ru" TargetMode="External"/><Relationship Id="rId50" Type="http://schemas.openxmlformats.org/officeDocument/2006/relationships/hyperlink" Target="consultantplus://offline/ref=2E29060CD8573C6B69C766D057B2D47810BF66CA42E70C2860785ADC77b1fFI" TargetMode="External"/><Relationship Id="rId51" Type="http://schemas.openxmlformats.org/officeDocument/2006/relationships/hyperlink" Target="consultantplus://offline/ref=2E29060CD8573C6B69C766D057B2D47813B767C446E00C2860785ADC77b1fFI" TargetMode="External"/><Relationship Id="rId52" Type="http://schemas.openxmlformats.org/officeDocument/2006/relationships/hyperlink" Target="consultantplus://offline/ref=2E29060CD8573C6B69C766D057B2D47813B767CC40E30C2860785ADC77b1fFI" TargetMode="External"/><Relationship Id="rId53" Type="http://schemas.openxmlformats.org/officeDocument/2006/relationships/hyperlink" Target="consultantplus://offline/ref=2E29060CD8573C6B69C766D057B2D47813B767CC40E00C2860785ADC77b1fFI" TargetMode="External"/><Relationship Id="rId54" Type="http://schemas.openxmlformats.org/officeDocument/2006/relationships/hyperlink" Target="consultantplus://offline/ref=2E29060CD8573C6B69C766D057B2D47813B766CE4AE20C2860785ADC77b1fFI" TargetMode="External"/><Relationship Id="rId55" Type="http://schemas.openxmlformats.org/officeDocument/2006/relationships/hyperlink" Target="consultantplus://offline/ref=2E29060CD8573C6B69C766D057B2D47813B76EC545ED0C2860785ADC77b1fFI" TargetMode="External"/><Relationship Id="rId56" Type="http://schemas.openxmlformats.org/officeDocument/2006/relationships/hyperlink" Target="consultantplus://offline/ref=2E29060CD8573C6B69C766D057B2D47813B767C540E50C2860785ADC77b1fFI" TargetMode="External"/><Relationship Id="rId57" Type="http://schemas.openxmlformats.org/officeDocument/2006/relationships/hyperlink" Target="consultantplus://offline/ref=2E29060CD8573C6B69C766D057B2D47810B36FCA43EC0C2860785ADC77b1fFI" TargetMode="External"/><Relationship Id="rId58" Type="http://schemas.openxmlformats.org/officeDocument/2006/relationships/hyperlink" Target="consultantplus://offline/ref=2E29060CD8573C6B69C766D057B2D47810B561CF45EE5122682156DEb7f0I" TargetMode="External"/><Relationship Id="rId59" Type="http://schemas.openxmlformats.org/officeDocument/2006/relationships/hyperlink" Target="consultantplus://offline/ref=2E29060CD8573C6B69C766D057B2D47810BE61C844E40C2860785ADC77b1fFI" TargetMode="External"/><Relationship Id="rId60" Type="http://schemas.openxmlformats.org/officeDocument/2006/relationships/hyperlink" Target="https://invaprom.ru/catalog/mobilnye/stair-trak-e801/" TargetMode="External"/><Relationship Id="rId61" Type="http://schemas.openxmlformats.org/officeDocument/2006/relationships/hyperlink" Target="mailto:ktln_iskusstvo@mosreg.ru" TargetMode="External"/><Relationship Id="rId62" Type="http://schemas.openxmlformats.org/officeDocument/2006/relationships/hyperlink" Target="mailto:kotel-iskusstvo@mail.ru" TargetMode="External"/><Relationship Id="rId63" Type="http://schemas.openxmlformats.org/officeDocument/2006/relationships/hyperlink" Target="" TargetMode="External"/><Relationship Id="rId64" Type="http://schemas.openxmlformats.org/officeDocument/2006/relationships/hyperlink" Target="mailto:ktln_cultura@mosreg.ru" TargetMode="External"/><Relationship Id="rId65" Type="http://schemas.openxmlformats.org/officeDocument/2006/relationships/hyperlink" Target="mailto:nadegdaclub2005@yandex.ru" TargetMode="External"/><Relationship Id="rId66" Type="http://schemas.openxmlformats.org/officeDocument/2006/relationships/hyperlink" Target="consultantplus://offline/ref=2E29060CD8573C6B69C766D057B2D47810BF66CA42E70C2860785ADC77b1fFI" TargetMode="External"/><Relationship Id="rId67" Type="http://schemas.openxmlformats.org/officeDocument/2006/relationships/hyperlink" Target="mailto:ktln_iskusstvo@mosreg.ru" TargetMode="External"/><Relationship Id="rId68" Type="http://schemas.openxmlformats.org/officeDocument/2006/relationships/hyperlink" Target="mailto:kotel-iskusstvo@mail.ru" TargetMode="External"/><Relationship Id="rId69" Type="http://schemas.openxmlformats.org/officeDocument/2006/relationships/hyperlink" Target="" TargetMode="External"/><Relationship Id="rId70" Type="http://schemas.openxmlformats.org/officeDocument/2006/relationships/hyperlink" Target="mailto:ktln_cultura@mosreg.ru" TargetMode="External"/><Relationship Id="rId71" Type="http://schemas.openxmlformats.org/officeDocument/2006/relationships/hyperlink" Target="mailto:nadegdaclub2005@yandex.ru" TargetMode="External"/><Relationship Id="rId72" Type="http://schemas.openxmlformats.org/officeDocument/2006/relationships/hyperlink" Target="consultantplus://offline/ref=2E29060CD8573C6B69C766D057B2D47810BF66CA42E70C2860785ADC77b1fFI" TargetMode="External"/><Relationship Id="rId73" Type="http://schemas.openxmlformats.org/officeDocument/2006/relationships/header" Target="header1.xml"/><Relationship Id="rId74" Type="http://schemas.openxmlformats.org/officeDocument/2006/relationships/header" Target="header2.xml"/><Relationship Id="rId75" Type="http://schemas.openxmlformats.org/officeDocument/2006/relationships/numbering" Target="numbering.xml"/><Relationship Id="rId76" Type="http://schemas.openxmlformats.org/officeDocument/2006/relationships/fontTable" Target="fontTable.xml"/><Relationship Id="rId7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2T12:54:00Z</dcterms:created>
  <dc:creator>User</dc:creator>
  <dc:description/>
  <cp:keywords/>
  <dc:language>en-US</dc:language>
  <cp:lastModifiedBy>Cultur2</cp:lastModifiedBy>
  <cp:lastPrinted>2023-11-21T12:50:00Z</cp:lastPrinted>
  <dcterms:modified xsi:type="dcterms:W3CDTF">2023-11-21T09:57:00Z</dcterms:modified>
  <cp:revision>31</cp:revision>
  <dc:subject/>
  <dc:title> </dc:title>
</cp:coreProperties>
</file>